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реализации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комплексной безопасности и комфортных условий образовательного процесса» долгосрочной целевой программы «Новая школа Югры на 2010-2013 годы» в части  развития материально-технической базы сферы образова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сентября 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На основании Федерального закона от 06.10.2003 № 131–ФЗ «Об общих принципах организации местного самоуправления в Российской Федерации», постановления Правительства Ханты-Мансийского автономного округа-Югры от 08.07.2010 N 160-п «О целевой программе Ханты-Мансийского автономного округа-Югры «Новая школа Югры на 2010-2013 годы», заслушав решение комиссии по социальным вопросам, Дума города решила:</w:t>
      </w:r>
    </w:p>
    <w:p>
      <w:pPr>
        <w:pStyle w:val="BodyText2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Информацию о реализации подпрограммы  «Обеспечение комплексной безопасности и комфортных условий образовательного процесса» долгосрочной целевой программы «Новая школа Югры на 2010-2013 годы» в части развития материально-технической базы сферы образования </w:t>
      </w:r>
      <w:r>
        <w:rPr>
          <w:color w:val="000000"/>
          <w:szCs w:val="28"/>
        </w:rPr>
        <w:t>принять к сведению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20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3:00Z</dcterms:created>
  <dc:creator>GarkovAS</dc:creator>
  <dc:description/>
  <cp:keywords/>
  <dc:language>en-US</dc:language>
  <cp:lastModifiedBy>GarkovAS</cp:lastModifiedBy>
  <cp:lastPrinted>2010-04-16T09:14:00Z</cp:lastPrinted>
  <dcterms:modified xsi:type="dcterms:W3CDTF">2011-09-27T09:24:00Z</dcterms:modified>
  <cp:revision>9</cp:revision>
  <dc:subject/>
  <dc:title> </dc:title>
</cp:coreProperties>
</file>