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3 апреля 2011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решением Думы города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Наградить Почетной грамотой Думы города за организацию и проведение выборов депутатов Думы Ханты-Мансийского автономного округа-Югры и депутатов Думы города Нефтеюганска пятого созыва, добросовестное выполнение  задач, поставленных перед избирательной комиссие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йданову Аллу Валентиновну, члена территориальной избирательной комиссии города Нефтеюга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веселову Лидию Кирилловну, члена территориальной избирательной комиссии города Нефтеюган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йнитдинову Надию Батхулловну, </w:t>
      </w:r>
      <w:r>
        <w:rPr>
          <w:sz w:val="28"/>
        </w:rPr>
        <w:t>председателя участковой избирательной комиссии № 25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фарь Наталью Анатольевну, </w:t>
      </w:r>
      <w:r>
        <w:rPr>
          <w:sz w:val="28"/>
        </w:rPr>
        <w:t>председателя участковой избирательной комиссии № 20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брагимову Татьяну Васильевну, </w:t>
      </w:r>
      <w:r>
        <w:rPr>
          <w:sz w:val="28"/>
        </w:rPr>
        <w:t>председателя участковой избирательной комиссии № 2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« 13 » апреля 2011 года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3:01:00Z</dcterms:created>
  <dc:creator>GarkovAS</dc:creator>
  <dc:description/>
  <cp:keywords/>
  <dc:language>en-US</dc:language>
  <cp:lastModifiedBy>duma</cp:lastModifiedBy>
  <cp:lastPrinted>2011-04-13T15:42:00Z</cp:lastPrinted>
  <dcterms:modified xsi:type="dcterms:W3CDTF">2011-04-21T09:36:00Z</dcterms:modified>
  <cp:revision>27</cp:revision>
  <dc:subject/>
  <dc:title> </dc:title>
</cp:coreProperties>
</file>