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нформации о введении новой системы оплаты труда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муниципальных образовательных учреждениях дополнительного образования детей города Нефтеюганс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Заслушав  решение комиссии по социальным вопросам, Дума города решила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1.Информацию о введении новой системы оплаты труда в муниципальных образовательных учреждениях дополнительного образования города Нефтеюганска принять к свед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7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21:00Z</dcterms:modified>
  <cp:revision>13</cp:revision>
  <dc:subject/>
  <dc:title> </dc:title>
</cp:coreProperties>
</file>