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0"/>
        </w:rPr>
        <w:tab/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sz w:val="28"/>
          <w:szCs w:val="28"/>
        </w:rPr>
        <w:t>Об утверждении Положения о комитете физической культуры и спорта</w:t>
      </w:r>
    </w:p>
    <w:p>
      <w:pPr>
        <w:pStyle w:val="Heading1"/>
        <w:rPr/>
      </w:pPr>
      <w:r>
        <w:rPr>
          <w:sz w:val="28"/>
          <w:szCs w:val="28"/>
        </w:rPr>
        <w:t xml:space="preserve">администрации города Нефтеюганск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6 сентября 2011 год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06.10.2003 № 131-ФЗ           «Об общих принципах организации местного самоуправления в Российской Федерации», Уставом города Нефтеюганска, решением Думы города</w:t>
      </w:r>
      <w:r>
        <w:rPr>
          <w:spacing w:val="10"/>
          <w:sz w:val="28"/>
          <w:szCs w:val="28"/>
        </w:rPr>
        <w:t xml:space="preserve"> Нефтеюганска от 30.05.2011 № 54-</w:t>
      </w:r>
      <w:r>
        <w:rPr>
          <w:spacing w:val="10"/>
          <w:sz w:val="28"/>
          <w:szCs w:val="28"/>
          <w:lang w:val="en-US"/>
        </w:rPr>
        <w:t>V</w:t>
      </w:r>
      <w:r>
        <w:rPr>
          <w:spacing w:val="10"/>
          <w:sz w:val="28"/>
          <w:szCs w:val="28"/>
        </w:rPr>
        <w:t xml:space="preserve"> «О структуре администрации города Нефтеюганска» (в редакции от 23.06.2011 № 86-</w:t>
      </w:r>
      <w:r>
        <w:rPr>
          <w:spacing w:val="10"/>
          <w:sz w:val="28"/>
          <w:szCs w:val="28"/>
          <w:lang w:val="en-US"/>
        </w:rPr>
        <w:t>V</w:t>
      </w:r>
      <w:r>
        <w:rPr>
          <w:spacing w:val="10"/>
          <w:sz w:val="28"/>
          <w:szCs w:val="28"/>
        </w:rPr>
        <w:t>)</w:t>
      </w:r>
      <w:r>
        <w:rPr>
          <w:sz w:val="28"/>
          <w:szCs w:val="28"/>
        </w:rPr>
        <w:t>, решением Думы города от 12.07.201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8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 реорганизации департамента по социальным вопросам администрации города Нефтеюганска», заслушав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ешение комиссии по социальным вопросам, Дума города решила:</w:t>
      </w:r>
    </w:p>
    <w:p>
      <w:pPr>
        <w:pStyle w:val="TextBody"/>
        <w:ind w:firstLine="708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1.Утвердить Положение о комитете физической культуры и спорта администрации города Нефтеюганска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публиковать настоящее решение в газете «Здравствуйте, нефтеюганцы!»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7 сентября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114 - </w:t>
      </w:r>
      <w:r>
        <w:rPr>
          <w:lang w:val="en-US"/>
        </w:rPr>
        <w:t>V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город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>.09.2011 №114-</w:t>
      </w:r>
      <w:r>
        <w:rPr>
          <w:sz w:val="28"/>
          <w:szCs w:val="28"/>
          <w:lang w:val="en-US"/>
        </w:rPr>
        <w:t>V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митете физической культуры и спорт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Нефтеюганск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Комитет физической культуры и спорта администрации города Нефтеюганска (далее – Комитет) создан путем реорганизации в порядке разделения департамента по социальным вопросам администрации города        на основании решения Думы города Нефтеюганска</w:t>
      </w:r>
      <w:r>
        <w:rPr>
          <w:spacing w:val="10"/>
          <w:sz w:val="28"/>
          <w:szCs w:val="28"/>
        </w:rPr>
        <w:t xml:space="preserve"> от 30.05.2011 № 54-</w:t>
      </w:r>
      <w:r>
        <w:rPr>
          <w:spacing w:val="10"/>
          <w:sz w:val="28"/>
          <w:szCs w:val="28"/>
          <w:lang w:val="en-US"/>
        </w:rPr>
        <w:t>V</w:t>
      </w:r>
      <w:r>
        <w:rPr>
          <w:spacing w:val="10"/>
          <w:sz w:val="28"/>
          <w:szCs w:val="28"/>
        </w:rPr>
        <w:t xml:space="preserve"> «О структуре администрации города Нефтеюганска» (в редакции от 23.06.2011 № 86-</w:t>
      </w:r>
      <w:r>
        <w:rPr>
          <w:spacing w:val="10"/>
          <w:sz w:val="28"/>
          <w:szCs w:val="28"/>
          <w:lang w:val="en-US"/>
        </w:rPr>
        <w:t>V</w:t>
      </w:r>
      <w:r>
        <w:rPr>
          <w:spacing w:val="10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Комитет является структурным подразделением администрации города Нефтеюганска, осуществляющим исполнительную и распорядительную деятельность органов местного самоуправления для развития на территории города: физической культуры и массового спорта, организации проведения официальных физкультурно-оздоровительных и спортивных мероприятий, создания условий для массового отдыха жителей города и организации обустройства мест массового отдыха населения, организации предоставления дополнительного образования детям (за исключением предоставления дополнительного образования детям в учреждениях регионального знач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К вновь образованному юридическому лицу переходят права               и обязанности реорганизованного юридического лица (Департамент по социальным вопросам администрации города Нефтеюганска) в соответствии с разделительным баланс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Комитет подконтролен заместителю главы администрации города, координирующему деятельность Комитета, в соответствии с распоряжением администрации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Комитет в своей деятельности руководствуется Конституцией Российской Федерации, федеральными законами, указами Президента Российской Федерации, постановлениями и распоряжениями Правительства Российской Федерации, законами Ханты-Мансийского автономного округа – Югры, постановлениями и  распоряжениями Губернатора Ханты-Мансийского автономного округа – Югры, постановлениями и распоряжениями  Правительства Ханты-Мансийского автономного округа – Югры, Уставом города Нефтеюганска, решениями Думы города, постановлениями и распоряжениями администрации города, а также настоящим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Комитет осуществляет свою деятельность во взаимодействии               с другими органами местного самоуправления и органами администрации города, общественными и иными объединениями, а также организациями независимо от их организационно-правовой фор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Комитет обладает правами юридического лица и является муниципальным казенным учреждением, имеет самостоятельный баланс           и смету, лицевые счета в органах Федерального казначейства, круглую печать со своим наименованием, в том числе с изображением герба муниципального образования город Нефтеюганск, другие печати и штампы, бланки документов со своим наименованием, в оперативном управлении обособленное имущество, может от своего имени приобретать и осуществлять имущественные и личные неимущественные права, нести обязанности, быть истцом и ответчиком в су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Комитет является главным распорядителем бюджетных средств, определенных ведомственной структурой расходов бюджета муниципального образования город Нефтеюганс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Финансовое обеспечение деятельности Комитета осуществляется за счет средств бюджета города Нефтеюганска в пределах бюджетных ассигнований, утвержденных в бюджете города Нефтеюганска на основании бюджетной см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Комитет в установленном администрацией города Нефтеюганска порядке, осуществляет в соответствии с их подведомственностью полномочия учредителя подведомственных муниципальных бюджетных и автономных учреждений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1.Полное наименование Комитета: Комитет физической культуры       и спорта администрации города Нефтеюганс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е наименование: Комспорт администрации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1.Местонахождение Комитета: 628301, Российская Федерация, (Тюменская область) Ханты-Мансийский автономный округ – Югра, город Нефтеюганск, 5 микрорайон, дом 11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Цели и задачи Комит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тет создан в целях реализации вопросов местного значения               и полномочий органов местного самоуправления в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Обеспечения условий для развития на территории города физической культуры и массового спорта, организации проведения официальных физкультурно-оздоровительных и спортив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Создания условий для массового отдыха жителей города                       и организации обустройства мест массового отдыха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Организации предоставления дополнительного образования детям    (за исключением предоставления дополнительного образования детям                в учреждениях регионального знач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Массового вовлечения граждан в систематические занятия физической культурой и спор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Обеспечения подготовки спортивного резерва, спортсменов высокого класса, сборных команд города, их выступлений на всероссийских                      и международных спортивных соревнованиях, обеспечения подготовки, переподготовки и повышении квалификации кадров в области физической культуры и спорта, организации физкультурно-оздоровительных, спортивно-массовых мероприятий и спортивных соревн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Развития международного и межрегионального сотрудничества города в сфере физической культуры 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Укрепления и создания новой материально-технической базы физической культуры и спорта, функционирования и развития системы оказания услуг в сфере физической культуры 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Разработка проектов социальных программ в области физической культуры и спо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Функции Комит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 в соответствии с возложенными на него задачами осуществляет следующие основные фун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Осуществляет меры по реализации основных направлений в области физической культуры и спорта с учетом экономических, демографических         и других особенностей город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Обеспечивает реализацию федеральных, региональных и городских целевых программ развития физической культуры 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Разрабатывает проекты муниципальных правовых актов, регулирующих отношения  в области физической культуры и спорта, вносит указанные проекты и иные предложения  по вопросам, относящимся к ведению Комитета на рассмотрение главе администрации гор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Формирует и утверждает ежегодный календарный план официальных физкультурных, спортивных и спортивно-массовых мероприятий                      на территории гор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Организует проведение официальных чемпионатов, первенств, спартакиад и других спортивно-массов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Участвует в организации и проведении региональных, всероссийских и международных соревнований, спартакиад на территории гор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Формирует сборные команды города, обеспечивает подготовку           и участие спортсменов, тренеров, а также кандидатов в сборные команды города в региональных, всероссийских и международных соревнова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Организует физкультурно-спортивную работу с различными категориями граждан: студентами, ветеранами, инвалидами, лицами                   с ослабленным здоровьем, жителями микрорайонов на дворовых спортивных площадк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9.Организует летний оздоровительный отдых для спортсменов             на территории города и за его предел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Организует мероприятия, посвященные чествованию спортсменов, тренеров, специалистов и ветеранов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Организует проведение тренерских и судейских семина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2.Организует и проводит совещания, конференции, семинары,  круглые столы для рассмотрения вопросов, отнесенных к компетенции Комит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3.Осуществляет контроль по организации и проведению учебно-тренировочного процесса в подведомственных муниципальных образовательных учреждениях дополнительного образования детей спортивной направленности в части реализации ими образовательных программ в соответствии с государственными образовательными стандар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4.Оказывает методическую и консультативную помощь муниципальным образовательным учреждениям дополнительного образования детей спортивной направленности и спортивным организациям гор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5.Составляет отчеты, аналитические и статистические материалы          в соответствии с перечнем отчетов по видам и срокам, утвержденным администрацией города, в том числе по запросам структурных подразделений администрации города, Правительства Ханты-Мансийского автономного округа – Юг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6.Осуществляет функции главного распорядителя бюджетных средств между подведомственными муниципальными учрежде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7.Распределяет объемы бюджетных ассигнований на реализацию долгосрочных целевых программ, ведомственных целевых  программ                 и внепрограммных видов деятельности в соответствии с бюджетной классификаци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8.Осуществляет ведение бухгалтерской отчетности и учета расходов на реализацию деятельности Комит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9.Осуществляет контроль и консолидацию бухгалтерской отчетности  и учета расходов в подведомственных муниципальных учреждениях Комит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0.Составляет, утверждает и ведет бюджетную роспись, распределяет бюджетные средства по подведомственным получателям бюджет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1.Осуществляет в пределах своей компетенции финансовый контроль  целевого использования бюджетных средств подведомственными муниципальными учрежде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2.Согласовывает Положения по оплате труда и формированию, зачислению и расходованию средств, полученных от приносящей доход деятельности, Уставы, штатные расписания подведомственных получателей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Права Комит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озложенными на него задачами и для осуществления своих функций Комит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Осуществляет контроль за правильным и единообразным применением законодательства Российской Федерации, Ханты-Мансийского автономного округа – Югры по вопросам физической культуры и спорта на территории гор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Запрашивает в установленном порядке от учреждений, предприятий, организаций независимо от их организационно-правовой формы, а также          от должностных лиц информацию и материалы, необходимые для  осуществления функций Комит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Представляет работников муниципальных бюджетных учреждений  физической культуры и спорта к государственным наградам и присвоению почетных з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Выступает муниципальным заказчиком при размещении заказов        на поставку товаров, выполнение работ, оказание услуг для муниципальных нуж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Инициирует (согласовывает) создание, реорганизацию, изменение  типа, ликвидацию подведомственных муниципальных (бюджетных, автономных) учреждений в порядке, установленном администрацией города Нефтеюганска (далее – муниципальные учреждения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Подготавливает (согласовывает) проекты муниципальных правовых актов о создании, реорганизации, изменении  типа, ликвидации подведомственных муниципальных учреждений, об утверждении, внесении  изменений  в  учредительные документы подведомственных муниципальных учрежден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При создании муниципального учреждения предоставляет                    в уполномоченный федеральный орган исполнительной власти учредительные  документы муниципального учреждения для его государственной регистрации в порядке и сроки, установленные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8.Формирует и утверждает муниципальные задания для подведомственных муниципальных учреждений в соответствии                           с предусмотренными их уставами основной деятельностью в порядке, установленном муниципальными правовыми актами администрации гор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9.Определяет порядок составления и утверждения плана финансово-хозяйственной деятельности для подведомственных муниципальных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0.Осуществляет финансовое обеспечение выполнения муниципального задания подведомственных муниципальных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1.Уведомляет кредиторов о создании подведомственных  муниципальных автономных учреждений путем изменения типа существующих муниципальных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2.Осуществляет бюджетные полномочия главных распорядителей средств бюджета города в отношении подведомственных муниципальных учреждений в соответствии с Положением об  отдельных вопросах организации и осуществления бюджетного процесса в городе, утвержденном решением Думы гор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3.Осуществляет полномочия по размещению и исполнению муниципального заказа в отношении подведомственных муниципальных учреждений в соответствии с муниципальными правовыми ак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4.Устанавливает для подведомственных муниципальных бюджетных учреждений порядок определения платы за выполнение работ, оказание услуг, относящихся к основным видам деятельности, предусмотренными учредительными документ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5.Предоставляет учредителю (администрации города)оценку эффективности деятельности подведомственных муниципальных учреждений, оценивает перспективы дальнейшего развития, готовит предложения                                   по совершенствованию основных направлений  разви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6.Устанавливает для подведомственных муниципальных учреждений порядок составления и утверждения отчета о результатах деятельности  муниципальных учреждений и об использовании закрепленного за ними  муниципального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7.Утверждает бюджетную отчетность подведомственных муниципальных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8.Заключает (прекращает) трудовой договор с руководителем подведомственного муниципального учреждения по согласованию с главой администрации города и заместителем главы администрации города, координирующим деятельность Комитета; осуществляет иные полномочия работод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9.Устанавливает предельно допустимые значения просроченной кредиторской задолженности подведомственных муниципальных бюджетных учреждений, превышение которых влечет расторжение трудового договора с руководителем бюджетного учреждения по инициативе работодателя в соответствии с Трудовым кодекс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0.Определяет порядок аттестации руководителей подведомственных муниципальных учреждений и осуществляет ее провед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1.Согласовывает прием на работу главного бухгалтера подведомственного муниципального бюджетного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2.Утверждает состав наблюдательных советов подведомственных муниципальных автономных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3.Требует созыва заседаний наблюдательных советов подведомственных муниципальных автономных учреждений, вносит предложения на рассмотрение наблюдательных советов муниципальных  автономных уч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4.В случае приобретения автономным учреждением имущества за счет выделенных собственником средств, предоставляет соответствующую информацию в департамент имущественных и земельных отношений администрации города для отнесения этого имущества к категории особо ценного 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5.Направляет в департамент имущественных и земельных отношений администрации города информацию о ненадлежащем использовании подведомственными муниципальными учреждениями муниципального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6.Предлагает учредителю кандидатуры членов ликвидационной комиссии, комиссии по реорганизации подведомственных муниципальных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7.Согласовывает ликвидационные, разделительные балансы, передаточные акты при реорганизации подведомственных муниципальных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8.В случаях, установленных законодательством Российской Федерации,  осуществляет необходимые согласования, подписание  заявлений по вопросам получения разрешительных документов для организации деятельности подведомственных муниципальных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9.Осуществляет иные  полномочия  и права учредителя в отношении подведомственных муниципальных учреждений, предусмотренные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Структура Комите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1.В состав Комитета входят отделы, не обладающие правами юридического лица, деятельность которых регламентируется положениями, утвержденными председателем Комитет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Состав Комит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нтрольно-аналитический отде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дел физической культуры 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централизованная бухгалтер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Организация деятельности комит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Комитет возглавляет председатель, назначаемый на должность и освобождаемый от должности главой администрации города по согласованию с заместителем главы администрации, координирующим деятельность Комит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Председатель Комитета имеет заместителя, назначаемого и освобождаемого от должности представителем нанимателя (работодателя) по согласованию с председателем Комит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Председатель Комитета осуществляет руководство на принципах единоначалия и несет персональную ответственность за выполнение возложенных на Комитет задач и функ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В период временного отсутствия председателя Комитета (командировка, отпуск, временная нетрудоспособность) руководство Комитетом осуществляет заместитель председателя Комитета, на основании приказа председателя Комит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Сотрудники Комитета исполняют должностные обязанности в соответствии с настоящим Положением, положениями об отделах Комитета и должностными инструкц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Должностная инструкция председателя Комитета утверждается главой администрации города по согласования с заместителем главы администрации города, координирующим деятельность Комитета. Должностные инструкции заместителя председателя Комитета, сотрудников Комитета утверждаются представителем нанимателя (работодате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Председатель Комит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1.Осуществляет на принципах единоначалия руководство деятельностью Комитета, организует его работу, назначает и освобождает от должности специалистов Комитета, несет персональную ответственность за выполнение возложенных на него задач и функ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2.Действует от имени Комитета без доверенности во взаимоотношениях с исполнительными органами государственной власти Ханты-Мансийского автономного округа – Югры, органами местного самоуправления, в судебных органах, учреждениях, предприятиях и организац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3.Реализует полномочия по владению, пользованию имуществом, закрепленным за Комитетом на праве оперативного 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7.4.Издает в пределах своей компетенции приказы и распоряжения по основной деятельности и по личному состав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5.Проводит совещания по вопросам деятельности Комит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6.Утверждает штатное расписание, сметы доходов и рас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7.Открывает счета, является распорядителем финансовых средств        в пределах установленных   бюджетных ассигн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8.Распределяет функциональные должностные обязанности между начальниками отделов Комитета, дает поручения, обязательные для исполнения сотрудниками Комитета, в том числе по поступающим на исполнение в Комитет документам, иным материалам, по срокам их испол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9.Согласовывает должностные инструкции, график отпусков сотрудников Комит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10.По поручению главы администрации города или заместителя главы администрации города, координирующего деятельность Комитета, организует (осуществляет) контроль исполнения принятых администрацией города решений, программ,  нормативных правовых актов, соглашений, договоров в пределах компетенции Комит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11.Заключает и расторгает трудовые договоры с работниками Комит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12.Организует (осуществляет) своевременное и качественное рассмотрение обращений граждан и юридических лиц по вопросам компетенции Комитета и по поручению заместителя главы администрации города, координирующего деятельность Комитета, несет ответственность за правильность и своевременность ответа и снятия с контроля порученных материалов и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13.Рассматривает и разрешает в пределах своей компетенции претензии, жалобы, заявления, предложения физических и юридических лиц в отношении деятельности  подведомственных муниципальных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14.Применяет меры поощрения и меры дисциплинарного взыскания    к работникам Комит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15.Готовит в установленном порядке представления  на работников Комитета к присвоению почетных званий и награ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16.Совершает сделки, осуществляет иные права в пределах компетенции Комитета и утвержденной сметы рас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17.Организует исполнение муниципальных правовых актов, касающихся деятельности Комит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18.Осуществляет иные полномочия по поручению главы администрации города, заместителя главы администрации города, координирующего деятельность Комитета в соответствии с муниципальными правов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Имущество Комит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Имущество Комитета составляет закрепленное за ним имущество, являющееся собственностью муниципального образования и переданного ему  на праве оперативного управл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.2.Комитет не вправе отчуждать или иным способом распоряжаться закрепленным за ним имуществом и имуществом, приобретенным за счет средств,  выделенных  ему по смете без согласия собственни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Ответственность Комит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1.Комитет отвечает по своим  обязательствам находящимися  в его распоряжении  денежными средствами в пределах сме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2.За неправильное  исполнение законов и иных  нормативных правовых актов Российской Федерации и Ханты-Мансийского автономного округа – Югры, несвоевременное, некачественное исполнение  документов руководитель и должностные лица Комитета несут установленную законодательством дисциплинарную, административную, материальную, уголовную  ответствен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Заключительны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1.Комитет может быть ликвидирован либо реорганизован по решению Учредителя в порядке, установленном администрацией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При реорганизации Комитета  имущество и документация передаются в установленном порядке правопреемник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3.В случае реорганизации или ликвидации Комитета настоящее Положение утрачивает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BodyText2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character" w:styleId="3">
    <w:name w:val=" Знак Знак3"/>
    <w:basedOn w:val="Style13"/>
    <w:qFormat/>
    <w:rPr>
      <w:b/>
      <w:sz w:val="48"/>
      <w:lang w:val="ru-RU" w:bidi="ar-SA"/>
    </w:rPr>
  </w:style>
  <w:style w:type="character" w:styleId="1">
    <w:name w:val=" Знак Знак1"/>
    <w:basedOn w:val="Style13"/>
    <w:qFormat/>
    <w:rPr>
      <w:i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44:00Z</dcterms:created>
  <dc:creator>GarkovAS</dc:creator>
  <dc:description/>
  <cp:keywords/>
  <dc:language>en-US</dc:language>
  <cp:lastModifiedBy>GarkovAS</cp:lastModifiedBy>
  <cp:lastPrinted>2010-04-16T09:14:00Z</cp:lastPrinted>
  <dcterms:modified xsi:type="dcterms:W3CDTF">2011-09-27T09:19:00Z</dcterms:modified>
  <cp:revision>18</cp:revision>
  <dc:subject/>
  <dc:title> </dc:title>
</cp:coreProperties>
</file>