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tabs>
          <w:tab w:val="clear" w:pos="720"/>
          <w:tab w:val="left" w:pos="6580" w:leader="none"/>
          <w:tab w:val="right" w:pos="9355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ab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22325" cy="1024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102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sz w:val="20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jc w:val="right"/>
        <w:rPr>
          <w:sz w:val="28"/>
          <w:szCs w:val="28"/>
        </w:rPr>
      </w:pPr>
      <w:r>
        <w:rPr>
          <w:sz w:val="20"/>
        </w:rPr>
        <w:tab/>
        <w:tab/>
        <w:tab/>
        <w:tab/>
        <w:tab/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rPr>
          <w:sz w:val="24"/>
          <w:szCs w:val="24"/>
        </w:rPr>
      </w:pPr>
      <w:r>
        <w:rPr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Порядке предоставления муниципальных гарант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ым образованием город Нефтеюганс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Text2"/>
        <w:jc w:val="right"/>
        <w:rPr/>
      </w:pPr>
      <w:r>
        <w:rPr>
          <w:b/>
          <w:szCs w:val="28"/>
        </w:rPr>
        <w:tab/>
      </w:r>
      <w:r>
        <w:rPr>
          <w:rFonts w:cs="Times New Roman CYR" w:ascii="Times New Roman CYR" w:hAnsi="Times New Roman CYR"/>
        </w:rPr>
        <w:t>Принято Думой города</w:t>
      </w:r>
    </w:p>
    <w:p>
      <w:pPr>
        <w:pStyle w:val="BodyText2"/>
        <w:jc w:val="right"/>
        <w:rPr/>
      </w:pPr>
      <w:r>
        <w:rPr>
          <w:rFonts w:cs="Times New Roman CYR" w:ascii="Times New Roman CYR" w:hAnsi="Times New Roman CYR"/>
        </w:rPr>
        <w:tab/>
        <w:tab/>
        <w:tab/>
        <w:tab/>
        <w:t>26 сентября 2011 года</w:t>
      </w:r>
    </w:p>
    <w:p>
      <w:pPr>
        <w:pStyle w:val="BodyText2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ab/>
        <w:tab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В</w:t>
      </w:r>
      <w:r>
        <w:rPr>
          <w:bCs/>
          <w:sz w:val="28"/>
          <w:szCs w:val="28"/>
        </w:rPr>
        <w:t xml:space="preserve"> соответствии с </w:t>
      </w:r>
      <w:r>
        <w:rPr>
          <w:bCs/>
          <w:color w:val="000000"/>
          <w:sz w:val="28"/>
          <w:szCs w:val="28"/>
        </w:rPr>
        <w:t xml:space="preserve">Бюджетным </w:t>
      </w:r>
      <w:hyperlink r:id="rId3">
        <w:r>
          <w:rPr>
            <w:rStyle w:val="InternetLink"/>
            <w:bCs/>
            <w:color w:val="000000"/>
            <w:sz w:val="28"/>
            <w:szCs w:val="28"/>
          </w:rPr>
          <w:t>кодексом</w:t>
        </w:r>
      </w:hyperlink>
      <w:r>
        <w:rPr>
          <w:bCs/>
          <w:color w:val="000000"/>
          <w:sz w:val="28"/>
          <w:szCs w:val="28"/>
        </w:rPr>
        <w:t xml:space="preserve"> Российской</w:t>
      </w:r>
      <w:r>
        <w:rPr>
          <w:bCs/>
          <w:sz w:val="28"/>
          <w:szCs w:val="28"/>
        </w:rPr>
        <w:t xml:space="preserve"> Федерации, руководствуясь Уставом города Нефтеюганска, заслушав решение </w:t>
      </w:r>
      <w:r>
        <w:rPr>
          <w:sz w:val="28"/>
          <w:szCs w:val="28"/>
        </w:rPr>
        <w:t>комиссии по бюджету и местным налогам, Дума города решила: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1.Утвердить Порядок предоставления муниципальных гарантий муниципальным образованием город  Нефтеюганск согласно приложен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Считать утратившими силу: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решение Думы города от 23.10.2008 № 465 -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«О Порядке предоставления муниципальных гарантий муниципальным образованием город Нефтеюганск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решение Думы города от 15.11.2010 № 848 -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«О внесении изменений в решение Думы города от 23.10.2008 № 465 -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«О Порядке предоставления муниципальных гарантий».</w:t>
      </w:r>
    </w:p>
    <w:p>
      <w:pPr>
        <w:pStyle w:val="TextBody"/>
        <w:ind w:firstLine="540"/>
        <w:jc w:val="both"/>
        <w:rPr/>
      </w:pPr>
      <w:r>
        <w:rPr>
          <w:i w:val="false"/>
          <w:color w:val="000000"/>
          <w:sz w:val="28"/>
          <w:szCs w:val="28"/>
        </w:rPr>
        <w:t>3. Опубликовать настоящее решение в газете «Здравствуйте, нефтеюганцы!».</w:t>
      </w:r>
    </w:p>
    <w:p>
      <w:pPr>
        <w:pStyle w:val="BodyText2"/>
        <w:ind w:firstLine="540"/>
        <w:jc w:val="both"/>
        <w:rPr>
          <w:szCs w:val="28"/>
        </w:rPr>
      </w:pPr>
      <w:r>
        <w:rPr>
          <w:color w:val="000000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>Глава города</w:t>
        <w:tab/>
        <w:tab/>
        <w:tab/>
        <w:tab/>
        <w:tab/>
        <w:tab/>
        <w:tab/>
        <w:t xml:space="preserve">            В.А.Бурчевский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/>
      </w:pPr>
      <w:r>
        <w:rPr>
          <w:szCs w:val="28"/>
        </w:rPr>
        <w:t>«27»  сентября 2011 года</w:t>
      </w:r>
    </w:p>
    <w:p>
      <w:pPr>
        <w:pStyle w:val="BodyText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 xml:space="preserve">№ </w:t>
      </w:r>
      <w:r>
        <w:rPr>
          <w:szCs w:val="28"/>
        </w:rPr>
        <w:t xml:space="preserve">109 - </w:t>
      </w:r>
      <w:r>
        <w:rPr>
          <w:szCs w:val="28"/>
          <w:lang w:val="en-US"/>
        </w:rPr>
        <w:t>V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left="5652"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652"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                                                                    </w:t>
      </w:r>
    </w:p>
    <w:p>
      <w:pPr>
        <w:pStyle w:val="ConsPlusNormal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к решению Думы города</w:t>
      </w:r>
    </w:p>
    <w:p>
      <w:pPr>
        <w:pStyle w:val="BodyText2"/>
        <w:jc w:val="right"/>
        <w:rPr>
          <w:szCs w:val="28"/>
        </w:rPr>
      </w:pPr>
      <w:r>
        <w:rPr/>
        <w:tab/>
        <w:tab/>
        <w:tab/>
        <w:tab/>
        <w:tab/>
        <w:tab/>
        <w:tab/>
        <w:tab/>
        <w:t xml:space="preserve">        </w:t>
      </w:r>
      <w:r>
        <w:rPr>
          <w:szCs w:val="28"/>
        </w:rPr>
        <w:t xml:space="preserve">от  27.09.2011  № 109 - </w:t>
      </w:r>
      <w:r>
        <w:rPr>
          <w:szCs w:val="28"/>
          <w:lang w:val="en-US"/>
        </w:rPr>
        <w:t>V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Порядок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предоставления муниципальных гарантий</w:t>
      </w:r>
    </w:p>
    <w:p>
      <w:pPr>
        <w:pStyle w:val="TextBody"/>
        <w:jc w:val="center"/>
        <w:rPr>
          <w:i w:val="false"/>
          <w:i w:val="false"/>
          <w:color w:val="000000"/>
          <w:sz w:val="28"/>
          <w:szCs w:val="28"/>
        </w:rPr>
      </w:pPr>
      <w:r>
        <w:rPr>
          <w:i w:val="false"/>
          <w:color w:val="000000"/>
          <w:sz w:val="28"/>
          <w:szCs w:val="28"/>
        </w:rPr>
        <w:t>муниципальным образованием город Нефтеюганск (далее - Порядок)</w:t>
      </w:r>
    </w:p>
    <w:p>
      <w:pPr>
        <w:pStyle w:val="ConsPlusNonformat"/>
        <w:widowControl/>
        <w:tabs>
          <w:tab w:val="clear" w:pos="720"/>
          <w:tab w:val="left" w:pos="-1620" w:leader="none"/>
        </w:tabs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Основные понятия и определения, используемые в настоящем Порядке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1.Муниципальная гарантия муниципального образования город Нефтеюганск (далее - муниципальная гарантия) - вид долгового обязательства, в силу которого муниципальное образование город Нефтеюганск (Гарант) обязано при наступлении предусмотренного в гарантии события (гарантийного случая) уплатить лицу, в пользу которого предоставлена гарантия (Бенефициар), по его письменному требованию определенную в обязательстве денежную сумму за счёт средств бюджета города в соответствии с условиями даваемого Гарантом обязательства отвечать за исполнение третьим лицом (Принципалом) его обязательств перед Бенефициар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2.Гарант - муниципальное образование город Нефтеюганск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3.Принципал - юридическое лицо, субъект малого (среднего) предпринимательства, в обеспечение обязательств которого предоставлена муниципальная гарант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4.Бенефициар - лицо, в пользу которого предоставлена муниципальная гарант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5.Регрессное требование - требование Гаранта к Принципалу и (или) его поручителю о возмещении сумм, уплаченных Гарантом во исполнение (частичное исполнение) обязательств по гарант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6. Поручитель - лицо, берущее на себя обязательство перед Гарантом отвечать за исполнение обязательства Принципала при наступлении гарантийного случая в порядке регрессного требова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7.Заявитель - юридическое лицо, субъект малого (среднего) предпринимательства, желающие получить муниципальную гарантию и подавший письменное обращение о её предоставлении.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Общие положения о муниципальных гарантиях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 условия предоставления муниципальных гарантий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1.Муниципальные гарантии могут быть предоставлены юридическим лицам, субъектам малого (среднего) предпринимательства, зарегистрированным на территории Российской Федерации и осуществляющим свою деятельность на территории города Нефтеюганска, за исключением муниципальных унитарных предприят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2.Муниципальные гарантии предоставляются исходя из приоритетов социально - экономического развития города Нефтеюганск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color w:val="000000"/>
          <w:sz w:val="28"/>
          <w:szCs w:val="28"/>
        </w:rPr>
        <w:t xml:space="preserve">2.3.Муниципальная гарантия оформляется в письменном виде в форме отдельного документа в соответствии с требованиями Бюджетного </w:t>
      </w:r>
      <w:hyperlink r:id="rId4">
        <w:r>
          <w:rPr>
            <w:rStyle w:val="InternetLink"/>
            <w:color w:val="000000"/>
            <w:sz w:val="28"/>
            <w:szCs w:val="28"/>
          </w:rPr>
          <w:t>кодекса</w:t>
        </w:r>
      </w:hyperlink>
      <w:r>
        <w:rPr>
          <w:color w:val="000000"/>
          <w:sz w:val="28"/>
          <w:szCs w:val="28"/>
        </w:rPr>
        <w:t xml:space="preserve"> Российской Федерации.</w:t>
      </w:r>
    </w:p>
    <w:p>
      <w:pPr>
        <w:pStyle w:val="BodyText2"/>
        <w:ind w:firstLine="708"/>
        <w:jc w:val="both"/>
        <w:rPr>
          <w:color w:val="000000"/>
        </w:rPr>
      </w:pPr>
      <w:r>
        <w:rPr>
          <w:color w:val="000000"/>
        </w:rPr>
        <w:t>2.4.Муниципальная гарантия может обеспечивать:</w:t>
      </w:r>
    </w:p>
    <w:p>
      <w:pPr>
        <w:pStyle w:val="BodyText2"/>
        <w:ind w:firstLine="708"/>
        <w:jc w:val="both"/>
        <w:rPr/>
      </w:pPr>
      <w:r>
        <w:rPr>
          <w:color w:val="000000"/>
        </w:rPr>
        <w:t>1)надлежащее исполнение Принципалом его обязательства перед Бенефициаром (основного обязательства);</w:t>
      </w:r>
    </w:p>
    <w:p>
      <w:pPr>
        <w:pStyle w:val="BodyText2"/>
        <w:ind w:firstLine="708"/>
        <w:jc w:val="both"/>
        <w:rPr>
          <w:color w:val="000000"/>
        </w:rPr>
      </w:pPr>
      <w:r>
        <w:rPr>
          <w:color w:val="000000"/>
        </w:rPr>
        <w:t>2)возмещение ущерба, образовавшегося при наступлении гарантийного случая некоммерческого характера.</w:t>
      </w:r>
    </w:p>
    <w:p>
      <w:pPr>
        <w:pStyle w:val="BodyText2"/>
        <w:ind w:firstLine="708"/>
        <w:jc w:val="both"/>
        <w:rPr>
          <w:color w:val="000000"/>
        </w:rPr>
      </w:pPr>
      <w:r>
        <w:rPr>
          <w:color w:val="000000"/>
        </w:rPr>
        <w:t>Муниципальная гарантия может предоставляться для обеспечения как уже возникших обязательств, так и обязательств, которые возникнут в будущем.</w:t>
      </w:r>
    </w:p>
    <w:p>
      <w:pPr>
        <w:pStyle w:val="BodyText2"/>
        <w:ind w:firstLine="708"/>
        <w:jc w:val="both"/>
        <w:rPr>
          <w:color w:val="000000"/>
        </w:rPr>
      </w:pPr>
      <w:r>
        <w:rPr>
          <w:color w:val="000000"/>
        </w:rPr>
        <w:t>Муниципальной гарантией не обеспечиваются обязательства Принципала в части возмещения судебных издержек по взысканию долга и других убытков Бенефициара, а также иных санкций, вызванных неисполнением или ненадлежащим исполнением обязательств Принципала.</w:t>
      </w:r>
    </w:p>
    <w:p>
      <w:pPr>
        <w:pStyle w:val="BodyText2"/>
        <w:ind w:firstLine="708"/>
        <w:jc w:val="both"/>
        <w:rPr>
          <w:color w:val="000000"/>
        </w:rPr>
      </w:pPr>
      <w:r>
        <w:rPr>
          <w:color w:val="000000"/>
        </w:rPr>
        <w:t>2.4.1. Муниципальные гарантии не могут быть предоставлены:</w:t>
      </w:r>
    </w:p>
    <w:p>
      <w:pPr>
        <w:pStyle w:val="BodyText2"/>
        <w:ind w:firstLine="708"/>
        <w:jc w:val="both"/>
        <w:rPr>
          <w:color w:val="000000"/>
        </w:rPr>
      </w:pPr>
      <w:r>
        <w:rPr>
          <w:color w:val="000000"/>
        </w:rPr>
        <w:t>1) юридическим лицам:</w:t>
      </w:r>
    </w:p>
    <w:p>
      <w:pPr>
        <w:pStyle w:val="BodyText2"/>
        <w:ind w:firstLine="708"/>
        <w:jc w:val="both"/>
        <w:rPr>
          <w:color w:val="000000"/>
        </w:rPr>
      </w:pPr>
      <w:r>
        <w:rPr>
          <w:color w:val="000000"/>
        </w:rPr>
        <w:t>-в отношении которых в установленном порядке принято решение о ликвидации или банкротстве;</w:t>
      </w:r>
    </w:p>
    <w:p>
      <w:pPr>
        <w:pStyle w:val="BodyText2"/>
        <w:ind w:firstLine="708"/>
        <w:jc w:val="both"/>
        <w:rPr/>
      </w:pPr>
      <w:r>
        <w:rPr>
          <w:color w:val="000000"/>
        </w:rPr>
        <w:t>-в отношении которых в установленном порядке принято решение о реорганизации, за исключением хозяйственных обществ со 100 % участием в уставном капитале муниципального образования;</w:t>
      </w:r>
    </w:p>
    <w:p>
      <w:pPr>
        <w:pStyle w:val="BodyText2"/>
        <w:ind w:firstLine="708"/>
        <w:jc w:val="both"/>
        <w:rPr>
          <w:color w:val="000000"/>
        </w:rPr>
      </w:pPr>
      <w:r>
        <w:rPr>
          <w:color w:val="000000"/>
        </w:rPr>
        <w:t>-имеющим просроченную задолженность по денежным обязательствам перед муниципальным образованием, обязательным платежам в бюджеты всех уровней бюджетной системы Российской Федерации, внебюджетные фонды,  а также неурегулированные обязательства по гарантиям, ранее предоставленным муниципальным образованием;</w:t>
      </w:r>
    </w:p>
    <w:p>
      <w:pPr>
        <w:pStyle w:val="BodyText2"/>
        <w:ind w:firstLine="708"/>
        <w:jc w:val="both"/>
        <w:rPr>
          <w:color w:val="000000"/>
        </w:rPr>
      </w:pPr>
      <w:r>
        <w:rPr>
          <w:color w:val="000000"/>
        </w:rPr>
        <w:t>-на имущество которых наложен арест;</w:t>
      </w:r>
    </w:p>
    <w:p>
      <w:pPr>
        <w:pStyle w:val="BodyText2"/>
        <w:ind w:firstLine="708"/>
        <w:jc w:val="both"/>
        <w:rPr>
          <w:color w:val="000000"/>
        </w:rPr>
      </w:pPr>
      <w:r>
        <w:rPr>
          <w:color w:val="000000"/>
        </w:rPr>
        <w:t>-ограниченным уставными документами в осуществлении соответствующего вида деятельности;</w:t>
      </w:r>
    </w:p>
    <w:p>
      <w:pPr>
        <w:pStyle w:val="BodyText2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-деятельность которых была приостановлена в порядке, предусмотренном действующим законодательством Российской Федерации.</w:t>
      </w:r>
    </w:p>
    <w:p>
      <w:pPr>
        <w:pStyle w:val="BodyText2"/>
        <w:ind w:firstLine="708"/>
        <w:jc w:val="both"/>
        <w:rPr>
          <w:color w:val="000000"/>
        </w:rPr>
      </w:pPr>
      <w:r>
        <w:rPr>
          <w:color w:val="000000"/>
        </w:rPr>
        <w:t>2)субъектам малого (среднего) предпринимательства:</w:t>
      </w:r>
    </w:p>
    <w:p>
      <w:pPr>
        <w:pStyle w:val="BodyText2"/>
        <w:ind w:firstLine="708"/>
        <w:jc w:val="both"/>
        <w:rPr>
          <w:color w:val="000000"/>
        </w:rPr>
      </w:pPr>
      <w:r>
        <w:rPr>
          <w:color w:val="000000"/>
        </w:rPr>
        <w:t>-находящимся в процессе ликвидации или банкротства;</w:t>
      </w:r>
    </w:p>
    <w:p>
      <w:pPr>
        <w:pStyle w:val="BodyText2"/>
        <w:ind w:firstLine="708"/>
        <w:jc w:val="both"/>
        <w:rPr>
          <w:color w:val="000000"/>
        </w:rPr>
      </w:pPr>
      <w:r>
        <w:rPr>
          <w:color w:val="000000"/>
        </w:rPr>
        <w:t>-имеющим просроченную задолженность по денежным обязательствам перед муниципальным образованием, обязательным платежам в бюджеты всех уровней бюджетной системы Российской Федерации, внебюджетные фонды, а также неурегулированные обязательства по гарантиям, ранее предоставленным муниципальным образованием;</w:t>
      </w:r>
    </w:p>
    <w:p>
      <w:pPr>
        <w:pStyle w:val="BodyText2"/>
        <w:ind w:firstLine="708"/>
        <w:jc w:val="both"/>
        <w:rPr>
          <w:color w:val="000000"/>
        </w:rPr>
      </w:pPr>
      <w:r>
        <w:rPr>
          <w:color w:val="000000"/>
        </w:rPr>
        <w:t>-ограниченным в осуществлении соответствующего вида деятельности.</w:t>
      </w:r>
    </w:p>
    <w:p>
      <w:pPr>
        <w:pStyle w:val="BodyText2"/>
        <w:ind w:firstLine="708"/>
        <w:jc w:val="both"/>
        <w:rPr>
          <w:color w:val="000000"/>
        </w:rPr>
      </w:pPr>
      <w:r>
        <w:rPr>
          <w:color w:val="000000"/>
        </w:rPr>
        <w:t>2.5.Муниципальные гарантии могут предоставляться как на платной, так и на бесплатной основе. Порядок, условия и размер взимания платы за предоставление муниципальной гарантии устанавливаются постановлением администрации города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Обеспечение исполнения обязательств Принципала по регрессному требованию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.Предоставление Принципалом обеспечения исполнения обязательств Принципала по удовлетворению регрессного требования Гаранта является обязательным в размере не менее 100% суммы муниципальной гарант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2.Способами обеспечения исполнения обязательств Принципала могут быть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)банковские гаранти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)поручительств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color w:val="000000"/>
          <w:sz w:val="28"/>
          <w:szCs w:val="28"/>
        </w:rPr>
        <w:t>3)залог имуществ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еспечение исполнения обязательств должно иметь высокую степень ликвидно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3.Предметом залога может служить имущество, принадлежащее Принципалу на праве собственности, в виде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недвижимого имуществ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основных средств (в том числе производственного оборудования, транспортных средств) с амортизацией не более 10 процентов на момент заключения договора залога имуществ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едаваемое в качестве залога имущество подлежит оценке его рыночной стоимости, которая осуществляется в соответствии с законодательством Российской Федерации об оценочной деятельно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сходы, связанные с оформлением залога и оценкой передаваемого в залог имущества, несёт залогодатель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говор залога имущества заключается в соответствии с гражданским законодательством Российской Федерации одновременно с договором о предоставлении гарант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4.Предметом залога не может являться имущество, которое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находится в собственности муниципального образова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в соответствии с законодательством Российской Федерации не может являться предметом залог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является предметом залога по другим договорам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5.Передаваемое в залог имущество должно быть застраховано Принципалом за свой счёт от всех рисков утраты и повреждения на полную оценочную стоимость с указанием Гаранта в качестве выгодоприобретателя и остается в пользовании у Принципал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color w:val="000000"/>
          <w:sz w:val="28"/>
          <w:szCs w:val="28"/>
        </w:rPr>
        <w:t>3.6.Обеспечение исполнения Принципалом его возможных будущих обязательств по возмещению Гаранту в порядке регресса сумм, уплаченных Гарантом во исполнение обязательств по Гарантии, оформляется отдельным договоро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7.Обеспечение исполнения обязательств Принципала перед Гарантом не является обязательным при предоставлении муниципальной гарантии для обеспечения обязательств по возмещению ущерба, образовавшегося при наступлении гарантийного случая некоммерческого характера, а также в случаях, когда Принципалом являются хозяйственные общества со 100%  участием в уставном капитале муниципального образования город Нефтеюганск.</w:t>
      </w:r>
    </w:p>
    <w:p>
      <w:pPr>
        <w:pStyle w:val="ConsPlusNormal"/>
        <w:widowControl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Принятие решения о предоставлении муниципальных гарантий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1.От имени муниципального образования город Нефтеюганск муниципальные гарантии предоставляются в пределах общей суммы предоставляемых муниципальных гарантий, указанной в решении Думы города Нефтеюганска о бюджете город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2.Заявитель, желающий получить муниципальную гарантию, направляет  на имя главы администрации города письменное обращение о предоставлении муниципальной с документами согласно перечню, утверждаемому постановлением администрации город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4.3.Полученное обращение с приложением всех представленных заявителем документов глава администрации города не позднее 3 рабочих дней направляет в структурное подразделение администрации города в соответствии с отраслевой принадлежностью направления гарантирования (далее - структурное подразделение) с целью подготовки заключения о целесообразности предоставления заявителю муниципальной гарант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4.4.Структурное подразделение оценивает целесообразность предоставления заявителю муниципальной гарантии, подготавливает проект распоряжения администрации города о предоставлении муниципальной гарантии (в случае отсутствия оснований для отказа в предоставлении муниципальной гарантии). В срок не позднее 5 рабочих дней с даты поступления документов заявителя направляет заключение о результатах оценки, проект распоряжения администрации города о предоставлении муниципальной гарантии и документы заявителя на рассмотрение </w:t>
      </w:r>
      <w:r>
        <w:rPr>
          <w:color w:val="000000"/>
          <w:sz w:val="28"/>
          <w:szCs w:val="28"/>
        </w:rPr>
        <w:t>в отдел социально-экономических прогнозов и программ департамента по делам администрации города</w:t>
      </w:r>
      <w:r>
        <w:rPr>
          <w:color w:val="FF6600"/>
          <w:sz w:val="28"/>
          <w:szCs w:val="28"/>
        </w:rPr>
        <w:t xml:space="preserve"> </w:t>
      </w:r>
      <w:r>
        <w:rPr>
          <w:sz w:val="28"/>
          <w:szCs w:val="28"/>
        </w:rPr>
        <w:t>либо направляет главе администрации города пакет документов с проектом письма Заявителю с обоснованием причин отказа в предоставлении муниципальной гарант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4.5.</w:t>
      </w:r>
      <w:r>
        <w:rPr>
          <w:color w:val="000000"/>
          <w:sz w:val="28"/>
          <w:szCs w:val="28"/>
        </w:rPr>
        <w:t>Отдел социально-экономических прогнозов и программ департамента по делам администрации города</w:t>
      </w:r>
      <w:r>
        <w:rPr>
          <w:color w:val="FF6600"/>
          <w:sz w:val="28"/>
          <w:szCs w:val="28"/>
        </w:rPr>
        <w:t xml:space="preserve"> </w:t>
      </w:r>
      <w:r>
        <w:rPr>
          <w:sz w:val="28"/>
          <w:szCs w:val="28"/>
        </w:rPr>
        <w:t>проводит оценку соответствия цели предоставления муниципальной гарантии приоритетам социально-экономического развития муниципального образования город Нефтеюганск, эффективности оказания муниципальной поддержки в форме предоставления муниципальной гарантии и не позднее 14 рабочих дней с даты поступления документов, направляет заключение о результатах такой оценки, документы заявителя, заключение структурного подразделения и проект распоряжения администрации города о предоставлении муниципальной гарантии в департамент финансов администрации города (в случае отсутствия оснований для отказа в предоставлении муниципальной гарантии) либо главе администрации города пакет документов с проектом письма Заявителю с обоснованием причин отказа в предоставлении муниципальной гарант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4.6.Департамент финансов администрации города проводит в соответствии с установленным им порядком анализ финансового состояния заявителя и не позднее одного календарного месяца с даты поступления документов, направляет заключение о результатах проведенного финансового анализа, документы заявителя, проект распоряжения администрации города о предоставлении муниципальной гарантии, заключение структурного подразделения и заключение </w:t>
      </w:r>
      <w:r>
        <w:rPr>
          <w:color w:val="000000"/>
          <w:sz w:val="28"/>
          <w:szCs w:val="28"/>
        </w:rPr>
        <w:t>отдела социально-экономических прогнозов и программ департамента по делам администрации города</w:t>
      </w:r>
      <w:r>
        <w:rPr>
          <w:color w:val="FF6600"/>
          <w:sz w:val="28"/>
          <w:szCs w:val="28"/>
        </w:rPr>
        <w:t xml:space="preserve"> </w:t>
      </w:r>
      <w:r>
        <w:rPr>
          <w:sz w:val="28"/>
          <w:szCs w:val="28"/>
        </w:rPr>
        <w:t>главе администрации города с проектом решения Думы города Нефтеюганска о включении конкретной муниципальной гарантии в программу муниципальных гарантий муниципального образования город Нефтеюганск (в случае отсутствия оснований для отказа в предоставлении муниципальной гарантии), либо с проектом письма Заявителю с обоснованием причин отказа в предоставлении муниципальной гарант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7.Глава администрации города в течение пяти рабочих дней со дня получения от департамента финансов администрации города документов, направляет на рассмотрение в Думу города Нефтеюганска вопрос о включении конкретной муниципальной гарантии в программу муниципальных гарантий муниципального образования город Нефтеюганск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4.8.Основанием для отказа в предоставлении муниципальной гарантии является одно из следующих обстоятельств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1)если заявитель подпадает под действие </w:t>
      </w:r>
      <w:r>
        <w:rPr>
          <w:color w:val="000000"/>
          <w:sz w:val="28"/>
          <w:szCs w:val="28"/>
        </w:rPr>
        <w:t>под</w:t>
      </w:r>
      <w:hyperlink r:id="rId5">
        <w:r>
          <w:rPr>
            <w:rStyle w:val="InternetLink"/>
            <w:color w:val="000000"/>
            <w:sz w:val="28"/>
            <w:szCs w:val="28"/>
          </w:rPr>
          <w:t>пункта 2.4</w:t>
        </w:r>
      </w:hyperlink>
      <w:r>
        <w:rPr>
          <w:color w:val="000000"/>
          <w:sz w:val="28"/>
          <w:szCs w:val="28"/>
        </w:rPr>
        <w:t>.1.</w:t>
      </w:r>
      <w:r>
        <w:rPr>
          <w:sz w:val="28"/>
          <w:szCs w:val="28"/>
        </w:rPr>
        <w:t xml:space="preserve"> пункта 2 настоящего Порядк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)непредставление или представление не в полном объёме документов, предусмотренных перечнем документов, подлежащих предоставлению для рассмотрения вопроса получения муниципальной гарантии, утверждённом постановлением администрации город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)отсутствие надлежащего обеспечения исполнения обязательств заявителя по регрессному требованию в случаях, если его наличие является обязательным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4)сообщение заявителем недостоверных сведени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5)несоответствие цели предоставления муниципальной гарантии целям, указанным в </w:t>
      </w:r>
      <w:hyperlink r:id="rId6">
        <w:r>
          <w:rPr>
            <w:rStyle w:val="InternetLink"/>
            <w:color w:val="000000"/>
            <w:sz w:val="28"/>
            <w:szCs w:val="28"/>
          </w:rPr>
          <w:t>пункте 2.2. статьи 2</w:t>
        </w:r>
      </w:hyperlink>
      <w:r>
        <w:rPr>
          <w:sz w:val="28"/>
          <w:szCs w:val="28"/>
        </w:rPr>
        <w:t xml:space="preserve"> настоящего Порядк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6)неудовлетворительное финансовое состояние заявител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9.В решении Думы города Нефтеюганска о включении конкретной муниципальной гарантии в программу муниципальных гарантий муниципального образования город Нефтеюганск должны быть указаны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Принципал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обеспеченное муниципальной гарантией обязательство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основные условия муниципальной гарант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4.10.В распоряжении администрации города о предоставлении муниципальной гарантии должны быть указаны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Принципал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Бенифициар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обеспеченное муниципальной гарантией обязательство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color w:val="000000"/>
          <w:sz w:val="28"/>
          <w:szCs w:val="28"/>
        </w:rPr>
        <w:t>4)предельная сумма гарант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срок действия гаранти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вступление в силу гарантии (дата выдачи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)наличие или отсутствие регрессного требова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)наличие или отсутствие обеспечения исполнения обязательств Принципала по регрессному требованию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)ответственность Гаранта по обеспеченному им обязательству Принципала (субсидиарная или солидарная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color w:val="000000"/>
          <w:sz w:val="28"/>
          <w:szCs w:val="28"/>
        </w:rPr>
        <w:t>9)размер платы за предоставление гарантии, если гарантия предоставляется на платной основе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0)перечень документов, которые должны быть оформлены и подписаны сторонами при предоставлении муниципальной гарант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color w:val="000000"/>
          <w:sz w:val="28"/>
          <w:szCs w:val="28"/>
        </w:rPr>
        <w:t>11)структурные подразделения администрации города и(или) должностные лица, уполномоченные на заключение договоров от имени муниципального образования город Нефтеюганск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r>
        <w:rPr>
          <w:sz w:val="28"/>
          <w:szCs w:val="28"/>
        </w:rPr>
        <w:t>4.11.После принятия Думой города Нефтеюганска решения о включении конкретной муниципальной гарантии в программу муниципальных гарантий муниципального образования город Нефтеюганск глава администрации города издаёт распоряжение о предоставлении муниципальной гарантии, которое является основанием для подготовки юридическо-правовым управлением администрации города проекта муниципальной гарантии, договора о предоставлении муниципальной гарантией, и иных необходимых для предоставления муниципальной гарантии документ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2.В муниципальной гарантии должны быть указаны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нципал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Бенифициар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обязательство, в обеспечении которого выдается гаранти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объём обязательств Гаранта по гарантии и предельная сумма гаранти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определение гарантийного случа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срок действия муниципальной гаранти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способ обеспечения муниципальной гаранти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вид ответственности Гарант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)порядок и срок принятия Бенефициаром гаранти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)наличие или отсутствие права регрессного требования Гаранта к Принципалу/порядок и сроки возмещения Принципалом Гаранту в порядке регресса сумм, уплаченных Гарантом во исполнение (частичное исполнение) обязательств по гаранти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)наличие или отсутствие возможности передачи Бенефициаром другому лицу права требования Гаранту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)безотзывность гарантии или условия ее отзыв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)момент вступления в силу муниципальной гаранти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)перечень документов, предоставляемых с требованием Бенефициара об уплате денежной суммы по муниципальной гаранти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)иные сведения, определенные Бюджетным кодексом Российской Федерации, правовыми актами Гарант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Учёт муниципальных гарантий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Учёт предоставленных муниципальных гарантий, исполнение Принципалом своих обязательств, платежей по муниципальным гарантиям ведёт департамент финансов администрации город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Общая сумма обязательств, вытекающая из предоставленных муниципальных гарантий, включается в Муниципальную долговую книгу города Нефтеюганск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При предоставлении муниципальной гарантии вносится соответствующая запись в Муниципальную долговую книгу об увеличении муниципального долга города.</w:t>
      </w:r>
    </w:p>
    <w:p>
      <w:pPr>
        <w:pStyle w:val="Normal"/>
        <w:ind w:firstLine="540"/>
        <w:jc w:val="both"/>
        <w:rPr>
          <w:color w:val="FF6600"/>
          <w:szCs w:val="28"/>
        </w:rPr>
      </w:pPr>
      <w:r>
        <w:rPr>
          <w:sz w:val="28"/>
          <w:szCs w:val="28"/>
        </w:rPr>
        <w:t xml:space="preserve">5.4.В случае частичного или полного исполнения Принципалом своих обязательств на соответствующую сумму муниципальный долг города сокращается и соответствующая запись вносится в Муниципальную долговую книгу об уменьшении муниципального долга города, в отчётность об исполнении бюджета города за текущий отчетный период, </w:t>
      </w:r>
      <w:r>
        <w:rPr>
          <w:color w:val="000000"/>
          <w:sz w:val="28"/>
          <w:szCs w:val="28"/>
        </w:rPr>
        <w:t>а также в программу муниципальных гарантий при формировании бюджета города на очередной финансовый год (или очередной финансовый год и плановый период).</w:t>
      </w:r>
    </w:p>
    <w:p>
      <w:pPr>
        <w:pStyle w:val="Normal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ConsPlusNormal"/>
        <w:widowControl/>
        <w:ind w:left="5652"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7"/>
      <w:headerReference w:type="first" r:id="rId8"/>
      <w:type w:val="nextPage"/>
      <w:pgSz w:w="11906" w:h="16838"/>
      <w:pgMar w:left="1701" w:right="567" w:gutter="0" w:header="720" w:top="1134" w:footer="0" w:bottom="70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192"/>
      <w:jc w:val="center"/>
      <w:outlineLvl w:val="5"/>
    </w:pPr>
    <w:rPr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 Знак Знак"/>
    <w:basedOn w:val="Style7"/>
    <w:qFormat/>
    <w:rPr>
      <w:b/>
      <w:sz w:val="48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eeu1">
    <w:name w:val="Noeeu1"/>
    <w:basedOn w:val="Normal"/>
    <w:qFormat/>
    <w:pPr>
      <w:ind w:right="5387" w:hanging="0"/>
      <w:jc w:val="both"/>
    </w:pPr>
    <w:rPr>
      <w:sz w:val="28"/>
    </w:rPr>
  </w:style>
  <w:style w:type="paragraph" w:styleId="Noeeu2">
    <w:name w:val="Noeeu2"/>
    <w:basedOn w:val="Normal"/>
    <w:qFormat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0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main?base=LAW;n=112715;fld=134;dst=1946" TargetMode="External"/><Relationship Id="rId4" Type="http://schemas.openxmlformats.org/officeDocument/2006/relationships/hyperlink" Target="consultantplus://offline/main?base=LAW;n=112715;fld=134;dst=1863" TargetMode="External"/><Relationship Id="rId5" Type="http://schemas.openxmlformats.org/officeDocument/2006/relationships/hyperlink" Target="consultantplus://offline/main?base=RLAW926;n=66303;fld=134;dst=100022" TargetMode="External"/><Relationship Id="rId6" Type="http://schemas.openxmlformats.org/officeDocument/2006/relationships/hyperlink" Target="consultantplus://offline/main?base=RLAW926;n=66303;fld=134;dst=100182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09:03:00Z</dcterms:created>
  <dc:creator>Орлов В. Е.</dc:creator>
  <dc:description/>
  <cp:keywords/>
  <dc:language>en-US</dc:language>
  <cp:lastModifiedBy>GarkovAS</cp:lastModifiedBy>
  <cp:lastPrinted>2011-08-10T13:26:00Z</cp:lastPrinted>
  <dcterms:modified xsi:type="dcterms:W3CDTF">2011-09-27T08:24:00Z</dcterms:modified>
  <cp:revision>41</cp:revision>
  <dc:subject/>
  <dc:title>РОССИЙСКАЯ ФЕДЕРАЦИЯ</dc:title>
</cp:coreProperties>
</file>