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приватизации имущества муниципального образования город Нефтеюганск на 201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19.12.2007   № 326 - IV </w:t>
      </w:r>
      <w:r>
        <w:rPr>
          <w:sz w:val="28"/>
          <w:szCs w:val="28"/>
        </w:rPr>
        <w:t xml:space="preserve">(с изменениями  на 01.10.2010), </w:t>
      </w:r>
      <w:r>
        <w:rPr>
          <w:sz w:val="28"/>
        </w:rPr>
        <w:t xml:space="preserve">руководствуясь Уставом города Нефтеюганск, </w:t>
      </w:r>
      <w:r>
        <w:rPr>
          <w:sz w:val="28"/>
          <w:szCs w:val="28"/>
        </w:rPr>
        <w:t xml:space="preserve">заслушав решение комиссии по предпринимательству, потребительскому рынку и инвестициям, Дума города ре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Программу приватизации имущества муниципального образования город Нефтеюганск на 2011 год согласно прилож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1 января 201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2 »  декабря 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88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решению  Думы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2.12.2010  № 888–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иватизации имущества муниципального образования город Нефтеюганск на 2011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40"/>
        <w:jc w:val="center"/>
        <w:rPr>
          <w:sz w:val="28"/>
        </w:rPr>
      </w:pPr>
      <w:r>
        <w:rPr>
          <w:sz w:val="28"/>
        </w:rPr>
        <w:t>Основные направления реализации политики в сфере приватизации муниципального имуществ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грамма приватизации имущества муниципального образования город Нефтеюганск (далее - Программа) на 2011 год, разработана департаментом имущественных и земельных отношений администрации города Нефтеюганска (далее - департамент) в соответствии с требован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6.10.2003 № 131-ФЗ «Об общих принципах организации местного самоуправления в РФ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рограмма, учитывая опыт и результаты приватизации             1992-2010 годов, определяет основные положения о приватизации имущества, находящегося в собственности муниципального образования город Нефтеюганс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ношения, не урегулированные настоящей Программой, регулируются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е распространяется на приватизацию жилищного фонда муниципального образования город Нефтеюган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Главными целями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широкого слоя частных собствен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доходной части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чуждение имущества, не задействованного в обеспечении полномочий органов местного самоуправления города Нефтеюга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ограмма на 2011 год включает в себя состав предлагаемого к приватизации муниципального имущества. Перечень приватизируемого имущества является неотъемлемым приложением к настоящей Программе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ая Программа подлежит обязательному опубликованию в газете «Здравствуйте, нефтеюганцы!» и размещению на официальном сайте администрации город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Денежные средства, полученные от продажи муниципального имущества, подлежат перечислению в полном объеме  в городской бюджет в соответствии с Федеральным Законом от 21.12.2001 № 178-ФЗ                                  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Изменения и дополнения вносятся в Программу решением Думы города Нефтеюганска и подлежат опубликованию в газете «Здравствуйте, нефтеюганцы!» и размещению на официальном сайте администрации города Нефтеюганска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. Прогноз поступления денежных средств от реализации муниципального имущества в процессе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состава предполагаемого к приватизации муниципального имущества и сложившейся практики продаж в 2009-2010 годах (низкая покупательская активность), в 2011 году ожидается получение доходов                           от реализации муниципального имущества в процессе приват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ышения спроса на рынке недвижимости в размере                       до 99 миллионов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снижения спроса на рынке недвижимости в размере                            до 43 миллионов рублей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67779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рограмме приватизации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мущества муниципаль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город Нефтеюган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1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0pt;mso-position-vertical:top;mso-position-vertical-relative:text;margin-left:27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грамме приватизации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ущества муниципаль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город Нефтеюган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1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ажа объектов недвижимого имущества</w:t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2409"/>
        <w:gridCol w:w="1888"/>
        <w:gridCol w:w="11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,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тчужд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>11 микрорайон,  дом 6, помещение 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21,3 кв.м.,</w:t>
            </w:r>
          </w:p>
          <w:p>
            <w:pPr>
              <w:pStyle w:val="Normal"/>
              <w:rPr/>
            </w:pPr>
            <w:r>
              <w:rPr/>
              <w:t>- магази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изводственная база», расположенная по адресу: Краснодарский край, город курорт Анапа, ст.Анапская, </w:t>
            </w:r>
          </w:p>
          <w:p>
            <w:pPr>
              <w:pStyle w:val="Normal"/>
              <w:rPr/>
            </w:pPr>
            <w:r>
              <w:rPr/>
              <w:t>ул.Промышленная, 1, в том числе:</w:t>
            </w:r>
          </w:p>
          <w:p>
            <w:pPr>
              <w:pStyle w:val="Normal"/>
              <w:rPr/>
            </w:pPr>
            <w:r>
              <w:rPr/>
              <w:t>1.Склад, лит Д,</w:t>
            </w:r>
          </w:p>
          <w:p>
            <w:pPr>
              <w:pStyle w:val="Normal"/>
              <w:rPr/>
            </w:pPr>
            <w:r>
              <w:rPr/>
              <w:t>2.Ангар для стройматериалов, лит П,</w:t>
            </w:r>
          </w:p>
          <w:p>
            <w:pPr>
              <w:pStyle w:val="Normal"/>
              <w:rPr/>
            </w:pPr>
            <w:r>
              <w:rPr/>
              <w:t>3.Агар для стройматериалов, лит В,</w:t>
            </w:r>
          </w:p>
          <w:p>
            <w:pPr>
              <w:pStyle w:val="Normal"/>
              <w:rPr/>
            </w:pPr>
            <w:r>
              <w:rPr/>
              <w:t>4.Склад, лит Е,</w:t>
            </w:r>
          </w:p>
          <w:p>
            <w:pPr>
              <w:pStyle w:val="Normal"/>
              <w:rPr/>
            </w:pPr>
            <w:r>
              <w:rPr/>
              <w:t>5.Проходная, лит Б,</w:t>
            </w:r>
          </w:p>
          <w:p>
            <w:pPr>
              <w:pStyle w:val="Normal"/>
              <w:rPr/>
            </w:pPr>
            <w:r>
              <w:rPr/>
              <w:t>6.Цех по изготовлению гвоздей, лит А,</w:t>
            </w:r>
          </w:p>
          <w:p>
            <w:pPr>
              <w:pStyle w:val="Normal"/>
              <w:rPr/>
            </w:pPr>
            <w:r>
              <w:rPr/>
              <w:t>7.Ангар для стройматериалов, лит Г</w:t>
            </w:r>
          </w:p>
          <w:p>
            <w:pPr>
              <w:pStyle w:val="Normal"/>
              <w:rPr/>
            </w:pPr>
            <w:r>
              <w:rPr/>
              <w:t>8.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85,0 кв.м.</w:t>
            </w:r>
          </w:p>
          <w:p>
            <w:pPr>
              <w:pStyle w:val="Normal"/>
              <w:rPr/>
            </w:pPr>
            <w:r>
              <w:rPr/>
              <w:t>Площадь 73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675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42,4 кв.м.</w:t>
            </w:r>
          </w:p>
          <w:p>
            <w:pPr>
              <w:pStyle w:val="Normal"/>
              <w:rPr/>
            </w:pPr>
            <w:r>
              <w:rPr/>
              <w:t>Площадь 87,9 кв.м.</w:t>
            </w:r>
          </w:p>
          <w:p>
            <w:pPr>
              <w:pStyle w:val="Normal"/>
              <w:rPr/>
            </w:pPr>
            <w:r>
              <w:rPr/>
              <w:t>Площадь 108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667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5700 кв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завершенный строительством жилой дом» Краснодарский край, город-курорт Анапа, ст.Анапская, ул.Анапская, дом 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вершения строительство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1 микрорайон, дом 25, </w:t>
            </w:r>
          </w:p>
          <w:p>
            <w:pPr>
              <w:pStyle w:val="Normal"/>
              <w:rPr/>
            </w:pPr>
            <w:r>
              <w:rPr/>
              <w:t>помещение № 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341,2 кв.м.,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13 микрорайон, дом 54, </w:t>
            </w:r>
          </w:p>
          <w:p>
            <w:pPr>
              <w:pStyle w:val="Normal"/>
              <w:rPr/>
            </w:pPr>
            <w:r>
              <w:rPr/>
              <w:t>помещение № 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59,7 кв.м.,</w:t>
            </w:r>
          </w:p>
          <w:p>
            <w:pPr>
              <w:pStyle w:val="Normal"/>
              <w:rPr/>
            </w:pPr>
            <w:r>
              <w:rPr/>
              <w:t>- цветочный магази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5 микрорайон, дом 10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ещение № 26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212,9 м2,</w:t>
            </w:r>
          </w:p>
          <w:p>
            <w:pPr>
              <w:pStyle w:val="Normal"/>
              <w:rPr/>
            </w:pPr>
            <w:r>
              <w:rPr/>
              <w:t>- каф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строение» с земельным участком,  г.Нефтеюганск, ул.Мира, строение 10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29,1 кв.м.,</w:t>
            </w:r>
          </w:p>
          <w:p>
            <w:pPr>
              <w:pStyle w:val="Normal"/>
              <w:rPr/>
            </w:pPr>
            <w:r>
              <w:rPr/>
              <w:t>- офис, магази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10 микрорайон, дом 29, </w:t>
            </w:r>
          </w:p>
          <w:p>
            <w:pPr>
              <w:pStyle w:val="Normal"/>
              <w:rPr/>
            </w:pPr>
            <w:r>
              <w:rPr/>
              <w:t>помещение № 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82,5 кв.м.,</w:t>
            </w:r>
          </w:p>
          <w:p>
            <w:pPr>
              <w:pStyle w:val="Normal"/>
              <w:rPr/>
            </w:pPr>
            <w:r>
              <w:rPr/>
              <w:t>- магази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13 микрорайон, дом 56, </w:t>
            </w:r>
          </w:p>
          <w:p>
            <w:pPr>
              <w:pStyle w:val="Normal"/>
              <w:rPr/>
            </w:pPr>
            <w:r>
              <w:rPr/>
              <w:t>помещение № 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116,7 кв.м.,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Пионерная зона, ул.Сургутская, </w:t>
            </w:r>
          </w:p>
          <w:p>
            <w:pPr>
              <w:pStyle w:val="Normal"/>
              <w:rPr/>
            </w:pPr>
            <w:r>
              <w:rPr/>
              <w:t>строение 1/12, помещение 1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112,9 кв.м.,</w:t>
            </w:r>
          </w:p>
          <w:p>
            <w:pPr>
              <w:pStyle w:val="Normal"/>
              <w:rPr/>
            </w:pPr>
            <w:r>
              <w:rPr/>
              <w:t>- производственное помещение, скл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строение столярного цеха» с земельным участком г.Нефтеюганск, Пионерная зона, ул.Строител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 № 4/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880,2 кв.м.,</w:t>
            </w:r>
          </w:p>
          <w:p>
            <w:pPr>
              <w:pStyle w:val="Normal"/>
              <w:rPr/>
            </w:pPr>
            <w:r>
              <w:rPr/>
              <w:t>- производственное помещ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2 микрорайон, дом 10, </w:t>
            </w:r>
          </w:p>
          <w:p>
            <w:pPr>
              <w:pStyle w:val="Normal"/>
              <w:rPr/>
            </w:pPr>
            <w:r>
              <w:rPr/>
              <w:t>помещение № 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12,8 кв.м.,</w:t>
            </w:r>
          </w:p>
          <w:p>
            <w:pPr>
              <w:pStyle w:val="Normal"/>
              <w:rPr/>
            </w:pPr>
            <w:r>
              <w:rPr/>
              <w:t>- мастерская по ремонту обув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дажа акций (долей) в уставных капиталах хозяйствующих об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3"/>
        <w:gridCol w:w="1856"/>
        <w:gridCol w:w="1701"/>
        <w:gridCol w:w="1296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размер доли м. о. г.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тчу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Юганскводоканал», г.Нефтеюганск, </w:t>
            </w:r>
          </w:p>
          <w:p>
            <w:pPr>
              <w:pStyle w:val="Normal"/>
              <w:rPr/>
            </w:pPr>
            <w:r>
              <w:rPr/>
              <w:t>7 микрорай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Югансктранстепло</w:t>
              <w:softHyphen/>
              <w:t>сервис», г.Нефтеюганск, промышленная зона «Пионерная» ул.Жилая, строение 8, корпус 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фтеюганский завод по ремонту телера</w:t>
              <w:softHyphen/>
              <w:t>диоаппаратуры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6 микрорайон, дом 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ind w:firstLine="708"/>
              <w:rPr/>
            </w:pPr>
            <w:r>
              <w:rPr/>
              <w:t>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рвисное пред</w:t>
              <w:softHyphen/>
              <w:t xml:space="preserve">приятие по обслуживанию жилого фонда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ефтеюганск – Сервис» г.Нефтеюганск,</w:t>
            </w:r>
          </w:p>
          <w:p>
            <w:pPr>
              <w:pStyle w:val="Normal"/>
              <w:rPr/>
            </w:pPr>
            <w:r>
              <w:rPr/>
              <w:t>Пионерная зона, ул.Набережная, 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 2», г.Нефтеюганск, </w:t>
            </w:r>
          </w:p>
          <w:p>
            <w:pPr>
              <w:pStyle w:val="Normal"/>
              <w:rPr/>
            </w:pPr>
            <w:r>
              <w:rPr/>
              <w:t>9 микрорайон, дом 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 7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21:00Z</dcterms:created>
  <dc:creator>Duma</dc:creator>
  <dc:description/>
  <cp:keywords/>
  <dc:language>en-US</dc:language>
  <cp:lastModifiedBy>duma</cp:lastModifiedBy>
  <cp:lastPrinted>2009-12-28T12:08:00Z</cp:lastPrinted>
  <dcterms:modified xsi:type="dcterms:W3CDTF">2010-12-23T04:20:00Z</dcterms:modified>
  <cp:revision>17</cp:revision>
  <dc:subject/>
  <dc:title> </dc:title>
</cp:coreProperties>
</file>