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Нефтеюганск н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4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города на 201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4 867 156 2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расходов бюджета города в сумме 4 958 378 62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91 222 4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      в объёме 53 000 000 рублей, в том числе предельный размер обязательств по муниципальным гарантиям города в объёме 28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распределение доходов бюджета города Нефтеюганска на 2011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города Нефтеюганска на 2011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сть, что доходы бюджета города Нефтеюганска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в случае изменения в 2011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бюджете на 2011 год общий объём межбюджетных трансфертов, получаемых из других бюджетов согласно приложению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распределение бюджетных ассигнований по разделам, подразделам классификации расходов бюджета города Нефтеюганск                на 2011 год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1 год согласно приложению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мест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автомобильных дорог общего пользования, находящихся в собственности муниципального образования город Нефтеюга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женерных сооружений на н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благоустройств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объектов коммунальной инфраструктур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и условия предоставления субсидий утверждаются администраци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, что в расходах бюджета города предусмотрены средства на реализацию целевых программ муниципального образования в 2011 году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4. Утвердить программу муниципальных заимствований города Нефтеюганска на 2011 год согласно приложению 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программу муниципальных гарантий муниципального образования город Нефтеюганск на 2011 год согласно приложению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По резервному фонду на 2011 год предусмотрены расходы в сумме 5 000 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Установить, что департамент финансов администрации города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1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1 год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Разрешить департаменту финансов администрации города уменьшать размеры финансирования из бюджета города главным распорядителям, распорядителям и получателям средств бюджета города в случаях невыполнения установленных при утверждении бюджета планов по сети, штатам и контингентам, иных обязательств за первый, второй, третий кварталы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Средства</w:t>
      </w:r>
      <w:r>
        <w:rPr>
          <w:color w:val="000000"/>
          <w:sz w:val="28"/>
          <w:szCs w:val="28"/>
        </w:rPr>
        <w:t xml:space="preserve">, полученные муниципальными учреждениями города              от приносящей доход деятельности главными распорядителями бюджетных средств бюджета города, учитываются на лицевых счетах, открытых им в департаменте финансов администрации города в порядке, установленном департаментом финанс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ые казенные и бюджетные учреждения, являющиеся получателями бюджетных средств не вправе направлять средства, полученные от приносящей доход деятельности, на создание других организаций, покупку ценных бумаг и размещать депозиты в кредитных организация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и ведение лицевых счетов автономным учреждениям, созданных на базе имущества, находящегося в собственности муниципального образования осуществляется в Департаменте финансов города, в порядке установленном Департамен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пределить департамент финансов администрации города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Опубликовать 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1 года.</w:t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 декабря  2010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86 - </w:t>
      </w:r>
      <w:r>
        <w:rPr>
          <w:szCs w:val="28"/>
          <w:lang w:val="en-US"/>
        </w:rPr>
        <w:t>IV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58:00Z</dcterms:created>
  <dc:creator>GarkovAS</dc:creator>
  <dc:description/>
  <cp:keywords/>
  <dc:language>en-US</dc:language>
  <cp:lastModifiedBy>duma</cp:lastModifiedBy>
  <cp:lastPrinted>2010-12-21T16:47:00Z</cp:lastPrinted>
  <dcterms:modified xsi:type="dcterms:W3CDTF">2010-12-23T04:18:00Z</dcterms:modified>
  <cp:revision>50</cp:revision>
  <dc:subject/>
  <dc:title> </dc:title>
</cp:coreProperties>
</file>