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z w:val="28"/>
        </w:rPr>
        <w:t>в Программу реализации приоритетного национального проекта «Доступное и комфортное жильё – гражданам России» на территории города Нефтеюганска на 2007-2010 годы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декабря 2010 год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                «Об общих принципах организации местного самоуправления в Российской Федерации», Законом Ханты-Мансийского автономного округа – Югры                  от 11.11.2005 № 103-оз «О программе Ханты-Мансийского автономного округа – Югры «Улучшение жилищных условий населения Ханты-Мансийского автономного округа – Югры» на 2005-2015 годы», руководствуясь Уставом города Нефтеюганска,  заслушав председателя комиссии по жилищно-коммунальному хозяйству и жилищной политике А.И.Бессонова, Дума города  решил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в Программу реализации </w:t>
      </w:r>
      <w:r>
        <w:rPr>
          <w:sz w:val="28"/>
        </w:rPr>
        <w:t>приоритетного национального проекта «Доступное и комфортное жильё – гражданам России» на территории города Нефтеюганска на 2007-2010 годы»,</w:t>
      </w:r>
      <w:r>
        <w:rPr>
          <w:sz w:val="28"/>
          <w:szCs w:val="28"/>
        </w:rPr>
        <w:t xml:space="preserve"> утверждённую решением Думы города от 28.03.2007 № 16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01.10.2010 № 82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Таблицу «Основные мероприятия подпрограммы </w:t>
        <w:br/>
        <w:t>7 «Проектирование и строительство инженерных сетей» изложить в нов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Таблицу «Система показателей, характеризующих результаты реализации подпрограммы 7 «Проектирование и строительство инженерных сетей» изложить в новой редакции согласно приложению 2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шение вступает в силу после официального опубликования в газете «Здравствуйте, нефтеюганцы!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Body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2 » декабря 2010 года</w:t>
      </w:r>
    </w:p>
    <w:p>
      <w:pPr>
        <w:pStyle w:val="BodyText2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85 - </w:t>
      </w:r>
      <w:r>
        <w:rPr>
          <w:lang w:val="en-US"/>
        </w:rPr>
        <w:t>IV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37:00Z</dcterms:created>
  <dc:creator>GarkovAS</dc:creator>
  <dc:description/>
  <cp:keywords/>
  <dc:language>en-US</dc:language>
  <cp:lastModifiedBy>duma</cp:lastModifiedBy>
  <cp:lastPrinted>2010-11-24T14:33:00Z</cp:lastPrinted>
  <dcterms:modified xsi:type="dcterms:W3CDTF">2010-12-23T04:13:00Z</dcterms:modified>
  <cp:revision>36</cp:revision>
  <dc:subject/>
  <dc:title>                                           </dc:title>
</cp:coreProperties>
</file>