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ind w:left="7788" w:firstLine="708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</w:t>
      </w:r>
      <w:r>
        <w:rPr>
          <w:b/>
          <w:sz w:val="28"/>
        </w:rPr>
        <w:t>в</w:t>
      </w:r>
      <w:r>
        <w:rPr>
          <w:b/>
          <w:sz w:val="28"/>
        </w:rPr>
        <w:t xml:space="preserve"> долгосрочную </w:t>
      </w:r>
      <w:r>
        <w:rPr>
          <w:b/>
          <w:sz w:val="28"/>
        </w:rPr>
        <w:t>целевую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8"/>
        </w:rPr>
        <w:t>П</w:t>
      </w:r>
      <w:r>
        <w:rPr>
          <w:b/>
          <w:sz w:val="28"/>
        </w:rPr>
        <w:t>рограмму</w:t>
      </w:r>
      <w:r>
        <w:rPr>
          <w:b/>
          <w:sz w:val="28"/>
        </w:rPr>
        <w:t xml:space="preserve"> с</w:t>
      </w:r>
      <w:r>
        <w:rPr>
          <w:b/>
          <w:sz w:val="28"/>
        </w:rPr>
        <w:t>овершенствовани</w:t>
      </w:r>
      <w:r>
        <w:rPr>
          <w:b/>
          <w:sz w:val="28"/>
        </w:rPr>
        <w:t xml:space="preserve">я </w:t>
      </w:r>
      <w:r>
        <w:rPr>
          <w:b/>
          <w:sz w:val="28"/>
        </w:rPr>
        <w:t>и</w:t>
      </w:r>
      <w:r>
        <w:rPr>
          <w:b/>
          <w:sz w:val="28"/>
        </w:rPr>
        <w:t xml:space="preserve"> </w:t>
      </w:r>
      <w:r>
        <w:rPr>
          <w:b/>
          <w:sz w:val="28"/>
        </w:rPr>
        <w:t>развити</w:t>
      </w:r>
      <w:r>
        <w:rPr>
          <w:b/>
          <w:sz w:val="28"/>
        </w:rPr>
        <w:t xml:space="preserve">я </w:t>
      </w:r>
      <w:r>
        <w:rPr>
          <w:b/>
          <w:sz w:val="28"/>
        </w:rPr>
        <w:t>сети</w:t>
      </w:r>
      <w:r>
        <w:rPr>
          <w:b/>
          <w:sz w:val="28"/>
        </w:rPr>
        <w:t xml:space="preserve"> </w:t>
      </w:r>
      <w:r>
        <w:rPr>
          <w:b/>
          <w:sz w:val="28"/>
        </w:rPr>
        <w:t>автомобильных</w:t>
      </w:r>
      <w:r>
        <w:rPr>
          <w:b/>
          <w:sz w:val="28"/>
        </w:rPr>
        <w:t xml:space="preserve"> </w:t>
      </w:r>
      <w:r>
        <w:rPr>
          <w:b/>
          <w:sz w:val="28"/>
        </w:rPr>
        <w:t>дорог</w:t>
      </w:r>
      <w:r>
        <w:rPr>
          <w:b/>
          <w:sz w:val="28"/>
        </w:rPr>
        <w:t xml:space="preserve"> </w:t>
      </w:r>
      <w:r>
        <w:rPr>
          <w:b/>
          <w:sz w:val="28"/>
        </w:rPr>
        <w:t>муниципального</w:t>
      </w:r>
      <w:r>
        <w:rPr>
          <w:b/>
          <w:sz w:val="28"/>
        </w:rPr>
        <w:t xml:space="preserve"> </w:t>
      </w:r>
      <w:r>
        <w:rPr>
          <w:b/>
          <w:sz w:val="28"/>
        </w:rPr>
        <w:t>образования</w:t>
      </w:r>
      <w:r>
        <w:rPr>
          <w:b/>
          <w:sz w:val="28"/>
        </w:rPr>
        <w:t xml:space="preserve"> </w:t>
      </w:r>
      <w:r>
        <w:rPr>
          <w:b/>
          <w:sz w:val="28"/>
        </w:rPr>
        <w:t>город</w:t>
      </w:r>
      <w:r>
        <w:rPr>
          <w:b/>
          <w:sz w:val="28"/>
        </w:rPr>
        <w:t xml:space="preserve"> </w:t>
      </w:r>
      <w:r>
        <w:rPr>
          <w:b/>
          <w:sz w:val="28"/>
        </w:rPr>
        <w:t>Нефтеюганск</w:t>
      </w:r>
      <w:r>
        <w:rPr>
          <w:b/>
          <w:sz w:val="28"/>
        </w:rPr>
        <w:t xml:space="preserve">                                              </w:t>
      </w:r>
      <w:r>
        <w:rPr>
          <w:b/>
          <w:sz w:val="28"/>
        </w:rPr>
        <w:t>на</w:t>
      </w:r>
      <w:r>
        <w:rPr>
          <w:b/>
          <w:sz w:val="28"/>
        </w:rPr>
        <w:t xml:space="preserve"> 2008-2015 </w:t>
      </w:r>
      <w:r>
        <w:rPr>
          <w:b/>
          <w:sz w:val="28"/>
        </w:rPr>
        <w:t>годы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1 декабря 2010 года</w:t>
      </w:r>
    </w:p>
    <w:p>
      <w:pPr>
        <w:pStyle w:val="BodyText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06.10.2003 № 131-ФЗ                 «Об общих принципах организации местного самоуправления в Российской Федерации», Законом Ханты-Мансийского автономного округа – Югры                     от 02.12.2005 № 117-оз «О программе Ханты-Мансийского автономного округа-Югры «Совершенствование и развитие сети автомобильных дорог Ханты-Мансийского автономного округа-Югры», руководствуясь Уставом города Нефтеюганска, заслушав председателя комиссии по жилищно-коммунальному хозяйству и жилищной политике А.И.Бессонова, Дума города  решил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долгосрочную целевую Программу совершенствования и развития сети автомобильных дорог муниципального образования город Нефтеюганск на 2008-2015 годы, утверждённую решением Думы города Нефтеюганска от 25.06.2008 № 439-IV (с изменениями от 01.10.2010) изменения, изложив ее в новой редакции согласно приложению к настоящему решению. </w:t>
      </w:r>
    </w:p>
    <w:p>
      <w:pPr>
        <w:pStyle w:val="3"/>
        <w:ind w:firstLine="420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>2. Решение вступает в силу после официального опубликования в газете «Здравствуйте, нефтеюганцы!».</w:t>
      </w:r>
    </w:p>
    <w:p>
      <w:pPr>
        <w:pStyle w:val="BodyText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 xml:space="preserve">                     </w:t>
        <w:tab/>
        <w:tab/>
        <w:t xml:space="preserve">  С.В. Буров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2 » декабря 2010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884 - </w:t>
      </w:r>
      <w:r>
        <w:rPr>
          <w:lang w:val="en-US"/>
        </w:rPr>
        <w:t>I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0" w:firstLine="708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к решению Думы города</w:t>
      </w:r>
    </w:p>
    <w:p>
      <w:pPr>
        <w:pStyle w:val="BodyText2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от  22.12.2010 № 884 - </w:t>
      </w:r>
      <w:r>
        <w:rPr>
          <w:lang w:val="en-US"/>
        </w:rPr>
        <w:t>IV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ршенствования и развития сети автомобильных дорог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муниципального образования город Нефтеюганс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08-201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госрочной целевой программы «Совершенствование и развитие сети автомобильных дорог» на территории муниципального образования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город Нефтеюганск на 2008-201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Долгосрочная целевая программа «Совершенствование и развитие сети автомобильных дорог» на территории муниципального образования город Нефтеюганск на 2008-2015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Заказчик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Администрация муниципального образования город Нефтеюганск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Разработчик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Департамент градостроительства администрации горо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партамент имущественных и земельных отношений администрации город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партамент жилищно-коммунального хозяйства администрации город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е учреждение «Управление капитального строительства»</w:t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Муниципальное учреждение «Служба единого заказчика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Исполнител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Муниципальное учреждение «Управление капитального строительства» </w:t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Муниципальное учреждение «Служба единого заказчика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Координатор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Департамент градостроительства администрации города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Департамент жилищно-коммунального хозяйства администрации город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Цел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Создание условий для устойчивого развития города Нефтеюганска за счет развития и совершенствования сети автомобильных дорог общего пользования                      с увеличением протяженности сети автомобильных дорог на 19,09 к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Основные задач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1)приоритетное строительство автомобильных дорог общего пользования протяженностью 19,09 км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)повышение технического уровня автомобильных дорог общего пользования общей протяженностью 63,12 км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)повышение качества строительства, ремонта                       и содержание автомобильных дорог общего пользования протяженностью 63,12 км;</w:t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4)повышение безопасности дорожного движения, снижение отрицательного воздействия на окружающую среду на всей протяженности 75,90 км сети автомобильных дорог, подлежащих выполнению мероприятий в части строительства, реконструкции и капитального ремонт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Объем финансирования, источники финансирования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Общий объем финансирования на 2008-2015 годы составляет 2 964 094,35 тыс. рублей, из них местный бюджет – 2 158 972,42 тыс. рублей, бюджет автономного округа – 805 121,94 тыс. рубл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Срок реализаци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2008-2015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Ожидаемые результаты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1)увеличение протяженности сети автомобильных дорог общего пользования на 19,09 км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)уменьшение протяженности автомобильных дорог без твердого покрытия на 2,10 км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)снижение количества дорожно-транспортных происшествий не менее чем на 10 – 15 процентов в расчете на 1 тысячу зарегистрированных автомобилей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)увеличение пропускной способности наиболее загруженных участков автомобильных дорог общего пользования в 1,5 – 2 раз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)обеспечение постоянного круглосуточного выхода на сеть автомобильных дорог общего пользования;</w:t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6)содействие увеличению валового городского продукт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Контроль над исполнением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Дума города Нефтеюганск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lang w:val="en-US"/>
        </w:rPr>
        <w:t>I</w:t>
      </w:r>
      <w:r>
        <w:rPr>
          <w:sz w:val="28"/>
        </w:rPr>
        <w:t>.Цели и задачи программы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HTM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здание условий для устойчивого развития города Нефтеюганска за счет развития и совершенствования сети автомобильных дорог общего пользования с увеличением протяженности сети автомобильных дорог на 19,09 км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4"/>
        </w:rPr>
      </w:pPr>
      <w:r>
        <w:rPr>
          <w:sz w:val="28"/>
        </w:rPr>
        <w:t>Задачи Программы: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8"/>
        </w:rPr>
        <w:t>1)приоритетное строительство автомобильных дорог общего пользования протяженностью 19,09 км;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</w:rPr>
      </w:pPr>
      <w:r>
        <w:rPr>
          <w:sz w:val="28"/>
        </w:rPr>
        <w:t>2)повышение технического уровня автомобильных дорог общего пользования общей протяженностью 75,90 км;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</w:rPr>
      </w:pPr>
      <w:r>
        <w:rPr>
          <w:sz w:val="28"/>
        </w:rPr>
        <w:t>3)повышение качества строительства, ремонта и содержание автомобильных дорог общего пользования протяженностью 63,12 км;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</w:rPr>
      </w:pPr>
      <w:r>
        <w:rPr>
          <w:sz w:val="28"/>
        </w:rPr>
        <w:t>4)повышение безопасности дорожного движения, снижение отрицательного воздействия на окружающую среду на всей протяженности 75,90 км сети автомобильных дорог, подлежащих выполнению мероприятий в части строительства, реконструкции и капитального ремонта.</w:t>
      </w:r>
    </w:p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sz w:val="28"/>
          <w:szCs w:val="24"/>
        </w:rPr>
      </w:pPr>
      <w:r>
        <w:rPr>
          <w:sz w:val="28"/>
        </w:rPr>
        <w:t>II. Основные мероприятия программы</w:t>
      </w:r>
    </w:p>
    <w:p>
      <w:pPr>
        <w:pStyle w:val="Normal"/>
        <w:tabs>
          <w:tab w:val="left" w:pos="708" w:leader="none"/>
        </w:tabs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TM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троительства автомобильных дорог протяженностью 19,09 км, согласно приложению № 1.</w:t>
      </w:r>
    </w:p>
    <w:p>
      <w:pPr>
        <w:pStyle w:val="HTM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еконструкции автомобильных дорог протяженностью 12,78 км, согласно приложению № 1.</w:t>
      </w:r>
    </w:p>
    <w:p>
      <w:pPr>
        <w:pStyle w:val="HTM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апитального ремонта автомобильных дорог протяженностью     44,03 км, согласно приложению № 1.</w:t>
      </w:r>
    </w:p>
    <w:p>
      <w:pPr>
        <w:pStyle w:val="HTM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ланомерного выполнения ремонтных работ, реконструкции                   и строительства новых автомобильных дорог общего пользования                             в соответствии с приложением № 2, 3 к данной программе.</w:t>
      </w:r>
    </w:p>
    <w:p>
      <w:pPr>
        <w:pStyle w:val="HTM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Срок реализации программы</w:t>
      </w:r>
    </w:p>
    <w:p>
      <w:pPr>
        <w:pStyle w:val="HTM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 2008 - 2015 годы. </w:t>
      </w:r>
    </w:p>
    <w:p>
      <w:pPr>
        <w:pStyle w:val="Normal"/>
        <w:tabs>
          <w:tab w:val="left" w:pos="708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Обоснование ресурсного обеспечения Программ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за счет средств местного и окружного бюджетов на 2008-2015 годы составляет 2 964 094,35 тыс. рублей, в том числе: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 – 57 732,80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 – 66 900,14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год – 25 330,74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од – 317 897,55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од – 733 357,32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од – 938 226,47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456 360,32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- 368 289,02 тыс. рублей.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местного бюджета: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 – 57 732,80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 – 66 900,14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год – 7 646,84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од – 195 299,34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од – 461 547,25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од – 682 548,83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357 629,44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329 667,79 тыс. рублей.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бюджета автономного округа: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год – 17 683,90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од – 122 598,21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од – 271 810,07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од – 255 677,65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98 730,88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38 621,23 тыс. рублей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ый объем финансирования Программы за счет средств бюджета города определяется в соответствии с утвержденным бюджетом города на соответствующий финансовый год.</w:t>
      </w:r>
    </w:p>
    <w:p>
      <w:pPr>
        <w:pStyle w:val="Normal"/>
        <w:tabs>
          <w:tab w:val="left" w:pos="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рограммы за счет средств бюджета Ханты-Мансийского автономного округа – Югры определяется в соответствии                  с нормативно-правовыми  актами  автономного округа  в рамках реализации Закона Ханты-Мансийского автономного округа - Югры «О программе Ханты-Мансийского автономного округа - Югры «Совершенствование и развитие сети автомобильных дорог Ханты-Мансийского автономного округа - Югры». В соответствии с </w:t>
      </w:r>
      <w:r>
        <w:rPr>
          <w:sz w:val="28"/>
        </w:rPr>
        <w:t>Постановлением Правительства Ханты-Мансийского автономного округа – Югры от 15 декабря 2008 года № 256-п «О внесении изменений в постановление Правительства Ханты-Мансийского автономного округа – Югры от 7 мая 2008 года № 100-п» доля софинансирования из бюджета автономного округа реконструкции и капитального ремонта автодорог составляет 50%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Механизм реализации Программы, 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контроль за ходом ее реализаци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акты заключаются заказчиком с исполнителем, победившим             в конкурсе. В ходе реализации Программы перечень мероприятий, объемы и сроки их выполнения могут быть скорректированы, изменены или дополнены по решению заказчика Программы.</w:t>
      </w:r>
    </w:p>
    <w:p>
      <w:pPr>
        <w:pStyle w:val="HTM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деятельности по реализации Программы осуществляет департамент градостроительства и департамент жилищно-коммунального хозяйства администрации муниципального образования город Нефтеюганск.</w:t>
      </w:r>
    </w:p>
    <w:p>
      <w:pPr>
        <w:pStyle w:val="HTM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ые мероприятия по ремонту автомобильных дорог и искусственных сооружений выполняются согласно соответствующим пунктам бюджета финансирования с учетом опорных планов ремонтных работ, сформированных на основе диагностики сети автомобильных дорог.</w:t>
      </w:r>
    </w:p>
    <w:p>
      <w:pPr>
        <w:pStyle w:val="Normal"/>
        <w:tabs>
          <w:tab w:val="left" w:pos="708" w:leader="none"/>
        </w:tabs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tabs>
          <w:tab w:val="left" w:pos="708" w:leader="none"/>
        </w:tabs>
        <w:jc w:val="center"/>
        <w:rPr/>
      </w:pPr>
      <w:r>
        <w:rPr>
          <w:sz w:val="28"/>
          <w:lang w:val="en-US"/>
        </w:rPr>
        <w:t>VI</w:t>
      </w:r>
      <w:r>
        <w:rPr>
          <w:sz w:val="28"/>
        </w:rPr>
        <w:t>.Оценка ожидаемой эффективности Программы</w:t>
      </w:r>
    </w:p>
    <w:p>
      <w:pPr>
        <w:pStyle w:val="Normal"/>
        <w:tabs>
          <w:tab w:val="left" w:pos="70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</w:tabs>
        <w:ind w:firstLine="851"/>
        <w:jc w:val="both"/>
        <w:rPr>
          <w:sz w:val="28"/>
        </w:rPr>
      </w:pPr>
      <w:r>
        <w:rPr>
          <w:sz w:val="28"/>
        </w:rPr>
        <w:t>Система показателей, характеризующих результаты реализации долгосрочной целевой Программы «Совершенствование и развитие сети автомобильных дорог» на территории муниципального образования город Нефтеюганск на 2008-2015 годы приведены в приложении №3 к Программе.</w:t>
      </w:r>
    </w:p>
    <w:p>
      <w:pPr>
        <w:pStyle w:val="HTM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, в части  строительства автомобильных дорог общего пользования позволит увеличить протяженность сети автомобильных дорог общего пользования на 19,09 км.</w:t>
      </w:r>
    </w:p>
    <w:p>
      <w:pPr>
        <w:pStyle w:val="HTM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, в части реконструкции автомобильных дорог общего пользования протяженностью 12,78 км, позволит улучшить дорожное полотно проездов и расширить их до 4-х полостного движения, что сократит аварийность автомобильных дорог.</w:t>
      </w:r>
    </w:p>
    <w:p>
      <w:pPr>
        <w:pStyle w:val="HTM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, в части капитального ремонта  автомобильных дорог общего пользования протяженностью 44,03 км, позволит улучшить состояние и содержание автомобильных дорог общего пользования.</w:t>
      </w:r>
    </w:p>
    <w:p>
      <w:pPr>
        <w:pStyle w:val="3"/>
        <w:spacing w:before="0" w:after="120"/>
        <w:ind w:firstLine="4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9:37:00Z</dcterms:created>
  <dc:creator>GarkovAS</dc:creator>
  <dc:description/>
  <cp:keywords/>
  <dc:language>en-US</dc:language>
  <cp:lastModifiedBy>duma</cp:lastModifiedBy>
  <cp:lastPrinted>2010-11-24T14:33:00Z</cp:lastPrinted>
  <dcterms:modified xsi:type="dcterms:W3CDTF">2010-12-23T04:07:00Z</dcterms:modified>
  <cp:revision>33</cp:revision>
  <dc:subject/>
  <dc:title>                                           </dc:title>
</cp:coreProperties>
</file>