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 одномандатных избирательных округов для проведения выборов депутатов Думы города Нефтеюганска пят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декабр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соответствии 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 Закона Ханты-Мансийского автономного округа-Югры от 18.06.2003 № 35-оз «О выборах депутатов представительного органа местного самоуправления муниципального образования в Ханты-Мансийском автономном округе-Югре»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1.Утвердить схему одномандатных избирательных округов для проведения выборов депутатов Думы города Нефтеюганска пятого созыва, предоставленную территориальной избирательной комиссией города Нефтеюганска,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 декабр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78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8:00Z</dcterms:created>
  <dc:creator>GarkovAS</dc:creator>
  <dc:description/>
  <cp:keywords/>
  <dc:language>en-US</dc:language>
  <cp:lastModifiedBy>Indina</cp:lastModifiedBy>
  <cp:lastPrinted>2010-11-25T09:53:00Z</cp:lastPrinted>
  <dcterms:modified xsi:type="dcterms:W3CDTF">2010-12-01T10:02:00Z</dcterms:modified>
  <cp:revision>17</cp:revision>
  <dc:subject/>
  <dc:title> </dc:title>
</cp:coreProperties>
</file>