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6580" w:leader="none"/>
          <w:tab w:val="right" w:pos="9355" w:leader="none"/>
        </w:tabs>
        <w:rPr/>
      </w:pPr>
      <w:r>
        <w:rPr>
          <w:sz w:val="18"/>
          <w:szCs w:val="18"/>
        </w:rPr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>б утверждении 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 с 1 января 2011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0 ноября 2010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 муниципального правового акта в соответствие с Постановлением Правительства Российской Федерации от 14.07.2008 № 520            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слушав заместителя главы города С.П.Сивков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24 ноября 2010 года  № 866-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</w:rPr>
        <w:t>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наименовании решения Думы слова «к ценам (тарифам) для потребителей на услуги водоснабжения и водоотведения» заменить словами        «к тарифам на холодную воду, водоотведение для потребите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В пункте 3 решения Думы города слова «к ценам (тарифам) для потребителей на услуги водоснабжения» заменить словами «к тарифу на холодную воду для потребите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В пункте 4 решения Думы города слова «к ценам (тарифам) для потребителей на услуги водоотведения» заменить словами «к тарифу на водоотведение для потребите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3 к решению Думы города изложить в 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4 к решению Думы города изложить в новой редакции согласно приложению 2.</w:t>
      </w:r>
    </w:p>
    <w:p>
      <w:pPr>
        <w:pStyle w:val="Normal"/>
        <w:tabs>
          <w:tab w:val="clear" w:pos="708"/>
          <w:tab w:val="left" w:pos="69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ab/>
        <w:t>3.Решение вступает в силу после его официального опубликования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01» декабря 2010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877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00:00Z</dcterms:created>
  <dc:creator>GarkovAS</dc:creator>
  <dc:description/>
  <cp:keywords/>
  <dc:language>en-US</dc:language>
  <cp:lastModifiedBy>duma</cp:lastModifiedBy>
  <cp:lastPrinted>2010-11-25T10:35:00Z</cp:lastPrinted>
  <dcterms:modified xsi:type="dcterms:W3CDTF">2010-12-02T06:35:00Z</dcterms:modified>
  <cp:revision>33</cp:revision>
  <dc:subject/>
  <dc:title> </dc:title>
</cp:coreProperties>
</file>