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ind w:firstLine="360"/>
        <w:jc w:val="center"/>
        <w:rPr/>
      </w:pPr>
      <w:r>
        <w:rPr>
          <w:b/>
          <w:szCs w:val="28"/>
        </w:rPr>
        <w:t xml:space="preserve">Об утверждении Положения «Об организации и осуществлении </w:t>
      </w:r>
    </w:p>
    <w:p>
      <w:pPr>
        <w:pStyle w:val="BodyText2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рожной деятельности в отношении автомобильных доро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Нефтеюганск»</w:t>
      </w:r>
    </w:p>
    <w:p>
      <w:pPr>
        <w:pStyle w:val="Normal"/>
        <w:ind w:left="6024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ноября 201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 с Федеральными законами от 06.10.2003 № 131-ФЗ            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10.12.1995 </w:t>
        <w:br/>
        <w:t>№ 196-ФЗ «О безопасности дорожного движения», руководствуясь Уставом города Нефтеюганска, заслушав председателя комиссии по жилищно-коммунальному хозяйству и жилищной политике А.И.Бессонова, Дума города решила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/>
        <w:t xml:space="preserve">1. Утвердить Положение «Об организации и осуществлении дорожной деятельности в отношении автомобильных дорог муниципального образования город Нефтеюганск» </w:t>
      </w:r>
      <w:r>
        <w:rPr>
          <w:szCs w:val="28"/>
        </w:rPr>
        <w:t>согласно приложению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официального опубликования  в газете «Здравствуйте, нефтеюганцы!».</w:t>
      </w:r>
    </w:p>
    <w:p>
      <w:pPr>
        <w:pStyle w:val="BodyText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01» дека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72 – </w:t>
      </w:r>
      <w:r>
        <w:rPr>
          <w:lang w:val="en-US"/>
        </w:rPr>
        <w:t>IV</w:t>
      </w:r>
    </w:p>
    <w:p>
      <w:pPr>
        <w:pStyle w:val="3"/>
        <w:ind w:firstLine="420"/>
        <w:jc w:val="both"/>
        <w:rPr>
          <w:bCs/>
        </w:rPr>
      </w:pPr>
      <w:r>
        <w:rPr>
          <w:bCs/>
        </w:rPr>
      </w:r>
    </w:p>
    <w:p>
      <w:pPr>
        <w:pStyle w:val="3"/>
        <w:ind w:firstLine="42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widowControl/>
        <w:numPr>
          <w:ilvl w:val="0"/>
          <w:numId w:val="0"/>
        </w:numPr>
        <w:ind w:left="566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города </w:t>
      </w:r>
    </w:p>
    <w:p>
      <w:pPr>
        <w:pStyle w:val="BodyText2"/>
        <w:ind w:left="4956" w:firstLine="708"/>
        <w:jc w:val="both"/>
        <w:rPr/>
      </w:pPr>
      <w:r>
        <w:rPr>
          <w:szCs w:val="28"/>
        </w:rPr>
        <w:t xml:space="preserve">от 01.12.2010   № </w:t>
      </w:r>
      <w:r>
        <w:rPr/>
        <w:t xml:space="preserve">872 – </w:t>
      </w:r>
      <w:r>
        <w:rPr>
          <w:lang w:val="en-US"/>
        </w:rPr>
        <w:t>IV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осуществлении дорож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ложение об организации и осуществлении дорожной деятельности в отношении автомобильных дорог  в городе Нефтеюганске (далее – Положение) разработано в соответствии с Конституцией Российской Федерации, Федеральным законом от 06.10.2003. № 131-ФЗ «Об общих принципах организации местного самоуправления в Российской Федерации», Федеральным законом от 08.11.2007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 безопасности дорожного движения», Градостроитель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Настоящее Положение определяет организационно-правовое, материально-техническое, финансовое обеспечение осуществления дорожной деятельности в отношении автомобильных дорог общего пользования  местного значения города Нефтеюганска (далее – автомобильные дорог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Настоящее Положение не распространяется на правоотношения по осуществлению дорожной деятельности в отношении автомобильных дорог федерального, регионального и межмуниципального значения, а также частных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онятия и термин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понятия и термины, используемые в настоящем Положении, соответствуют понятиям и терминам, используемым в Федеральном законе от 08.11.2007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лномочия органов местного самоуправления  города Нефтеюганска в области  организации и осуществления дорожной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К полномочиям Думы города  в области организации и осуществления дорожной деятельности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принятие нормативных правовых актов, регулирующих отношения, возникающие в связи с использованием автомобильных дорог и осуществлением дорожной деятельности на территории муниципального образования город Нефтеюганск в случаях, предусмотренных федеральным законодательством, а также законодательством Ханты-Мансийского автономного округа-Югры, и контроль за их исполн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тверждение расходных обязательств на осуществление дорожной деятельности в отношении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осуществление иных полномочий, отнесённых законодательством Российской Федерации к её полномоч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К полномочиям администрации города в области организации и осуществления дорожной деятельности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установление порядка строительства, реконструкции, капитального ремонта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принятие решений по вопросам установления и использования полос отвода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инятие решений по вопросам установления границ придорожных полос автомобильных дорог или изменения таких придорожных границ на территории города Нефтеюганс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принятие решения о временном ограничении или прекращении движения транспортных средств по автомобильным дор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принятие решений об использовании на платной основе автомобильных дорог и о прекращении такого ис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разработка основных направлений инвестиционной политики в области развития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осуществление контроля за обеспечением сохранности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утверждение перечня автомобильных дорог общего пользования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присвоение в соответствии с законодательством Российской Федерации наименования автомобильным дорогам общего пользования по согласованию с уполномоченным органом исполнительной власти Ханты-Мансийского автономного округа-Югры, идентификационных номеров автомобильным дорог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использование автомобильных дорог 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и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выдача разрешений на строительство и на ввод в эксплуатацию объектов дорожного хозяйства на территории города Нефтеюганс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осуществление информационного обеспечения пользователей автомобильными доро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)установление порядка содержания и ремонта автомобильных дорог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)определение размера вреда, причиняемого транспортными средствами, осуществляющими перевозку тяжеловесных грузов, при движении по автомобильным дорог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5)установление порядка согласования специального разрешения на движение по автомобильным дорогам транспортных средств, осуществляющих перевозку опасных, тяжеловесных и (или) крупногабаритных гр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организация постановки на учёт и проведение технической инвентаризации автомобильных доро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разработка, утверждение и реализация целевых программ по осуществлению дорож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осуществление дорожной деятельности согласно пункту 4.1 раздела 4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установление стоимости и перечня услуг по присоединению объектов дорожного сервиса к автомобильным дор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)определение методики расчёта и максимального размера платы за проезд транспортных средств по платным автомобильным дор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)утверждение нормативов финансовых затрат на капитальный ремонт и правил расчёта размера ассигнований  из местного бюджета на указанные це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)осуществление иных полномочий, отнесённых законодательством Российской Федерации к её полномочия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Требования к организации и осуществлению дорож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Дорожная деятельность в отношении автомобильных дорог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роектирование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строительство новых автомобильных дорог и дорожных сооружений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реконструкцию, капитальный ремонт существующих автомобильных  дорог и дорожных сооружений на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содержание и ремонт автомобильных дорог и дорожных сооружений на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мероприятия по обеспечению безопасности дорожного движения (организация дорожной разметки; установка, ремонт и замена дорожных знаков и указателей; устройство искусственных неровностей; содержание и строительство светофорных объект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работы по обустройству автомобильных дорог (организация водоотвода и освещения, озеленение, устройство посадочных площадок, площадок для остановки и стоянки автомобилей, дорожных ограждений, тротуаров, пешеходных дорожек и переход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мероприятия по сохранности дорожного покрытия автомобильных дорог и  дорожных сооружений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разработку комплексной транспортной схемы, подготовку задания на разработку проектно-сметной документации; проведение  инвентаризации и паспортизации автомобильных дорог; разработку документации по отводу земли; планирование комплекса работ по содержанию и ремонту автомобильных дорог и дорожных сооружений на 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диагностику  и оценку технического состояния автомобильных дорог и прочих дорожных сооружений, обследование дорожной ливневой кан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Работы по осуществлению дорожной деятельности производятся в соответствии 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Осуществление дорожной деятельности в части проектирования, строительства, реконструкции, капитального ремонта обеспечивается департаментом градостроительства администрации города Нефтеюганска с привлечением в установленном законодательством Российской Федерации порядке специализированных организаций.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Реконструкция и капитальный ремонт производится комплексно по всем сооружениям и элементам каждой автомобильной дороги на всём протяжению ремонтируемого (реконструируемого) её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пускается проведение выборочного капитального ремонта участков и элементов автомобильных 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Осуществление дорожной деятельности в части содержания и ремонта автомобильных дорог обеспечивается департаментом жилищно-коммунального хозяйства администрации города Нефтеюганска с привлечением в установленном законодательством Российской Федерации порядке специализирова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Работы по ремонту, содержанию, озеленению, наружному освещению, обустройству автомобильных дорог и дорожных сооружений, обеспечению безопасности дорожного движения осуществляются систематически (с учётом сезона) на протяжении автомобильной дороги по всем её элементам и сооруже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7.Координацию работ по осуществлению дорожной деятельности в отношении автомобильных дорог осуществляет департамент жилищно-коммунального хозяйства администрации города Нефтеюганска в пределах свое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Материально-техническое обеспеч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рожная деятельность в отношении автомобильных дорог осуществляется на основании заключённых контрактов (договоров) уполномоченных органов администрации города Нефтеюганска со специализированными организациями в соответствии с законодательством Российской Федерации, а также муниципальными правовыми актами органов местного самоуправления города Нефтеюганска, регулирующими отношения в сфере размещения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Финансовое обеспеч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Финансовое обеспечение дорожной деятельности в отношении автомобильных дорог осуществляется в пределах средств, утверждённых бюджетом города Нефтеюганска в соответствии с установленным муниципальным заданием, а также бюджетами других уровней и иных источников, не запрещённых действующим законодательством, в случае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Объемы финансирования дорожной деятельности в части  проектирования, строительства, реконструкции и капитального ремонта автомобильных дорог определяются программно-целевым методом и отражаются в долгосрочных целевых про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Объемы финансирования дорожной деятельности в части содержания и ремонта автомобильных дорог определяются на очередной финансовый год предельным размером возмещения затрат, установленным решением Думы города Нефтеюганска.  </w:t>
      </w:r>
    </w:p>
    <w:p>
      <w:pPr>
        <w:pStyle w:val="3"/>
        <w:spacing w:before="0" w:after="120"/>
        <w:ind w:firstLine="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37:00Z</dcterms:created>
  <dc:creator>GarkovAS</dc:creator>
  <dc:description/>
  <cp:keywords/>
  <dc:language>en-US</dc:language>
  <cp:lastModifiedBy>duma</cp:lastModifiedBy>
  <cp:lastPrinted>2010-11-25T10:14:00Z</cp:lastPrinted>
  <dcterms:modified xsi:type="dcterms:W3CDTF">2010-12-02T06:32:00Z</dcterms:modified>
  <cp:revision>27</cp:revision>
  <dc:subject/>
  <dc:title>                                           </dc:title>
</cp:coreProperties>
</file>