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1.2010 № 866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605"/>
        <w:ind w:right="2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5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5"/>
          <w:sz w:val="54"/>
          <w:szCs w:val="24"/>
          <w:highlight w:val="yellow"/>
        </w:rPr>
      </w:r>
    </w:p>
    <w:p>
      <w:pPr>
        <w:pStyle w:val="Normal"/>
        <w:shd w:fill="FFFFFF" w:val="clear"/>
        <w:spacing w:lineRule="exact" w:line="605"/>
        <w:ind w:right="2" w:hanging="0"/>
        <w:jc w:val="center"/>
        <w:rPr>
          <w:rFonts w:ascii="Times New Roman" w:hAnsi="Times New Roman" w:cs="Times New Roman"/>
          <w:color w:val="000000"/>
          <w:spacing w:val="5"/>
          <w:sz w:val="54"/>
          <w:highlight w:val="yellow"/>
        </w:rPr>
      </w:pPr>
      <w:r>
        <w:rPr>
          <w:rFonts w:cs="Times New Roman" w:ascii="Times New Roman" w:hAnsi="Times New Roman"/>
          <w:color w:val="000000"/>
          <w:spacing w:val="5"/>
          <w:sz w:val="5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209550</wp:posOffset>
                </wp:positionH>
                <wp:positionV relativeFrom="paragraph">
                  <wp:posOffset>120015</wp:posOffset>
                </wp:positionV>
                <wp:extent cx="6230620" cy="4572635"/>
                <wp:effectExtent l="38100" t="38735" r="8636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57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pacing w:val="5"/>
                                <w:szCs w:val="7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ВЕСТИЦИОННАЯ </w:t>
                            </w:r>
                            <w:r>
                              <w:rPr>
                                <w:kern w:val="2"/>
                                <w:sz w:val="70"/>
                                <w:b/>
                                <w:szCs w:val="70"/>
                                <w:spacing w:val="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ГРАММА                          </w:t>
                            </w:r>
                            <w:r>
                              <w:rPr>
                                <w:kern w:val="2"/>
                                <w:b/>
                                <w:spacing w:val="7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щества с ограниченной                ответственностью «Юганскводоканал»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развитию системы водоснабжения муниципального образования             город Нефтеюганс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605"/>
                              <w:ind w:left="5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pacing w:val="-6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2011-2013 гг.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6.5pt;margin-top:9.45pt;width:490.55pt;height:360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pacing w:val="5"/>
                          <w:szCs w:val="7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ВЕСТИЦИОННАЯ </w:t>
                      </w:r>
                      <w:r>
                        <w:rPr>
                          <w:kern w:val="2"/>
                          <w:sz w:val="70"/>
                          <w:b/>
                          <w:szCs w:val="70"/>
                          <w:spacing w:val="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ГРАММА                          </w:t>
                      </w:r>
                      <w:r>
                        <w:rPr>
                          <w:kern w:val="2"/>
                          <w:b/>
                          <w:spacing w:val="7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щества с ограниченной                ответственностью «Юганскводоканал»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развитию системы водоснабжения муниципального образования             город Нефтеюганск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605"/>
                        <w:ind w:left="533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pacing w:val="-6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2011-2013 гг. </w:t>
                      </w:r>
                    </w:p>
                  </w:txbxContent>
                </v:textbox>
                <v:fill o:detectmouseclick="t" type="solid" color2="#330033"/>
                <v:stroke color="black" weight="7632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List"/>
        <w:widowControl/>
        <w:ind w:left="0" w:hanging="0"/>
        <w:jc w:val="right"/>
        <w:rPr>
          <w:rFonts w:ascii="Times New Roman" w:hAnsi="Times New Roman" w:cs="Times New Roman"/>
          <w:b/>
          <w:b/>
          <w:sz w:val="28"/>
          <w:szCs w:val="24"/>
          <w:highlight w:val="yellow"/>
        </w:rPr>
      </w:pPr>
      <w:r>
        <w:rPr>
          <w:rFonts w:cs="Times New Roman"/>
          <w:b/>
          <w:sz w:val="28"/>
          <w:szCs w:val="24"/>
          <w:highlight w:val="yellow"/>
        </w:rPr>
      </w:r>
    </w:p>
    <w:p>
      <w:pPr>
        <w:pStyle w:val="22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36"/>
          <w:highlight w:val="yellow"/>
        </w:rPr>
      </w:pPr>
      <w:r>
        <w:rPr>
          <w:b/>
          <w:bCs/>
          <w:sz w:val="36"/>
          <w:highlight w:val="yellow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83635</wp:posOffset>
                </wp:positionH>
                <wp:positionV relativeFrom="paragraph">
                  <wp:posOffset>643255</wp:posOffset>
                </wp:positionV>
                <wp:extent cx="660400" cy="2514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0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9.8pt;mso-wrap-distance-left:504pt;mso-wrap-distance-right:504pt;mso-wrap-distance-top:0pt;mso-wrap-distance-bottom:0pt;margin-top:50.65pt;mso-position-vertical-relative:text;margin-left:2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10 г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highlight w:val="yellow"/>
        </w:rPr>
      </w:pPr>
      <w:r>
        <w:rPr>
          <w:b/>
          <w:bCs/>
          <w:sz w:val="36"/>
          <w:highlight w:val="yellow"/>
        </w:rPr>
      </w:r>
      <w:r>
        <w:br w:type="page"/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т согласования</w:t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а Нефтеюганска</w:t>
        <w:tab/>
        <w:tab/>
        <w:tab/>
        <w:t xml:space="preserve">   _________________ С.В. Буров</w:t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b/>
          <w:sz w:val="24"/>
        </w:rPr>
        <w:t>«___» _____________2010 г.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МП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Первый заместитель глав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орода Нефтеюганска              </w:t>
        <w:tab/>
        <w:tab/>
        <w:tab/>
        <w:t xml:space="preserve"> ______________________ И.Г. Батрако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 xml:space="preserve"> «___» _____________2010 г.</w:t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П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рода по вопроса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ЖКХ                                                  </w:t>
        <w:tab/>
        <w:t xml:space="preserve">             ______________________ С.П. Сив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 xml:space="preserve"> «___» _____________2010 г.</w:t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П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департамента ЖКХ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города                      </w:t>
      </w:r>
      <w:r>
        <w:rPr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sz w:val="24"/>
        </w:rPr>
        <w:t xml:space="preserve"> ______________________ </w:t>
      </w:r>
      <w:r>
        <w:rPr>
          <w:rFonts w:cs="Times New Roman" w:ascii="Times New Roman" w:hAnsi="Times New Roman"/>
          <w:b/>
          <w:sz w:val="24"/>
          <w:szCs w:val="24"/>
        </w:rPr>
        <w:t xml:space="preserve">Д.В. Мельников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 xml:space="preserve"> «___» _____________2010 г.</w:t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П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3150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ООО  «Юганскводоканал»</w:t>
        <w:tab/>
        <w:t xml:space="preserve">                              __________________ В.Б. Кардымон</w:t>
      </w:r>
    </w:p>
    <w:p>
      <w:pPr>
        <w:pStyle w:val="Normal"/>
        <w:spacing w:before="0" w:after="0"/>
        <w:ind w:left="4320" w:firstLine="720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___» _____________2010 г.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r>
            <w:fldChar w:fldCharType="begin"/>
          </w:r>
          <w:r>
            <w:rPr>
              <w:rStyle w:val="IndexLink"/>
              <w:caps/>
              <w:b w:val="false"/>
            </w:rPr>
            <w:instrText xml:space="preserve"> TOC \o "1-4" \h \z \u </w:instrText>
          </w:r>
          <w:r>
            <w:rPr>
              <w:rStyle w:val="IndexLink"/>
              <w:caps/>
              <w:b w:val="false"/>
            </w:rPr>
            <w:fldChar w:fldCharType="separate"/>
          </w:r>
          <w:hyperlink w:anchor="__RefHeading___Toc260746034">
            <w:r>
              <w:rPr>
                <w:rStyle w:val="IndexLink"/>
                <w:b w:val="false"/>
                <w:caps/>
              </w:rPr>
              <w:t>Паспорт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35">
            <w:r>
              <w:rPr>
                <w:rStyle w:val="IndexLink"/>
                <w:caps/>
              </w:rPr>
              <w:t>1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Цели, задачи и результаты реализации программ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36">
            <w:r>
              <w:rPr>
                <w:rStyle w:val="IndexLink"/>
                <w:caps/>
              </w:rPr>
              <w:t>2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Краткая характеристика деятельности                                                     ООО «Юганскводоканал»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37">
            <w:r>
              <w:rPr>
                <w:rStyle w:val="IndexLink"/>
                <w:caps/>
              </w:rPr>
              <w:t>3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Анализ себестоимости продукци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b w:val="false"/>
              <w:b w:val="false"/>
              <w:sz w:val="22"/>
            </w:rPr>
          </w:pPr>
          <w:hyperlink w:anchor="__RefHeading___Toc26074603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;Century Gothic" w:ascii="Calibri;Century Gothic" w:hAnsi="Calibri;Century Gothic"/>
                <w:b w:val="false"/>
                <w:sz w:val="22"/>
              </w:rPr>
              <w:tab/>
            </w:r>
            <w:r>
              <w:rPr>
                <w:rStyle w:val="IndexLink"/>
              </w:rPr>
              <w:t>Анализ формирования себестоимости</w:t>
              <w:tab/>
              <w:t>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b w:val="false"/>
              <w:b w:val="false"/>
              <w:sz w:val="22"/>
            </w:rPr>
          </w:pPr>
          <w:hyperlink w:anchor="__RefHeading___Toc26074603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;Century Gothic" w:ascii="Calibri;Century Gothic" w:hAnsi="Calibri;Century Gothic"/>
                <w:b w:val="false"/>
                <w:sz w:val="22"/>
              </w:rPr>
              <w:tab/>
            </w:r>
            <w:r>
              <w:rPr>
                <w:rStyle w:val="IndexLink"/>
              </w:rPr>
              <w:t>Анализ структуры себестоимости</w:t>
              <w:tab/>
              <w:t>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b w:val="false"/>
              <w:b w:val="false"/>
              <w:sz w:val="22"/>
            </w:rPr>
          </w:pPr>
          <w:hyperlink w:anchor="__RefHeading___Toc26074604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;Century Gothic" w:ascii="Calibri;Century Gothic" w:hAnsi="Calibri;Century Gothic"/>
                <w:b w:val="false"/>
                <w:sz w:val="22"/>
              </w:rPr>
              <w:tab/>
            </w:r>
            <w:r>
              <w:rPr>
                <w:rStyle w:val="IndexLink"/>
              </w:rPr>
              <w:t>Анализ производственной направленности расходов</w:t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41">
            <w:r>
              <w:rPr>
                <w:rStyle w:val="IndexLink"/>
                <w:caps/>
              </w:rPr>
              <w:t>4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Производственная программа ООО «Юганскводоканал» по водоснабжению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42">
            <w:r>
              <w:rPr>
                <w:rStyle w:val="IndexLink"/>
                <w:caps/>
              </w:rPr>
              <w:t>5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Анализ существующих проблем системы водоснабжения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b w:val="false"/>
              <w:b w:val="false"/>
              <w:sz w:val="22"/>
            </w:rPr>
          </w:pPr>
          <w:hyperlink w:anchor="__RefHeading___Toc260746043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;Century Gothic" w:ascii="Calibri;Century Gothic" w:hAnsi="Calibri;Century Gothic"/>
                <w:b w:val="false"/>
                <w:sz w:val="22"/>
              </w:rPr>
              <w:tab/>
            </w:r>
            <w:r>
              <w:rPr>
                <w:rStyle w:val="IndexLink"/>
              </w:rPr>
              <w:t>Описание действующей системы водоснабжения</w:t>
              <w:tab/>
              <w:t>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b w:val="false"/>
              <w:b w:val="false"/>
              <w:sz w:val="22"/>
            </w:rPr>
          </w:pPr>
          <w:hyperlink w:anchor="__RefHeading___Toc260746044">
            <w:r>
              <w:rPr>
                <w:rStyle w:val="IndexLink"/>
              </w:rPr>
              <w:t>5.2</w:t>
            </w:r>
            <w:r>
              <w:rPr>
                <w:rStyle w:val="IndexLink"/>
                <w:rFonts w:cs="Calibri;Century Gothic" w:ascii="Calibri;Century Gothic" w:hAnsi="Calibri;Century Gothic"/>
                <w:b w:val="false"/>
                <w:sz w:val="22"/>
              </w:rPr>
              <w:tab/>
            </w:r>
            <w:r>
              <w:rPr>
                <w:rStyle w:val="IndexLink"/>
              </w:rPr>
              <w:t>Проблемы эксплуатации системы водоснабжения</w:t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45">
            <w:r>
              <w:rPr>
                <w:rStyle w:val="IndexLink"/>
                <w:caps/>
              </w:rPr>
              <w:t>6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Перечень и описание мероприятий по развитию системы водоснабжения, обслуживаемой ООО «Юганскводоканал»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46">
            <w:r>
              <w:rPr>
                <w:rStyle w:val="IndexLink"/>
                <w:caps/>
              </w:rPr>
              <w:t>7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Этапы реализации мероприятий по развитию системы водоснабжения – организационный пла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47">
            <w:r>
              <w:rPr>
                <w:rStyle w:val="IndexLink"/>
                <w:caps/>
              </w:rPr>
              <w:t>8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Финансовые потребности ООО «Юганскводоканал», необходимые для реализации мероприятий инвестиционной программы – финансовый         пла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48">
            <w:r>
              <w:rPr>
                <w:rStyle w:val="IndexLink"/>
                <w:caps/>
              </w:rPr>
              <w:t>9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Источники финансирования мероприятий инвестиционной  программ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49">
            <w:r>
              <w:rPr>
                <w:rStyle w:val="IndexLink"/>
                <w:caps/>
              </w:rPr>
              <w:t>10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Расчет показателей эффективности Программ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spacing w:before="0" w:after="0"/>
            <w:rPr>
              <w:rFonts w:ascii="Calibri;Century Gothic" w:hAnsi="Calibri;Century Gothic" w:cs="Calibri;Century Gothic"/>
              <w:b w:val="false"/>
              <w:b w:val="false"/>
              <w:sz w:val="22"/>
            </w:rPr>
          </w:pPr>
          <w:hyperlink w:anchor="__RefHeading___Toc260746050">
            <w:r>
              <w:rPr>
                <w:rStyle w:val="IndexLink"/>
              </w:rPr>
              <w:t>10.1</w:t>
            </w:r>
            <w:r>
              <w:rPr>
                <w:rStyle w:val="IndexLink"/>
                <w:rFonts w:cs="Calibri;Century Gothic" w:ascii="Calibri;Century Gothic" w:hAnsi="Calibri;Century Gothic"/>
                <w:b w:val="false"/>
                <w:sz w:val="22"/>
              </w:rPr>
              <w:tab/>
            </w:r>
            <w:r>
              <w:rPr>
                <w:rStyle w:val="IndexLink"/>
              </w:rPr>
              <w:t>Чистый доход</w:t>
              <w:tab/>
              <w:t>2</w:t>
            </w:r>
          </w:hyperlink>
        </w:p>
        <w:p>
          <w:pPr>
            <w:pStyle w:val="Contents2"/>
            <w:spacing w:before="0" w:after="0"/>
            <w:rPr>
              <w:rFonts w:ascii="Calibri;Century Gothic" w:hAnsi="Calibri;Century Gothic" w:cs="Calibri;Century Gothic"/>
              <w:b w:val="false"/>
              <w:b w:val="false"/>
              <w:sz w:val="22"/>
            </w:rPr>
          </w:pPr>
          <w:hyperlink w:anchor="__RefHeading___Toc260746051">
            <w:r>
              <w:rPr>
                <w:rStyle w:val="IndexLink"/>
              </w:rPr>
              <w:t>10.2</w:t>
            </w:r>
            <w:r>
              <w:rPr>
                <w:rStyle w:val="IndexLink"/>
                <w:rFonts w:cs="Calibri;Century Gothic" w:ascii="Calibri;Century Gothic" w:hAnsi="Calibri;Century Gothic"/>
                <w:b w:val="false"/>
                <w:sz w:val="22"/>
              </w:rPr>
              <w:tab/>
            </w:r>
            <w:r>
              <w:rPr>
                <w:rStyle w:val="IndexLink"/>
              </w:rPr>
              <w:t>Чистый дисконтированный доход</w:t>
              <w:tab/>
              <w:t>2</w:t>
            </w:r>
          </w:hyperlink>
        </w:p>
        <w:p>
          <w:pPr>
            <w:pStyle w:val="Contents2"/>
            <w:spacing w:before="0" w:after="0"/>
            <w:rPr>
              <w:rFonts w:ascii="Calibri;Century Gothic" w:hAnsi="Calibri;Century Gothic" w:cs="Calibri;Century Gothic"/>
              <w:b w:val="false"/>
              <w:b w:val="false"/>
              <w:sz w:val="22"/>
            </w:rPr>
          </w:pPr>
          <w:hyperlink w:anchor="__RefHeading___Toc260746052">
            <w:r>
              <w:rPr>
                <w:rStyle w:val="IndexLink"/>
              </w:rPr>
              <w:t>10.3</w:t>
            </w:r>
            <w:r>
              <w:rPr>
                <w:rStyle w:val="IndexLink"/>
                <w:rFonts w:cs="Calibri;Century Gothic" w:ascii="Calibri;Century Gothic" w:hAnsi="Calibri;Century Gothic"/>
                <w:b w:val="false"/>
                <w:sz w:val="22"/>
              </w:rPr>
              <w:tab/>
            </w:r>
            <w:r>
              <w:rPr>
                <w:rStyle w:val="IndexLink"/>
              </w:rPr>
              <w:t>Индекс доходности инвестиций</w:t>
              <w:tab/>
              <w:t>2</w:t>
            </w:r>
          </w:hyperlink>
        </w:p>
        <w:p>
          <w:pPr>
            <w:pStyle w:val="Contents2"/>
            <w:spacing w:before="0" w:after="0"/>
            <w:rPr>
              <w:rFonts w:ascii="Calibri;Century Gothic" w:hAnsi="Calibri;Century Gothic" w:cs="Calibri;Century Gothic"/>
              <w:b w:val="false"/>
              <w:b w:val="false"/>
              <w:sz w:val="22"/>
            </w:rPr>
          </w:pPr>
          <w:hyperlink w:anchor="__RefHeading___Toc260746053">
            <w:r>
              <w:rPr>
                <w:rStyle w:val="IndexLink"/>
              </w:rPr>
              <w:t>10.4</w:t>
            </w:r>
            <w:r>
              <w:rPr>
                <w:rStyle w:val="IndexLink"/>
                <w:rFonts w:cs="Calibri;Century Gothic" w:ascii="Calibri;Century Gothic" w:hAnsi="Calibri;Century Gothic"/>
                <w:b w:val="false"/>
                <w:sz w:val="22"/>
              </w:rPr>
              <w:tab/>
            </w:r>
            <w:r>
              <w:rPr>
                <w:rStyle w:val="IndexLink"/>
              </w:rPr>
              <w:t>Срок окупаемости (простой и дисконтированный)</w:t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54">
            <w:r>
              <w:rPr>
                <w:rStyle w:val="IndexLink"/>
                <w:caps/>
              </w:rPr>
              <w:t>11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Оценка экономического и социального эффекта от реализации мероприятий Программ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b w:val="false"/>
              <w:b w:val="false"/>
              <w:sz w:val="22"/>
            </w:rPr>
          </w:pPr>
          <w:hyperlink w:anchor="__RefHeading___Toc260746057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;Century Gothic" w:ascii="Calibri;Century Gothic" w:hAnsi="Calibri;Century Gothic"/>
                <w:b w:val="false"/>
                <w:sz w:val="22"/>
              </w:rPr>
              <w:tab/>
            </w:r>
            <w:r>
              <w:rPr>
                <w:rStyle w:val="IndexLink"/>
              </w:rPr>
              <w:t>Оценка экономической эффективности</w:t>
              <w:tab/>
              <w:t>3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b w:val="false"/>
              <w:b w:val="false"/>
              <w:sz w:val="22"/>
            </w:rPr>
          </w:pPr>
          <w:hyperlink w:anchor="__RefHeading___Toc260746058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;Century Gothic" w:ascii="Calibri;Century Gothic" w:hAnsi="Calibri;Century Gothic"/>
                <w:b w:val="false"/>
                <w:sz w:val="22"/>
              </w:rPr>
              <w:tab/>
            </w:r>
            <w:r>
              <w:rPr>
                <w:rStyle w:val="IndexLink"/>
              </w:rPr>
              <w:t>Оценка социальной эффективности</w:t>
              <w:tab/>
              <w:t>34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59">
            <w:r>
              <w:rPr>
                <w:rStyle w:val="IndexLink"/>
                <w:caps/>
              </w:rPr>
              <w:t>12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Оценка рисков реализации Программы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60">
            <w:r>
              <w:rPr>
                <w:rStyle w:val="IndexLink"/>
                <w:caps/>
              </w:rPr>
              <w:t>13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Показатели мониторинга инвестиционной программы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</w:rPr>
          </w:pPr>
          <w:hyperlink w:anchor="__RefHeading___Toc260746061">
            <w:r>
              <w:rPr>
                <w:rStyle w:val="IndexLink"/>
                <w:caps/>
              </w:rPr>
              <w:t>14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</w:rPr>
              <w:tab/>
            </w:r>
            <w:r>
              <w:rPr>
                <w:rStyle w:val="IndexLink"/>
                <w:caps/>
              </w:rPr>
              <w:t>Предложения о размерах надбавки к тарифу на водоснабжение                 ООО «Юганскводоканал»</w:t>
            </w:r>
            <w:r>
              <w:rPr>
                <w:rStyle w:val="IndexLink"/>
              </w:rPr>
              <w:tab/>
              <w:t>3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7"/>
        <w:tabs>
          <w:tab w:val="clear" w:pos="708"/>
          <w:tab w:val="right" w:pos="9498" w:leader="dot"/>
        </w:tabs>
        <w:spacing w:lineRule="auto" w:line="240" w:before="0" w:after="0"/>
        <w:rPr>
          <w:rFonts w:ascii="Calibri;Century Gothic" w:hAnsi="Calibri;Century Gothic" w:cs="Calibri;Century Gothic"/>
          <w:sz w:val="22"/>
          <w:highlight w:val="yellow"/>
        </w:rPr>
      </w:pPr>
      <w:r>
        <w:rPr>
          <w:rFonts w:cs="Calibri;Century Gothic" w:ascii="Calibri;Century Gothic" w:hAnsi="Calibri;Century Gothic"/>
          <w:sz w:val="22"/>
          <w:highlight w:val="yellow"/>
        </w:rPr>
      </w:r>
      <w:r>
        <w:br w:type="page"/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bookmarkStart w:id="0" w:name="__RefHeading___Toc260746034"/>
      <w:bookmarkEnd w:id="0"/>
      <w:r>
        <w:rPr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ой программы  ООО «Юганскводоканал»                                по развитию системы    водоснабжения муниципального образования    город Нефтеюганск на 2011-2013 гг.</w:t>
      </w:r>
    </w:p>
    <w:tbl>
      <w:tblPr>
        <w:tblW w:w="1023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673"/>
      </w:tblGrid>
      <w:tr>
        <w:trPr>
          <w:trHeight w:val="49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ая программа ООО «Юганскводоканал»  по развитию системы водоснабжения муниципального образования город Нефтеюганск на 2011-2013 гг.  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30.12.2004 № 210-ФЗ «Об основах регулирования тарифов организаций коммунального комплекса» (с изм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регионального развития РФ от 10.10.2007 № 99 «Об утверждении методических рекомендаций по разработке инвестиционных программ организаций коммунального комплекс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регионального развития РФ от 10.10.2007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комплексного развития систем коммунальной инфраструктуры муниципального образования город Нефтеюганск на период до 2027 г., утв. решением Думы города Нефтеюганска от 24.03.2010 № 744/IV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Нефтеюганска от 25.03.2010 № 677 «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»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3" w:leader="none"/>
                <w:tab w:val="left" w:pos="36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овышение надежности работы системы водоснабжения в соответствии с нормативными требования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3" w:leader="none"/>
                <w:tab w:val="left" w:pos="36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овышение качества предоставления коммунальных услуг в части водоснабжения насе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3" w:leader="none"/>
                <w:tab w:val="left" w:pos="36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овышение эффективности работы системы водоснабжения города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3" w:leader="none"/>
                <w:tab w:val="left" w:pos="36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инженерно-техническая оптимизация системы водоснабжения горо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3" w:leader="none"/>
                <w:tab w:val="left" w:pos="36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боснование и разработка мероприятий по реконструкции системы водоснабжения горо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3" w:leader="none"/>
                <w:tab w:val="left" w:pos="36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овышение инвестиционной привлекательности коммунальной инфраструктуры в части водоснабжения  горо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3" w:leader="none"/>
                <w:tab w:val="left" w:pos="36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пределение необходимой финансовой потребности на реализацию мероприятий инвестиционной программ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3" w:leader="none"/>
                <w:tab w:val="left" w:pos="36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боснование надбавок к ценам (тарифам) для потребителей, надбавок к тарифам на товары и услуги организации коммунального комплекса по водоснабжению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: 2011-2013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04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существующих сетей водоснабжения.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Объем финансирования инвестиционной программы за период  2011-2013 гг. –  </w:t>
            </w:r>
            <w:r>
              <w:rPr>
                <w:rFonts w:cs="Times New Roman" w:ascii="Times New Roman" w:hAnsi="Times New Roman"/>
                <w:b/>
                <w:spacing w:val="3"/>
                <w:sz w:val="28"/>
                <w:szCs w:val="28"/>
              </w:rPr>
              <w:t xml:space="preserve">144,0 млн руб.,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в т.ч.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нвестиционной надбавк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4 млн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круж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8 млн руб.,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1026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8 млн руб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чески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безаварийного водоснабжения потребителей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технологических показателей по развитию системы водоснабжения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словий проживания и коммунального обслуживания (в части водоснабжения) потребителей муниципального образования город Нефтеюганск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номически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ерь воды до 6,7%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удельного расхода электрической энергии на 4%: 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9 г. – 1,2 кВт•ч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 – 1,15 кВт•ч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и контроля за исполнением Программы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рограмма реализуется на территории муниципального образования город Нефтеюган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Реализация мероприятий, предусмотренных Программой, осуществляется ОО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Юганскводоканал»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онтроль исполнения Программы осуществляют Дума и Администрация муниципального образования город Нефтеюганск в пределах своих полномочий в соответствии с законодательством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АО Аудиторская компания «Рост»</w:t>
            </w:r>
          </w:p>
        </w:tc>
      </w:tr>
    </w:tbl>
    <w:p>
      <w:pPr>
        <w:pStyle w:val="Heading1"/>
        <w:tabs>
          <w:tab w:val="clear" w:pos="708"/>
          <w:tab w:val="left" w:pos="426" w:leader="none"/>
        </w:tabs>
        <w:spacing w:before="0" w:after="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bookmarkStart w:id="1" w:name="__RefHeading___Toc260746035"/>
      <w:bookmarkEnd w:id="1"/>
      <w:r>
        <w:rPr/>
        <w:t>Цели, задачи и результаты реализации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Цели инвестиционной программы: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вышение надежности работы системы водоснабжения в соответствии с нормативными требовани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вышение качества предоставления коммунальных услуг в части водоснабжения насел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вышение эффективности работы системы водоснабжения муниципального образования город Нефтеюганс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ля реализации целей инвестиционной программы определены значения целевых показателей инвестиционной программы  (табл. 1).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SEQ Таблица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</w:t>
      </w:r>
      <w:r>
        <w:rPr>
          <w:sz w:val="28"/>
          <w:szCs w:val="28"/>
          <w:color w:val="000000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инвестиционной программы                                                ООО «Юганскводоканал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81"/>
        <w:gridCol w:w="3074"/>
        <w:gridCol w:w="1203"/>
        <w:gridCol w:w="1847"/>
      </w:tblGrid>
      <w:tr>
        <w:trPr>
          <w:trHeight w:val="630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жидаемые результаты программы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чение показателя (2013г.)</w:t>
            </w:r>
          </w:p>
        </w:tc>
      </w:tr>
      <w:tr>
        <w:trPr>
          <w:trHeight w:val="31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60" w:hRule="atLeast"/>
        </w:trPr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деж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бесперебойность) снабжения потребителей товарами и услугами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ийность систем коммунальной инфраструктур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/к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потерь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678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нос системы коммунальной инфраструктур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3</w:t>
            </w:r>
          </w:p>
        </w:tc>
      </w:tr>
      <w:tr>
        <w:trPr>
          <w:trHeight w:val="600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сетей, нуждающихся в замен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12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Эффективность  дея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истемы коммунальной инфраструктуры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сть использования энергии (энергоемкость производства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т•ч/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Задачи инвестиционной программ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нженерно-техническая оптимизация системы водоснабжения гор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основание и разработка мероприятий по реконструкции системы водоснабжения гор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вышение инвестиционной привлекательности коммунальной инфраструктуры в части водоснабжения гор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пределение необходимой финансовой потребности на реализацию мероприятий инвестиционной програм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основание надбавок к ценам (тарифам) для потребителей, надбавок к тарифам на товары и услуги организации коммунального комплекса по водоснабжению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Ожидаемые результаты реализации инвестиционной программы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полагает достижение следующих результат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и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8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стижение безаварийного водоснабжения потреб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8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стижение технологических показателей по развитию системы водоснаб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8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ответствие качества питьевой воды установленным нормам в водораспределительной се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ы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8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вышение качества условий проживания и коммунального обслуживания (в части водоснабжения) потребителей муниципального образования город Нефтеюганс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чески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8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терь воды до 6,7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8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удельного расхода электрической энергии на 4%: 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09 г. – 1,2 кВт•ч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3 г. – 1,15 кВт•ч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bookmarkStart w:id="2" w:name="__RefHeading___Toc260746036"/>
      <w:bookmarkEnd w:id="2"/>
      <w:r>
        <w:rPr/>
        <w:t>Краткая характеристика деятельности                                           ООО «Юганскводоканал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с ограниченной ответственностью «Юганскводоканал» создано на основании решения Учредителя – Администрации Муниципального образования г. Нефтеюганск, в лице Комитета по управлению муниципальным имуществом Администрации МО г. Нефтеюганск в соответствии с Гражданским кодексом РФ, федеральным законом от 08.02.1998 №14-ФЗ «Об обществах с ограниченной ответственностью», Законом РФ от 12.08.1995 №154-ФЗ «Об общих принципах организации местного самоуправления в РФ».</w:t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ОО «Юганскводоканал» является юридическим лицом и строит свою деятельность на основании Устава и действующего законодательства РФ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Cs w:val="28"/>
        </w:rPr>
        <w:t>Цель деятельности ООО «Юганскводоканал»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color w:val="000000"/>
          <w:szCs w:val="28"/>
        </w:rPr>
        <w:t>ООО «Юганскводоканал» создано в целях удовлетворения общественных потребностей в работах, продукции и услугах в сфере водоснабжения и водоотведения, развития региона местонахождения Общества, извлечения экономически обоснованной прибыли, реализации на этой основе социальных и экономических интересов участников ООО «Юганскводоканал» и членов трудового коллектива.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Cs w:val="28"/>
        </w:rPr>
        <w:t>Основными видами деятельности ООО «Юганскводоканал» являются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е и бытовое водоснабжени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ителей питьевой и технической водой через систему коммунального водоснабж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ачка и очистка хозяйственно-бытовых сток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е и бытовое обслуживание сетей водоснабжения и канализ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сетей водоснабжения и канализ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водопроводно-канализационных сетей и сооружений на них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зочно-разгрузочные услуг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-разгрузочные услуг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й и сооружений производственного назнач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нженерных сетей и систем водоснабжения и водоотвед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пециальных разделов проектно-сметной документ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авто сервисных услуг (организация и деятельность станций технического обслуживания автомобилей, автостоянок, проката автомобилей и т.д.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и реализация строительных материалов, товаров народного потребления и продукции производственно-технического назнач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различных услуг складского характера и комплекса сопутствующих этому направлению услуг, осуществления хранения, операций предпродажного сервиса, упаковка, приема и сдачи груз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 и торгово-закупочная деятельность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ая деятельность, отвечающая целям Общества и не противоречащая действующему законодательству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bookmarkStart w:id="3" w:name="__RefHeading___Toc260746037"/>
      <w:bookmarkEnd w:id="3"/>
      <w:r>
        <w:rPr/>
        <w:t>Анализ себестоимости продукци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color w:val="000000"/>
          <w:szCs w:val="28"/>
        </w:rPr>
        <w:t>В ходе анализа использованы данные о фактических затратах ООО «Юганскводоканал» за 2008 год, сметы расходов на 2009 год, а также плановый расчет затрат на водоснабжение на 2010 год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color w:val="000000"/>
          <w:szCs w:val="28"/>
        </w:rPr>
        <w:t>Проверка фактических затрат на услуги по подаче воды за 2008 – 2010 гг. проводилась по натуральным и стоимостным показателям с учетом специфики производственной деятельности предприятия. Для проверки использован метод сравнительной оценки отдельных показателей, в частности: сравнения фактических данных с плановой калькуляцией, выявление отклонений.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формирования себестоимости произведен по статьям калькуляции на основании «Методики по вопросам регулирования и формирования тарифов на услуги водоснабжения и водоотведения в  Ханты-Мансийском автономном округе – Югре», утв. Постановлением Правительства Ханты-Мансийского автономного округа – Югры от 25.05.2005 № 91-п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 </w:t>
      </w:r>
      <w:bookmarkStart w:id="4" w:name="__RefHeading___Toc260746038"/>
      <w:r>
        <w:rPr>
          <w:szCs w:val="28"/>
        </w:rPr>
        <w:t>Анализ формирования себестоимости</w:t>
      </w:r>
      <w:bookmarkEnd w:id="4"/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color w:val="000000"/>
          <w:szCs w:val="28"/>
        </w:rPr>
        <w:t>При формировании плановых и фактических затрат на услуги по водоснабжению ООО «Юганскводоканал» использует группировку затрат по статьям калькуляции.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экономически обоснованный тариф на водоснабжение включены следующие статьи расходов:</w:t>
      </w:r>
    </w:p>
    <w:p>
      <w:pPr>
        <w:pStyle w:val="21"/>
        <w:numPr>
          <w:ilvl w:val="0"/>
          <w:numId w:val="9"/>
        </w:numPr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ямые расходы:</w:t>
      </w:r>
    </w:p>
    <w:p>
      <w:pPr>
        <w:pStyle w:val="21"/>
        <w:numPr>
          <w:ilvl w:val="0"/>
          <w:numId w:val="15"/>
        </w:numPr>
        <w:spacing w:lineRule="auto" w:line="240" w:before="0" w:after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материалы;</w:t>
      </w:r>
    </w:p>
    <w:p>
      <w:pPr>
        <w:pStyle w:val="21"/>
        <w:numPr>
          <w:ilvl w:val="0"/>
          <w:numId w:val="15"/>
        </w:numPr>
        <w:spacing w:lineRule="auto" w:line="240" w:before="0" w:after="0"/>
        <w:rPr>
          <w:color w:val="000000"/>
          <w:szCs w:val="28"/>
        </w:rPr>
      </w:pPr>
      <w:r>
        <w:rPr>
          <w:rFonts w:cs="Times New Roman CYR" w:ascii="Times New Roman CYR" w:hAnsi="Times New Roman CYR"/>
          <w:szCs w:val="28"/>
        </w:rPr>
        <w:t>электроэнергия;</w:t>
      </w:r>
    </w:p>
    <w:p>
      <w:pPr>
        <w:pStyle w:val="21"/>
        <w:numPr>
          <w:ilvl w:val="0"/>
          <w:numId w:val="15"/>
        </w:numPr>
        <w:spacing w:lineRule="auto" w:line="240" w:before="0" w:after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мортизационные отчисления;</w:t>
      </w:r>
    </w:p>
    <w:p>
      <w:pPr>
        <w:pStyle w:val="21"/>
        <w:numPr>
          <w:ilvl w:val="0"/>
          <w:numId w:val="15"/>
        </w:numPr>
        <w:spacing w:lineRule="auto" w:line="240" w:before="0" w:after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емонт и техническое обслуживание;</w:t>
      </w:r>
    </w:p>
    <w:p>
      <w:pPr>
        <w:pStyle w:val="21"/>
        <w:numPr>
          <w:ilvl w:val="0"/>
          <w:numId w:val="15"/>
        </w:numPr>
        <w:spacing w:lineRule="auto" w:line="240" w:before="0" w:after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плата труда;</w:t>
      </w:r>
    </w:p>
    <w:p>
      <w:pPr>
        <w:pStyle w:val="21"/>
        <w:numPr>
          <w:ilvl w:val="0"/>
          <w:numId w:val="15"/>
        </w:numPr>
        <w:spacing w:lineRule="auto" w:line="240" w:before="0" w:after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единый социальный налог;</w:t>
      </w:r>
    </w:p>
    <w:p>
      <w:pPr>
        <w:pStyle w:val="21"/>
        <w:numPr>
          <w:ilvl w:val="0"/>
          <w:numId w:val="15"/>
        </w:numPr>
        <w:spacing w:lineRule="auto" w:line="240" w:before="0" w:after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очие расходы.</w:t>
      </w:r>
    </w:p>
    <w:p>
      <w:pPr>
        <w:pStyle w:val="21"/>
        <w:numPr>
          <w:ilvl w:val="0"/>
          <w:numId w:val="9"/>
        </w:numPr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ладные расходы:</w:t>
      </w:r>
    </w:p>
    <w:p>
      <w:pPr>
        <w:pStyle w:val="21"/>
        <w:numPr>
          <w:ilvl w:val="0"/>
          <w:numId w:val="15"/>
        </w:numPr>
        <w:spacing w:lineRule="auto" w:line="240" w:before="0" w:after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цеховые расходы;</w:t>
      </w:r>
    </w:p>
    <w:p>
      <w:pPr>
        <w:pStyle w:val="21"/>
        <w:numPr>
          <w:ilvl w:val="0"/>
          <w:numId w:val="15"/>
        </w:numPr>
        <w:spacing w:lineRule="auto" w:line="240" w:before="0" w:after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бщеэксплуатационные расходы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енные расходы </w:t>
      </w:r>
      <w:r>
        <w:rPr>
          <w:rFonts w:cs="Times New Roman" w:ascii="Times New Roman" w:hAnsi="Times New Roman"/>
          <w:sz w:val="28"/>
          <w:szCs w:val="28"/>
        </w:rPr>
        <w:t xml:space="preserve">ООО «Юганскводоканал» по оказанию услуг по водоснаб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</w:t>
      </w:r>
      <w:r>
        <w:rPr>
          <w:rFonts w:cs="Times New Roman" w:ascii="Times New Roman" w:hAnsi="Times New Roman"/>
          <w:sz w:val="28"/>
          <w:szCs w:val="28"/>
        </w:rPr>
        <w:t>составят 185 114 тыс. руб. (темп роста                  2010/2009 гг. – 119%). Рост расходов произошел по следующим основным статьям себестоимости (табл. 2):</w:t>
      </w:r>
    </w:p>
    <w:p>
      <w:pPr>
        <w:pStyle w:val="21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color w:val="000000"/>
          <w:szCs w:val="28"/>
        </w:rPr>
        <w:t>амортизация (158%);</w:t>
      </w:r>
    </w:p>
    <w:p>
      <w:pPr>
        <w:pStyle w:val="21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color w:val="000000"/>
          <w:szCs w:val="28"/>
        </w:rPr>
        <w:t>прочие расходы (137%)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360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color w:val="000000"/>
          <w:szCs w:val="28"/>
        </w:rPr>
        <w:t>электроэнергия (127%).</w:t>
      </w:r>
    </w:p>
    <w:p>
      <w:pPr>
        <w:pStyle w:val="Style15"/>
        <w:spacing w:before="0" w:after="0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SEQ Таблица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2</w:t>
      </w:r>
      <w:r>
        <w:rPr>
          <w:sz w:val="28"/>
          <w:szCs w:val="28"/>
          <w:color w:val="000000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Калькуляция расходов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ОО  «Юганскводоканал» на услуги по водоснабжению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278"/>
        <w:gridCol w:w="1668"/>
        <w:gridCol w:w="1796"/>
        <w:gridCol w:w="1965"/>
        <w:gridCol w:w="1523"/>
        <w:gridCol w:w="1104"/>
        <w:gridCol w:w="1182"/>
        <w:gridCol w:w="1164"/>
      </w:tblGrid>
      <w:tr>
        <w:trPr>
          <w:trHeight w:val="684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статей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 2008 г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2009 г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2010 г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п роста 2010/2009 гг, %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я в структуре себестоимости, %</w:t>
            </w:r>
          </w:p>
        </w:tc>
      </w:tr>
      <w:tr>
        <w:trPr>
          <w:trHeight w:val="64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8 г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9 г.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0 г.</w:t>
            </w:r>
          </w:p>
        </w:tc>
      </w:tr>
      <w:tr>
        <w:trPr>
          <w:trHeight w:val="360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ямые расходы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4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5,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87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энергия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5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27,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16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0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8,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. ремон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2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09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90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96,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,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8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1,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5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9,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2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кладные расх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ховые расх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42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5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77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сплуатационные расходы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50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42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бестоимость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930,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096,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114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,1</w:t>
            </w:r>
          </w:p>
        </w:tc>
      </w:tr>
      <w:tr>
        <w:trPr>
          <w:trHeight w:val="630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езный отпуск воды, тыс. м3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7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1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2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бестоимость 1 м3, руб.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2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9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6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рибыли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6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52,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85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ВВ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567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148,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700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, руб./м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 за м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992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ая валовая выручка ООО «Юганскводоканал» на услуги по водоснабжению в 2010 г. запланирована в размере 196 700 тыс. руб., что на 18% выше величины 2009 г.  При этом планируемый полезный отпуск воды уменьшился на 3% по сравнению с данными 2009 г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09-2010 гг. рост тарифа на водоснабжение составил 122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 </w:t>
      </w:r>
      <w:bookmarkStart w:id="5" w:name="__RefHeading___Toc260746039"/>
      <w:r>
        <w:rPr>
          <w:szCs w:val="28"/>
        </w:rPr>
        <w:t>Анализ структуры себестоимости</w:t>
      </w:r>
      <w:bookmarkEnd w:id="5"/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плановой себестоимости услуг водоснабжения ООО «Юганскводоканал» в 2010 г. (рис. 1) наибольший удельный вес занимают:</w:t>
      </w:r>
    </w:p>
    <w:p>
      <w:pPr>
        <w:pStyle w:val="21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эксплуатационные расходы (19%);</w:t>
      </w:r>
    </w:p>
    <w:p>
      <w:pPr>
        <w:pStyle w:val="21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цеховые расходы (18%);</w:t>
      </w:r>
    </w:p>
    <w:p>
      <w:pPr>
        <w:pStyle w:val="21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на электроэнергию (17%);</w:t>
      </w:r>
    </w:p>
    <w:p>
      <w:pPr>
        <w:pStyle w:val="21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екущий ремонт и техническое обслуживание (16%).</w:t>
      </w:r>
    </w:p>
    <w:p>
      <w:pPr>
        <w:pStyle w:val="21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954905" cy="3535680"/>
            <wp:effectExtent l="0" t="0" r="0" b="0"/>
            <wp:docPr id="5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844" t="-4521" r="-35715" b="-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исунок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SEQ Рисунок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. Плановая структура себестоимости затрат на услуги водоснабжения ООО «Юганскводоканал» в 2010 г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08 г. в структуре себестоимости в 2010 г. произошли следующие изменения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расходов на капитальный ремонт увеличилась с 7% в 2008 г. до 16% в 2010 г.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сходов на электроэнергию увеличилась с 15% в 2008 г. до 17% в 2010 г.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цеховых расходов сократилась с 25% в 2008 г. до 18% в 2010 г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szCs w:val="28"/>
        </w:rPr>
      </w:pPr>
      <w:bookmarkStart w:id="6" w:name="__RefHeading___Toc260746040"/>
      <w:bookmarkEnd w:id="6"/>
      <w:r>
        <w:rPr>
          <w:szCs w:val="28"/>
        </w:rPr>
        <w:t>Анализ производственной направленности расходов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анализа порядка формирования себестоимости и прибыли, принимаемых при утверждении тарифа на водоснабжение для ООО «Юганскводоканал», установлено следующее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тарифа проводится на основании требований федеральных законов, Правительства ХМАО – Югры, органов местного самоуправления города Нефтеюганск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формировании тарифа на водоснабжение используются фактические затраты по статьям себестоимости за предыдущий период регулирования с использованием метода индексации расходов, а также плановые данные предприятия на регулируемый период с документальным подтверждением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ходе анализа не установлено случаев отнесения на себестоимость  расходов, не связанных с водоснабжением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се затраты, включаемые в тариф, подтверждены документально (договора, акты приема-сдачи, счета-фактуры и др.) и признаны экономически обоснованным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В соответствии с проведенным анализом затрат ООО «Юганскводоканал» на водоснабжение все расходы признаны производственными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cs="Times New Roman"/>
          <w:sz w:val="28"/>
          <w:szCs w:val="28"/>
        </w:rPr>
      </w:pPr>
      <w:bookmarkStart w:id="7" w:name="__RefHeading___Toc260746041"/>
      <w:r>
        <w:rPr/>
        <w:t>Производственная программа ООО «Юганскводоканал» по водоснабжению</w:t>
      </w:r>
      <w:bookmarkEnd w:id="7"/>
      <w:r>
        <w:rPr/>
        <w:t xml:space="preserve">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роизводственной программы ООО «Юганскводоканал» произведен путем сравнения фактических данных за 2006-2009 гг., плановых данных на 2010 г. и прогноза на 2011 г. (табл. 3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9 г. было поднято всего воды из всех источников водоснабжения  11 084,83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й объем поднятой воды в 2009 г. по сравнению с фактом 2007 г.сократился на 7%, по сравнению с фактом 2006 г. - на 14%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 воды на собственные нужды в 2009 г. составил 6,8% от общего объема поднятой воды, потери и неучтенные расходы – 6,9%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поданной воды в сеть в 2009 г. составил 10 323,74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Объем распределенной воды (полезный отпуск воды потребителям) составил 9 553,36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потребителем услуг водоснабжения является население и промышленные и коммерческие потребители г. Нефтеюганска  - 96% от общего объема водопотребления (4 562,33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4 651,7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енно)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основания объемов оказываемых услуг по водоснабжению использовались следующие данные: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чет расхода воды на собственные и технологические нужды;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хнические характеристики системы водоснабжени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й объем полезного отпуска воды всем потребителям в 2010 г. составит 9 426,7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в 2011 г. – 9194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однятой воды в 2011 г. составит 10559,349 тыс.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Величина потерь воды на 2011 г. составит 541,686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5,13% от количества  поднятой воды). Объем воды на собственные нужды на 2011 г. составит 823,663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7,8% от количества  поднятой воды).</w:t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2012-2013 гг. планируется сохранение объемов полезного отпуска воды на уровне 2011 г. в размере 9194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SEQ Таблица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3</w:t>
      </w:r>
      <w:r>
        <w:rPr>
          <w:sz w:val="28"/>
          <w:szCs w:val="28"/>
          <w:color w:val="000000"/>
        </w:rPr>
        <w:fldChar w:fldCharType="end"/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изводственная программа ООО  «Юганскводоканал» по водоснабжению на 2010 – 2011 гг.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14"/>
        <w:gridCol w:w="1260"/>
        <w:gridCol w:w="1107"/>
        <w:gridCol w:w="1106"/>
        <w:gridCol w:w="1107"/>
        <w:gridCol w:w="1108"/>
        <w:gridCol w:w="1107"/>
        <w:gridCol w:w="1209"/>
        <w:gridCol w:w="1232"/>
      </w:tblGrid>
      <w:tr>
        <w:trPr>
          <w:trHeight w:val="12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производ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 2006 г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 2007 г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       2008 г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       2009 г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 2011/2010 гг, %</w:t>
            </w:r>
          </w:p>
        </w:tc>
      </w:tr>
      <w:tr>
        <w:trPr>
          <w:trHeight w:val="6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оды, забранной из всех видов водоисточн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0,6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,9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90,9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84,8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44,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59,34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97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оды, поданной в се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25,5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6,6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60,2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3,7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81,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23,84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2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реализации в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ыс. 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09,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17,7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69,7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53,3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26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9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82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3,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0,8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7,8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2,3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9,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7,4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84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ные организ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2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6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,4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05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12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мышленные и коммерческие потребит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8,8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6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1,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1,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9,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0,5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5</w:t>
            </w:r>
          </w:p>
        </w:tc>
      </w:tr>
      <w:tr>
        <w:trPr>
          <w:trHeight w:val="82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ение на собственные нужды (промывка и т.д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5,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9,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7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8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6,8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,66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5</w:t>
            </w:r>
          </w:p>
        </w:tc>
      </w:tr>
      <w:tr>
        <w:trPr>
          <w:trHeight w:val="43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 в % к поднятой вод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9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4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5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7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8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2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6,4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8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,38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68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84</w:t>
            </w:r>
          </w:p>
        </w:tc>
      </w:tr>
      <w:tr>
        <w:trPr>
          <w:trHeight w:val="43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 в % к поднятой вод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7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2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8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95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0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3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93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bookmarkStart w:id="8" w:name="__RefHeading___Toc260746042"/>
      <w:bookmarkEnd w:id="8"/>
      <w:r>
        <w:rPr/>
        <w:t>Анализ существующих проблем системы водоснабжения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2160" w:hanging="2160"/>
        <w:rPr>
          <w:szCs w:val="28"/>
        </w:rPr>
      </w:pPr>
      <w:bookmarkStart w:id="9" w:name="__RefHeading___Toc260746043"/>
      <w:bookmarkEnd w:id="9"/>
      <w:r>
        <w:rPr>
          <w:szCs w:val="28"/>
        </w:rPr>
        <w:t>Описание действующей системы водоснабжения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водоснабжения города Нефтеюганска представляет собой комплекс инженерных сооружений и процессов, условно разделенных на три стадии: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подъем и транспортировка природных вод на очистные сооружения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дготовка воды до требований СанПиН 2.1.4.1074-01 «Питьевая вода. Гигиенические требования к качеству воды централизованных систем питьевого водоснабжения. Контроль качества»;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ранспортировка питьевой воды потребителям в жилую застройку, на предприятия города и источники водоснаб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ехнологические показатели</w:t>
      </w:r>
    </w:p>
    <w:p>
      <w:pPr>
        <w:pStyle w:val="CM74"/>
        <w:numPr>
          <w:ilvl w:val="3"/>
          <w:numId w:val="30"/>
        </w:numPr>
        <w:tabs>
          <w:tab w:val="clear" w:pos="708"/>
          <w:tab w:val="left" w:pos="1418" w:leader="none"/>
        </w:tabs>
        <w:ind w:left="2880" w:hanging="174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женность водопроводных сетей – 153,3 км, из них:</w:t>
      </w:r>
    </w:p>
    <w:p>
      <w:pPr>
        <w:pStyle w:val="CM74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одопроводных сетей – 148 км, из них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2880" w:hanging="23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ных в аренду ООО «Юганскводоканал» - 146,1 к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pacing w:lineRule="auto" w:line="240" w:before="0" w:after="0"/>
        <w:ind w:left="567" w:firstLine="5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женность водоводов ООО «Юганскводоканал» – 9,1 к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pacing w:lineRule="auto" w:line="240" w:before="0" w:after="0"/>
        <w:ind w:left="567" w:firstLine="5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чная водопроводная сеть – 74,7 км, из них:</w:t>
      </w:r>
    </w:p>
    <w:p>
      <w:pPr>
        <w:pStyle w:val="CM74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Юганскводоканал» - 71,3 к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pacing w:lineRule="auto" w:line="240" w:before="0" w:after="0"/>
        <w:ind w:left="567" w:firstLine="5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квартальная и дворовая водопроводная сеть – 69,5 км, из них:</w:t>
      </w:r>
    </w:p>
    <w:p>
      <w:pPr>
        <w:pStyle w:val="CM74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Юганскводоканал» - 65,7 к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pacing w:lineRule="auto" w:line="240" w:before="0" w:after="0"/>
        <w:ind w:left="567" w:firstLine="5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езианские скважины – 29 шт., из них:</w:t>
      </w:r>
    </w:p>
    <w:p>
      <w:pPr>
        <w:pStyle w:val="CM74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, переданных в аренду ООО «Юганскводоканал» - 26 ш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pacing w:lineRule="auto" w:line="240" w:before="0" w:after="0"/>
        <w:ind w:left="567" w:firstLine="5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заборные сооруже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Подземный водозабор ООО «Юганскводоканал»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= 23800 м</w:t>
      </w:r>
      <w:r>
        <w:rPr>
          <w:rFonts w:cs="Times New Roman" w:ascii="Times New Roman" w:hAnsi="Times New Roman"/>
          <w:spacing w:val="3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3"/>
          <w:sz w:val="28"/>
          <w:szCs w:val="28"/>
        </w:rPr>
        <w:t>/сут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pacing w:lineRule="auto" w:line="240" w:before="0" w:after="0"/>
        <w:ind w:left="567" w:firstLine="5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истные сооруже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ВОС поверхностного водозабора Q = 21200 м</w:t>
      </w:r>
      <w:r>
        <w:rPr>
          <w:rFonts w:cs="Times New Roman" w:ascii="Times New Roman" w:hAnsi="Times New Roman"/>
          <w:spacing w:val="3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3"/>
          <w:sz w:val="28"/>
          <w:szCs w:val="28"/>
        </w:rPr>
        <w:t>/су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ВОС  подземного водозабора Q = 21000 м</w:t>
      </w:r>
      <w:r>
        <w:rPr>
          <w:rFonts w:cs="Times New Roman" w:ascii="Times New Roman" w:hAnsi="Times New Roman"/>
          <w:spacing w:val="3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3"/>
          <w:sz w:val="28"/>
          <w:szCs w:val="28"/>
        </w:rPr>
        <w:t>/сут. (не введены в эксплуатаци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основных фондов по водоподготовке составляет 44%, водозаборных сооружений - 88%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водоводов, нуждающихся в замене, в общем протяжении водоводов сети составляет 39,8%. Средний показатель аварийности на городских сетях водоснабжения составляет 1,55 аварии на 1 км сети. При высокой аварийности имеют место непроизводительные потери воды (6,73%) и перерывы в водоснабжении  потреб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истемы водоснабжения, обслуживаемая ООО «Юганскводоканал», характеризуется следующими показателя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о </w:t>
      </w:r>
    </w:p>
    <w:p>
      <w:pPr>
        <w:pStyle w:val="Normal"/>
        <w:tabs>
          <w:tab w:val="clear" w:pos="708"/>
          <w:tab w:val="left" w:pos="1440" w:leader="none"/>
          <w:tab w:val="left" w:pos="21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б воды в водопроводах, не отвечающих гигиеническим нормативам, % от общего количества отобранных проб:</w:t>
      </w:r>
    </w:p>
    <w:p>
      <w:pPr>
        <w:pStyle w:val="Normal"/>
        <w:tabs>
          <w:tab w:val="clear" w:pos="708"/>
          <w:tab w:val="left" w:pos="1440" w:leader="none"/>
          <w:tab w:val="left" w:pos="212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анитарно-химическим показателям: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  <w:tab w:val="left" w:pos="212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. – 41,2%;</w:t>
      </w:r>
    </w:p>
    <w:p>
      <w:pPr>
        <w:pStyle w:val="Normal"/>
        <w:tabs>
          <w:tab w:val="clear" w:pos="708"/>
          <w:tab w:val="left" w:pos="1440" w:leader="none"/>
          <w:tab w:val="left" w:pos="212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икробиологическим показателям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  <w:tab w:val="left" w:pos="212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. – 0,2%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жность (вероятность безотказной работы, коэффициент готовности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комплексного развития системы водоснабжения главным интегральным критерием эффективности выступает надежность функционирования сетей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84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сть на трубопроводах – 1,55 ед./км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84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, % от общей протяженности – 1,2%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84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терь – 6,73%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ая эффективность, удельный расход электроэнергии в 2008 г. – 1,375 кВт·ч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доснабжения города однозонная, низкого давления, трассируется по кольцевой системе, по степени обеспеченности подачи воды – вторая. Средний износ сетей  составляет 70%. Протяженность ветхих сетей – 58,9 км.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SEQ Таблица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4</w:t>
      </w:r>
      <w:r>
        <w:rPr>
          <w:sz w:val="28"/>
          <w:szCs w:val="28"/>
          <w:color w:val="000000"/>
        </w:rPr>
        <w:fldChar w:fldCharType="end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водопроводной сети муниципального образования город Нефтеюган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120"/>
        <w:gridCol w:w="1046"/>
        <w:gridCol w:w="1209"/>
        <w:gridCol w:w="1209"/>
        <w:gridCol w:w="1232"/>
      </w:tblGrid>
      <w:tr>
        <w:trPr>
          <w:tblHeader w:val="true"/>
          <w:trHeight w:val="6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8</w:t>
            </w:r>
          </w:p>
        </w:tc>
      </w:tr>
      <w:tr>
        <w:trPr>
          <w:tblHeader w:val="true"/>
          <w:trHeight w:val="2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иночное протяжение уличной водопроводной сети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.ч. нуждающейся в замен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9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тяжение уличных сетей, нуждающихся в замене, в процентах к общему протяже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очное протяжение внутриквартальной и внутридворовой с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.ч. нуждающейся в замен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51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тяжение внутриквартальной и внутридворовой сети, нуждающейся в замене,  в процентах к общему протяже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ротяженность водопроводной се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.ч. нуждающейся в замен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9</w:t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 сетей, нуждающихся в замене, в общей протяженности водопроводной се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«Положением о проведении планово-предупредительных ремонтов водопроводно-канализационных сооружений», нормативный срок службы основных фондов, рассчитанный исходя из норм амортизации, предполагает, что в течение этого срока экономически целесообразна эксплуатация этих фондов при условии поддержания их первоначальных эксплуатационных качеств путем проведения текущих и капитальных ремонтов. То есть износ, определенный на основе амортизации, отражает фактический физический износ основных средств, если в течение срока эксплуатации проводятся все необходимые текущие и капитальные ремон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-питьевое водоснабжение осуществляется через магистральные, внутриквартальные сети. Надежность системы водоснабжения города Нефтеюганска характеризуется как неудовлетворительная, так как фактическое значение показателей составило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рийность на трубопроводах – 1,55 ед./км  при норме 0,1-0,2 ед./км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реконструируемых сетей – 1,2% при норме 4-5%.</w:t>
      </w:r>
    </w:p>
    <w:p>
      <w:pPr>
        <w:pStyle w:val="Heading2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2160" w:hanging="2160"/>
        <w:rPr>
          <w:szCs w:val="28"/>
        </w:rPr>
      </w:pPr>
      <w:bookmarkStart w:id="10" w:name="__RefHeading___Toc260746044"/>
      <w:r>
        <w:rPr>
          <w:szCs w:val="28"/>
        </w:rPr>
        <w:t>Проблемы эксплуатации системы водоснабжения</w:t>
      </w:r>
      <w:bookmarkEnd w:id="10"/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основных проблем системы водоснабжения муниципального образования город Нефтеюганск, обслуживаемой ООО «Юганскводоканал» являются проблемы сетей водоснабжения: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тарение сетей водоснабжения, увеличение протяженности сетей с износом до 70%;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ст аварий, связанных с износом водоводов и магистральных трубопроводов;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сокие энергозатраты по доставке воды потребителям;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ий срок службы стальной трубы в нормальных условиях (отсутствие агрессивной среды, блуждающих токов) составляет 20 лет при условии наличия качественной изоляции, а фактически - 10-15 лет. Для поддержания сетей в надлежащем техническом состоянии доля ежегодно заменяемых сетей должна составлять 4-5 % от их общей протяженности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 поэтапная реконструкция сетей водоснабжения, имеющих большой  износ с использованием современных материалов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снование необходимости решения проблем эксплуатации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приоритетных проблем эксплуатации системы водоснабжения муниципального образования город Нефтеюганск на период до 2013 г. основан на первоочередных мероприятиях, выполнение которых необходимо для функционирования системы водоснабжения на уровне 2008-2009 гг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уществующей системы водоснабжения и дальнейших перспектив развития города Нефтеюганска показывает, что действующие сети водоснабжения работают на пределе ресурсной надежности. Работающее оборудование морально и физически устарело. Необходима полная модернизация системы водоснабжения, включающее в себя реконструкцию сетей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необходимо внесение изменений в «Схему водоснабжения», с отражением вопросов развития системы водоснабжения города Нефтеюганска в комплексе с развитием системы энергосбережения.</w:t>
      </w:r>
      <w:r>
        <w:br w:type="page"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60"/>
        <w:ind w:left="0" w:hanging="0"/>
        <w:jc w:val="both"/>
        <w:rPr/>
      </w:pPr>
      <w:bookmarkStart w:id="11" w:name="__RefHeading___Toc260746045"/>
      <w:r>
        <w:rPr/>
        <w:t>Перечень и описание мероприятий по развитию системы водоснабжения, обслуживаемой ООО «Юганскводоканал»</w:t>
      </w:r>
      <w:bookmarkEnd w:id="11"/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решения указанных проблем системы водоснабжения города Нефтеюганска с целью обеспечения доступности и бесперебойности услуг водоснабжения, разработаны мероприятия по реконструкции системы водоснабжения муниципального образования город Нефтеюганск в составе инвестиционной программы ООО «Юганскводоканал» на 2011-2013 гг. (табл.5). </w:t>
      </w:r>
    </w:p>
    <w:p>
      <w:pPr>
        <w:pStyle w:val="Style15"/>
        <w:spacing w:before="0" w:after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SEQ Таблица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5</w:t>
      </w:r>
      <w:r>
        <w:rPr>
          <w:sz w:val="28"/>
          <w:szCs w:val="28"/>
          <w:color w:val="000000"/>
        </w:rPr>
        <w:fldChar w:fldCharType="end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Перечень мероприятий инвестицион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77"/>
        <w:gridCol w:w="1796"/>
        <w:gridCol w:w="2030"/>
        <w:gridCol w:w="1737"/>
        <w:gridCol w:w="1551"/>
      </w:tblGrid>
      <w:tr>
        <w:trPr>
          <w:trHeight w:val="10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ероприятия, адрес объекта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исание работ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хнологическое обоснов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 ввода в эксплуатацию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ение целевых показателей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0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 по            ул. Нефтяников (от                              ул. Молодежная до ул. Мира) Д=40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епени надежности в системе водоснабжения город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уровня потерь, расхода энергоресур-сов</w:t>
            </w:r>
          </w:p>
        </w:tc>
      </w:tr>
      <w:tr>
        <w:trPr>
          <w:trHeight w:val="94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 по               ул. Нефтяников со второго водоподъема (от ВОС через 7 мкр до ул. Мира) Д=40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епени надежности в системе водоснабжения город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уровня потерь, расхода энергоресур-сов</w:t>
            </w:r>
          </w:p>
        </w:tc>
      </w:tr>
      <w:tr>
        <w:trPr>
          <w:trHeight w:val="12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гистрального водопровода по                              ул. Нефтяников со второго водоподъема (от СОЖ через 7 мкр до ул. Ленина) Д=300,400,               50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гистрального водопровода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епени надежности в системе водоснабжения город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уровня потерь, расхода энергоресур-с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ализация мероприятий позволит повысить надежность и эффективность работы системы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60"/>
        <w:ind w:left="0" w:hanging="0"/>
        <w:jc w:val="both"/>
        <w:rPr/>
      </w:pPr>
      <w:bookmarkStart w:id="12" w:name="__RefHeading___Toc260746046"/>
      <w:bookmarkEnd w:id="12"/>
      <w:r>
        <w:rPr/>
        <w:t>Этапы реализации мероприятий по развитию системы водоснабжения – организационный 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работанные мероприятия инвестиционной программы                          ООО «Юганскводоканал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развитию системы водоснабжения муниципального образования город Нефтеюганск на 2011-2013 гг. сформированы в соответствии с существующими проблемами системы водоснабжения, обоснованием необходимости решения проблем эксплуа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роприятия инвестиционной программы по развитию системы водоснабжения муниципального образования город Нефтеюганск на 2011-2013 гг. предусматривают: 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Cs w:val="28"/>
        </w:rPr>
        <w:t>реконструкцию водовода по ул. Нефтяников – 1480 м;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Cs w:val="28"/>
        </w:rPr>
        <w:t>реконструкцию водовода по ул. Нефтяников со второго водоподъема – 1650,4 м;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Cs w:val="28"/>
        </w:rPr>
        <w:t xml:space="preserve">реконструкцию магистрального водопровода по ул. Нефтяников со второго водоподъема – 147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хнологическое обоснование мероприятий инвестиционной программы, объем выполняемых работ в натуральном измерителе, сроки выполнения представлены в табл. 6.</w:t>
      </w:r>
    </w:p>
    <w:p>
      <w:pPr>
        <w:sectPr>
          <w:footerReference w:type="default" r:id="rId8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результате реализации инвестиционной программы предполагается реконструкция  4 600,4 м водопроводной сети.  </w:t>
      </w:r>
    </w:p>
    <w:p>
      <w:pPr>
        <w:pStyle w:val="Style15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блица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SEQ Таблица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6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рганизационный план реализации инвестиционной программы ООО «Юганскводоканал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 развитию системы водоснабжения на 2011-201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116"/>
        <w:gridCol w:w="1212"/>
        <w:gridCol w:w="1435"/>
        <w:gridCol w:w="894"/>
        <w:gridCol w:w="821"/>
        <w:gridCol w:w="802"/>
        <w:gridCol w:w="858"/>
        <w:gridCol w:w="987"/>
        <w:gridCol w:w="990"/>
        <w:gridCol w:w="2142"/>
      </w:tblGrid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67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 реализации инвестиционной программы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 ввода в эксплуатацию</w:t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работ, всего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в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в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в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в.</w:t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 по                        ул. Нефтяников (от ул. Молодежная до ул. Мира) Д=400 м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</w:tr>
      <w:tr>
        <w:trPr>
          <w:trHeight w:val="94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 по                         ул. Нефтяников со второго водоподъема (от ВОС через 7 мкр до ул. Мира) Д=400 м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0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5,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5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</w:tr>
      <w:tr>
        <w:trPr>
          <w:trHeight w:val="126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гистрального водопровода по ул. Нефтяников со второго водоподъема (от СОЖ через 7 мкр до ул. Ленина) Д=300,400,500 м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00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5,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5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4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435,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851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60"/>
        <w:ind w:left="0" w:hanging="0"/>
        <w:jc w:val="both"/>
        <w:rPr/>
      </w:pPr>
      <w:bookmarkStart w:id="13" w:name="__RefHeading___Toc260746047"/>
      <w:bookmarkEnd w:id="13"/>
      <w:r>
        <w:rPr/>
        <w:t>Финансовые потребности ООО «Юганскводоканал», необходимые для реализации мероприятий инвестиционной программы – финансовый 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highlight w:val="yellow"/>
        </w:rPr>
      </w:pPr>
      <w:r>
        <w:rPr>
          <w:rFonts w:cs="Times New Roman" w:ascii="Times New Roman" w:hAnsi="Times New Roman"/>
          <w:spacing w:val="-4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Финансовый план инвестиционной программы ООО «Юганскводоканал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развитию системы водоснабжения муниципального образования город Нефтеюганск на 2011-2013 гг. в </w:t>
      </w:r>
      <w:r>
        <w:rPr>
          <w:rFonts w:cs="Times New Roman" w:ascii="Times New Roman" w:hAnsi="Times New Roman"/>
          <w:spacing w:val="-4"/>
          <w:sz w:val="28"/>
          <w:szCs w:val="28"/>
        </w:rPr>
        <w:t>составлен в соответствии с разработанным организационным планом по реализации мероприятий, предусмотренных настоящей Программой (п. 7 настоящей Програм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щий объем затрат на реализацию мероприятий инвестиционной программы (без учета уровня сбора платежей и налога на прибыль) составит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120 млн руб</w:t>
      </w:r>
      <w:r>
        <w:rPr>
          <w:rFonts w:cs="Times New Roman" w:ascii="Times New Roman" w:hAnsi="Times New Roman"/>
          <w:spacing w:val="-4"/>
          <w:sz w:val="28"/>
          <w:szCs w:val="28"/>
        </w:rPr>
        <w:t>. (табл. 7), в том числ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011 г. – 40 млн руб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012 г. – 40 млн руб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013 г. – 40 млн руб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Финансовые потребности, необходимые для реализации инвестиционной программы ООО «Юганскводоканал» в период с 2011 по 2013 гг. составят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144,0 млн руб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п. 9 настоящей Програм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</w:r>
    </w:p>
    <w:p>
      <w:pPr>
        <w:sectPr>
          <w:footerReference w:type="default" r:id="rId10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260" w:hanging="0"/>
        <w:jc w:val="both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</w:r>
    </w:p>
    <w:p>
      <w:pPr>
        <w:pStyle w:val="Style15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блица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SEQ Таблица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7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Финансовый план реализации инвестиционной программы ООО «Юганскводоканал» по развитию системы водоснабжения на 2011-2013 г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48"/>
        <w:gridCol w:w="988"/>
        <w:gridCol w:w="906"/>
        <w:gridCol w:w="886"/>
        <w:gridCol w:w="947"/>
        <w:gridCol w:w="1090"/>
        <w:gridCol w:w="1090"/>
        <w:gridCol w:w="1090"/>
        <w:gridCol w:w="2366"/>
      </w:tblGrid>
      <w:tr>
        <w:trPr>
          <w:trHeight w:val="40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оимость мероприятий по этапам реализации, млн руб.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финансирования по этапам реализации, млн руб.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в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в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в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в.</w:t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 по                                 ул. Нефтяников (от ул. Молодежная до ул. Мира) Д=400 мм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стиционная надбавка к тарифу, средства окружного бюджета, средства местного бюджета</w:t>
            </w:r>
          </w:p>
        </w:tc>
      </w:tr>
      <w:tr>
        <w:trPr>
          <w:trHeight w:val="94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 по                             ул. Нефтяников со второго водоподъема (от ВОС через 7 мкр до ул. Мира) Д=400 мм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стиционная надбавка  к тарифу, средства окружного бюджета, средства местного бюджета</w:t>
            </w:r>
          </w:p>
        </w:tc>
      </w:tr>
      <w:tr>
        <w:trPr>
          <w:trHeight w:val="126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гистрального водопровода по ул. Нефтяников со второго водоподъема (от СОЖ через 7 мкр до ул. Ленина) Д=300,400,500 мм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стиционная надбавка к  тарифу, средства окружного бюджета, средства местного бюджета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60"/>
        <w:ind w:left="0" w:hanging="0"/>
        <w:jc w:val="both"/>
        <w:rPr/>
      </w:pPr>
      <w:bookmarkStart w:id="14" w:name="__RefHeading___Toc260746048"/>
      <w:bookmarkEnd w:id="14"/>
      <w:r>
        <w:rPr/>
        <w:t>Источники финансирования мероприятий инвестицион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 определении совокупных финансовых потребностей, необходимых для реализации инвестиционной программы, учитывался налог на прибыль в размере 2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требности, необходимые для реализации инвестиционной програм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развитию системы водоснабжения муниципального образования  город Нефтеюганск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 в том числе налог на прибыль) </w:t>
      </w:r>
      <w:r>
        <w:rPr>
          <w:rFonts w:cs="Times New Roman" w:ascii="Times New Roman" w:hAnsi="Times New Roman"/>
          <w:sz w:val="28"/>
          <w:szCs w:val="28"/>
        </w:rPr>
        <w:t xml:space="preserve">за период с 2011 по 2013 гг.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144,0 руб. </w:t>
      </w:r>
      <w:r>
        <w:rPr>
          <w:rFonts w:cs="Times New Roman" w:ascii="Times New Roman" w:hAnsi="Times New Roman"/>
          <w:sz w:val="28"/>
          <w:szCs w:val="28"/>
        </w:rPr>
        <w:t>(табл. 8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0 Федерального закона от 30.12.2004 № 210-ФЗ «Об основах регулирования тарифов организаций коммунального комплекса» ф</w:t>
      </w:r>
      <w:r>
        <w:rPr>
          <w:rFonts w:cs="Times New Roman" w:ascii="Times New Roman" w:hAnsi="Times New Roman"/>
          <w:spacing w:val="-4"/>
          <w:sz w:val="28"/>
          <w:szCs w:val="28"/>
        </w:rPr>
        <w:t>инансовые потребности организаций коммунального комплекса, участвующих в реализации программы комплексного развития систем коммунальной инфраструктуры, которые необходимы для реализации их инвестиционных программ, обеспечиваются за счет средств, поступающих от реализации товаров (оказания услуг) указанных организаций, в части установленных надбавок к ценам (тарифам) для потребителей данного муниципального образования (части территории этого муниципального образования), а также за счет платы за подключение к сетям инженерно-техническ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е реализации инвестиционной программы ООО «Юганскводоканал» по развитию системы водоснабжения на 2011-2013 гг.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инвестиционной надбавки – </w:t>
      </w:r>
      <w:r>
        <w:rPr>
          <w:rFonts w:cs="Times New Roman" w:ascii="Times New Roman" w:hAnsi="Times New Roman"/>
          <w:b/>
          <w:sz w:val="28"/>
          <w:szCs w:val="28"/>
        </w:rPr>
        <w:t>57,4 млн руб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17" w:leader="none"/>
          <w:tab w:val="left" w:pos="990" w:leader="none"/>
        </w:tabs>
        <w:autoSpaceDE w:val="false"/>
        <w:spacing w:lineRule="auto" w:line="240" w:before="0" w:after="0"/>
        <w:ind w:left="121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круж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83,8 млн руб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17" w:leader="none"/>
          <w:tab w:val="left" w:pos="990" w:leader="none"/>
        </w:tabs>
        <w:autoSpaceDE w:val="false"/>
        <w:spacing w:lineRule="auto" w:line="240" w:before="0" w:after="0"/>
        <w:ind w:left="1210" w:hanging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2,8 млн руб</w:t>
      </w:r>
      <w:r>
        <w:rPr>
          <w:rFonts w:cs="Times New Roman" w:ascii="Times New Roman" w:hAnsi="Times New Roman"/>
          <w:sz w:val="28"/>
          <w:szCs w:val="28"/>
        </w:rPr>
        <w:t>., в т.ч.:</w:t>
      </w:r>
    </w:p>
    <w:p>
      <w:pPr>
        <w:sectPr>
          <w:footerReference w:type="default" r:id="rId1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онная надбавка представляет собой средства, поступающие от реализации товаров (оказания услуг) ООО «Юганскводоканал» за счет установленных надбавок к тарифам для потребителей муниципального образования город Нефтеюганск в целях финансирования мероприятий инвестиционной программы. </w:t>
      </w:r>
    </w:p>
    <w:p>
      <w:pPr>
        <w:pStyle w:val="Style15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блица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SEQ Таблица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8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инансовый план реализации инвестиционной программы ООО «Юганскводоканал» по развитию системы водоснабжения на 2011-2013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34"/>
        <w:gridCol w:w="1160"/>
        <w:gridCol w:w="1160"/>
        <w:gridCol w:w="1160"/>
        <w:gridCol w:w="1160"/>
        <w:gridCol w:w="786"/>
        <w:gridCol w:w="1160"/>
        <w:gridCol w:w="1160"/>
        <w:gridCol w:w="1291"/>
      </w:tblGrid>
      <w:tr>
        <w:trPr>
          <w:trHeight w:val="70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15" w:name="RANGE!A1%3AJ8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  <w:bookmarkEnd w:id="15"/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источников финансирования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по этапам  реализации Программы, млн руб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млн руб.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в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в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в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в.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стиционная программ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мероприят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прибыль (20%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Финансовый план реализации инвестиционной программы ООО «Юганскводоканал» по развитию системы водоснабжения на 2011-2013 годы в разрезе источников финансиров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34"/>
        <w:gridCol w:w="1160"/>
        <w:gridCol w:w="1160"/>
        <w:gridCol w:w="1160"/>
        <w:gridCol w:w="1160"/>
        <w:gridCol w:w="786"/>
        <w:gridCol w:w="1160"/>
        <w:gridCol w:w="1160"/>
        <w:gridCol w:w="1291"/>
      </w:tblGrid>
      <w:tr>
        <w:trPr>
          <w:trHeight w:val="80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источников финансирования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по этапам  реализации Программы, млн руб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млн руб.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в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в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в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в.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вестиционная надбавка к тариф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5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круж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,8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60"/>
        <w:ind w:left="0" w:hanging="0"/>
        <w:jc w:val="both"/>
        <w:rPr/>
      </w:pPr>
      <w:bookmarkStart w:id="16" w:name="__RefHeading___Toc260746049"/>
      <w:bookmarkEnd w:id="16"/>
      <w:r>
        <w:rPr/>
        <w:t>Расчет показателей эффективност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нвестиционной программы по развитию системы  водоснабжения  на период с 2011 по 2013 гг. оценивается в соответствии с Методическими рекомендациями по оценке эффективности инвестиционных проектов, утв. Минэкономики РФ, Минфином РФ и Госстроем РФ от         21.06.1999 г. N ВК 477, по следующим показателям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360" w:firstLine="6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доход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360" w:firstLine="6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дисконтированный доход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360" w:firstLine="6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доходности инвестиций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360" w:firstLine="6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 (простой и дисконтированны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оценки эффективности инвестиционных проектов явля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роекта в течение всего периода функционирования объект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денежных потоков, учитывающих все поступления и выплаты денежных средств за расчетный период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фактора времени путем дисконтирования поступлений и выплат, осуществляемых в различные моменты времен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лияния инф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оэффициента дисконтирования принята ставка рефинансирования Центрального банка РФ, установленная на дату проведения расчета показателей экономической эффективности программы – 8,25% годов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риведен расчет показателей экономической эффективности инвестиционной программы по развитию системы водоснаб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Lines w:val="false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rPr/>
      </w:pPr>
      <w:bookmarkStart w:id="17" w:name="__RefHeading___Toc260746050"/>
      <w:bookmarkEnd w:id="17"/>
      <w:r>
        <w:rPr/>
        <w:t>Чистый дохо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доход (ЧД) показывает накопленный эффект (сальдо денежного потока) за расчетный период и рассчитываетс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130935" cy="5429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Д – чистый дох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t – денежный поток на каждом расчетном ша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эффективен при условии ЧД&gt;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Чистый приведенный доход инвестиционной программы                              ООО «Юганскводоканал» за 3 года имеет отрицательное значение, что обусловлено малым сроком реализации программы и значительным объемом инвестиций. Положительное значение ЧД достигается в 2017 году и составляет                       9,3 млн руб. (табл. 9).</w:t>
      </w:r>
    </w:p>
    <w:p>
      <w:pPr>
        <w:pStyle w:val="Heading2"/>
        <w:keepLines w:val="false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rPr/>
      </w:pPr>
      <w:bookmarkStart w:id="18" w:name="__RefHeading___Toc260746051"/>
      <w:bookmarkEnd w:id="18"/>
      <w:r>
        <w:rPr/>
        <w:t>Чистый дисконтированный дох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коммерческой эффективности проекта используется поток реальных денег. Коммерческая эффективность (чистый дисконтированный доход  - NPV) представляет собой разницу между суммой денежного потока результатов от реализации проекта, генерируемых в течение прогнозируемого срока и суммой денежного потока инвестиционных затрат, вызвавших получение данных результатов, дисконтированных на один момент времени и определяется по формуле: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429000" cy="8020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802080"/>
                          <a:chOff x="0" y="0"/>
                          <a:chExt cx="3429000" cy="80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274320"/>
                            <a:ext cx="11052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274320"/>
                            <a:ext cx="11052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120" y="326880"/>
                            <a:ext cx="5803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3440" y="274320"/>
                            <a:ext cx="11052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274320"/>
                            <a:ext cx="11052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2360" y="326880"/>
                            <a:ext cx="5810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960" y="194400"/>
                            <a:ext cx="1130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366480"/>
                            <a:ext cx="1130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366480"/>
                            <a:ext cx="1130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466560"/>
                            <a:ext cx="77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4280" y="466560"/>
                            <a:ext cx="77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170280"/>
                            <a:ext cx="1627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55960"/>
                            <a:ext cx="781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54800"/>
                            <a:ext cx="781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88080"/>
                            <a:ext cx="781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3040"/>
                            <a:ext cx="781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255960"/>
                            <a:ext cx="781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154800"/>
                            <a:ext cx="781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388080"/>
                            <a:ext cx="781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23040"/>
                            <a:ext cx="781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342360"/>
                            <a:ext cx="11988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70280"/>
                            <a:ext cx="11160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342360"/>
                            <a:ext cx="11988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" y="170280"/>
                            <a:ext cx="1627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14480"/>
                            <a:ext cx="21780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14480"/>
                            <a:ext cx="21780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453960"/>
                            <a:ext cx="112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453960"/>
                            <a:ext cx="112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61560"/>
                            <a:ext cx="69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;Century Gothic" w:hAnsi="Calibri;Century Gothic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280" y="467280"/>
                            <a:ext cx="48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;Century Gothic" w:hAnsi="Calibri;Century Gothic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61560"/>
                            <a:ext cx="69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;Century Gothic" w:hAnsi="Calibri;Century Gothic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467280"/>
                            <a:ext cx="48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;Century Gothic" w:hAnsi="Calibri;Century Gothic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343080"/>
                            <a:ext cx="94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;Century Gothic" w:hAnsi="Calibri;Century Gothic" w:eastAsia="Times New Roman" w:cs="Times New Roman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191160"/>
                            <a:ext cx="48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;Century Gothic" w:hAnsi="Calibri;Century Gothic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335160"/>
                            <a:ext cx="9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5680" y="190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9360" y="366480"/>
                            <a:ext cx="2793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62280"/>
                            <a:ext cx="1220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iCs/>
                                  <w:rFonts w:ascii="Calibri;Century Gothic" w:hAnsi="Calibri;Century Gothic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ДП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194400"/>
                            <a:ext cx="4903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iCs/>
                                  <w:rFonts w:ascii="Calibri;Century Gothic" w:hAnsi="Calibri;Century Gothic" w:eastAsia="Times New Roman" w:cs="Times New Roman"/>
                                  <w:color w:val="000000"/>
                                  <w:lang w:val="ru-RU" w:bidi="ar-SA"/>
                                </w:rPr>
                                <w:t>ЧД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63.15pt" coordorigin="0,0" coordsize="5400,1263">
                <v:rect id="shape_0" stroked="f" o:allowincell="f" style="position:absolute;left:0;top:0;width:5399;height:12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3;top:432;width:173;height:8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432;width:173;height:8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1,515" to="2524,5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3234;top:432;width:173;height:8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432;width:173;height:8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2,515" to="4146,5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4641;top:306;width:177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3;top:577;width:177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577;width:177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735;width:121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6;top:735;width:121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268;width:255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403;width:122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244;width:122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611;width:122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36;width:122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403;width:122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244;width:122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611;width:122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36;width:122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539;width:188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268;width:175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7;top:539;width:188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;top:268;width:255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;top:180;width:342;height:8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7;top:180;width:342;height:8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715;width:176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2;top:715;width:176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97;width:108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;Century Gothic" w:hAnsi="Calibri;Century Gothic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;top:736;width:75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;Century Gothic" w:hAnsi="Calibri;Century Gothic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5;top:97;width:108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;Century Gothic" w:hAnsi="Calibri;Century Gothic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736;width:75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;Century Gothic" w:hAnsi="Calibri;Century Gothic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540;width:148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;Century Gothic" w:hAnsi="Calibri;Century Gothic" w:eastAsia="Times New Roman" w:cs="Times New Roman"/>
                            <w:color w:val="00000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4;top:301;width:75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;Century Gothic" w:hAnsi="Calibri;Century Gothic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528;width:147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30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577;width:439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 xml:space="preserve">Д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98;width:191;height:64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iCs/>
                            <w:rFonts w:ascii="Calibri;Century Gothic" w:hAnsi="Calibri;Century Gothic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40;width:539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ДП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;top:306;width:771;height:6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iCs/>
                            <w:rFonts w:ascii="Calibri;Century Gothic" w:hAnsi="Calibri;Century Gothic" w:eastAsia="Times New Roman" w:cs="Times New Roman"/>
                            <w:color w:val="000000"/>
                            <w:lang w:val="ru-RU" w:bidi="ar-SA"/>
                          </w:rPr>
                          <w:t>ЧД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де</w:t>
      </w:r>
      <w:r>
        <w:rPr/>
        <w:t xml:space="preserve">: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82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Footer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ПТ</w:t>
            </w:r>
          </w:p>
        </w:tc>
        <w:tc>
          <w:tcPr>
            <w:tcW w:w="8482" w:type="dxa"/>
            <w:tcBorders/>
            <w:vAlign w:val="center"/>
          </w:tcPr>
          <w:p>
            <w:pPr>
              <w:pStyle w:val="Footer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енежный поток результатов, получаемых в результате реализации проекта в период t;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Footer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t</w:t>
            </w:r>
          </w:p>
        </w:tc>
        <w:tc>
          <w:tcPr>
            <w:tcW w:w="8482" w:type="dxa"/>
            <w:tcBorders/>
            <w:vAlign w:val="center"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инвестиционные затраты, осуществляемые в период t;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Footer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</w:t>
            </w:r>
          </w:p>
        </w:tc>
        <w:tc>
          <w:tcPr>
            <w:tcW w:w="8482" w:type="dxa"/>
            <w:tcBorders/>
            <w:vAlign w:val="center"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оризонт расчета;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Footer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8482" w:type="dxa"/>
            <w:tcBorders/>
            <w:vAlign w:val="center"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коэффициент дисконтирования;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>Чистый дисконтированный доход инвестиционной программы ООО «Юганскводоканал» за 3 года имеет отрицательное значение, что обусловлено малым сроком реализации программы и значительным объемом инвестиций. Положительное значение ЧДД достигается в 2018 году и составляет                       3,1 млн руб. (табл. 9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Heading2"/>
        <w:keepLines w:val="false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rPr/>
      </w:pPr>
      <w:bookmarkStart w:id="19" w:name="__RefHeading___Toc260746052"/>
      <w:bookmarkEnd w:id="19"/>
      <w:r>
        <w:rPr/>
        <w:t>Индекс доходности инвестиц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доходности инвестиций – критерий эффективности инвестиционного проекта, определяемый как частное от деления приведенной стоимости, связанных с его реализацией будущих денежных потоков на приведенную стоимость первоначальных инвестиций. Индекс доходности также является одним из показателей, на основании которого производят сравнение различных проектов и принимают решение о финансирова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доходности инвестиций характеризует (относительную) «отдачу проекта» на вложенные в него средства. Он может вычисляться как для дисконтированных, так и для не дисконтированных денежных потоков.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702435" cy="49339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pelle"/>
          <w:rFonts w:cs="Times New Roman" w:ascii="Times New Roman" w:hAnsi="Times New Roman"/>
          <w:sz w:val="28"/>
          <w:szCs w:val="28"/>
        </w:rPr>
        <w:t>ИДи</w:t>
      </w:r>
      <w:r>
        <w:rPr>
          <w:rFonts w:cs="Times New Roman" w:ascii="Times New Roman" w:hAnsi="Times New Roman"/>
          <w:sz w:val="28"/>
          <w:szCs w:val="28"/>
        </w:rPr>
        <w:t xml:space="preserve"> – индекс доходности инвест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– накопленный объем инвести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эффективен при условии ИД&gt;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доходности инвестиционной программы                                           ООО «Юганскводоканал» составит 0,37 в 2013 году, что обусловлено малым сроком реализации программы и значительным объемом инвестиций. Значение индекса доходности инвестиций составит 1,15 – более 1, достигается в 2019 году (табл. 9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Lines w:val="false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rPr/>
      </w:pPr>
      <w:bookmarkStart w:id="20" w:name="__RefHeading___Toc260746053"/>
      <w:bookmarkEnd w:id="20"/>
      <w:r>
        <w:rPr/>
        <w:t>Срок окупаемости (простой и дисконтированный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асчета срока окупаемости (СО) состоит в определении продолжительности периода, в течение которого проект будет работать «на себя»: срок окупаемости, при котором инвестиции будут погашены суммой годовых доход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Число лет,</w:t>
        <w:tab/>
        <w:t xml:space="preserve">             Невозмещенная стоимость на нач. года окупаем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  =   предшествующих году + --------------------------------------------------------------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окупаемости                 Приток наличности в течение года окупаем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путем постепенного вычитания из об</w:t>
        <w:softHyphen/>
        <w:t>щего объема капитальных затрат суммы денежного потока результатов от реализации проекта за очередной интервал планиро</w:t>
        <w:softHyphen/>
        <w:t>вания. Время, когда остаток становится отрицательным, означает искомый «срок окупаемости». Если этого не произошло, значит срок окупаемости превышает установленный срок реализации инвестиционного проекта и регулирующий орган не может допустить проект к расчету предельного индекса роста тариф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доказать, что срок окупаемости, характеризующий период времени, за ко</w:t>
        <w:softHyphen/>
        <w:t>торый инвестируемый капитал возвращается за счет прибы</w:t>
        <w:softHyphen/>
        <w:t>ли от реализации продукции, услуг, применим для выполнения инвестиционного проек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КК необходимо учитывать, что показатель СО достаточно хорошо характеризует риск проек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 окупаемости инвестиций составляет 7 лет и 5 месяцев (табл. 9)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онтированный срок окупаемости проекта составляет 8 лет и 1 месяц, что превышает период реализации инвестиционной программы. В связи с тем, что мероприятия инвестиционной программы ООО «Юганскводоканал» имеют социальную направленность, которая в конечном итоге выражается в улучшении качества условий проживания и коммунального обслуживания населения города Нефтеюганска, реализация данного проекта необход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казателей эффективности проекта отражается в единой таблице            (табл. 9).</w:t>
      </w:r>
    </w:p>
    <w:p>
      <w:pPr>
        <w:sectPr>
          <w:footerReference w:type="default" r:id="rId16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keepNext w:val="true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блица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SEQ Таблица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9</w:t>
      </w:r>
      <w:r>
        <w:rPr>
          <w:sz w:val="26"/>
          <w:szCs w:val="26"/>
          <w:color w:val="000000"/>
        </w:rPr>
        <w:fldChar w:fldCharType="end"/>
      </w:r>
    </w:p>
    <w:tbl>
      <w:tblPr>
        <w:tblW w:w="15840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67"/>
        <w:gridCol w:w="484"/>
        <w:gridCol w:w="1060"/>
        <w:gridCol w:w="1060"/>
        <w:gridCol w:w="1060"/>
        <w:gridCol w:w="1072"/>
        <w:gridCol w:w="1140"/>
        <w:gridCol w:w="1140"/>
        <w:gridCol w:w="1140"/>
        <w:gridCol w:w="1131"/>
        <w:gridCol w:w="1140"/>
        <w:gridCol w:w="1057"/>
        <w:gridCol w:w="1100"/>
      </w:tblGrid>
      <w:tr>
        <w:trPr>
          <w:trHeight w:val="23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чет показателей экономической эфективности инвестиционной программы ООО "Юганскводоканал" по развитию системы  водоснабжения  на 2011-2013 годы .</w:t>
            </w:r>
          </w:p>
        </w:tc>
      </w:tr>
      <w:tr>
        <w:trPr>
          <w:trHeight w:val="27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</w:t>
            </w:r>
          </w:p>
        </w:tc>
        <w:tc>
          <w:tcPr>
            <w:tcW w:w="4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 изм.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иод реализации программы 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2011-2013гг.</w:t>
            </w:r>
          </w:p>
        </w:tc>
        <w:tc>
          <w:tcPr>
            <w:tcW w:w="674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ле  реализации программы 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2011-2019гг. 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ец 2011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ец 2012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ец 2013г.</w:t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ец 2014г.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ец 2015г.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ец 2016г.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ец 2017г.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ец 2018г.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ец 2019г. 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иод реализации программы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эффициенты дисконтиров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 из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8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3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86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9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5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аловый доход от реализации проекта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2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7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9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54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427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6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0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4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407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вестиционные затраты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0,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тый доход  от реализации проекта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42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90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246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957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6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4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06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6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42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5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07,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тый доход  нарастающим итогом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42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32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9573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957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8007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46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756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9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1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07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07,00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ый  дисконтированный доход  от реализации проекта  ( валовый доход с учетом коэффициента дисконтирования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14,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42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72,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29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06,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40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76,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12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51,3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91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608,06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исконтированные инвестиционные затраты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341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96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839,9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144,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144,3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тый дисконтированный доход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027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520,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267,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815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6,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40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76,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12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51,3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91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63,67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тый дисконтированный доход  нарастающим итогом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027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547,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815,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815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109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268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292,3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179,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1,7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63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63,67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доходности (стр. 6/стр7*1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8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окупаемости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онтированный срок окупаемости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6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134" w:right="1247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bookmarkStart w:id="21" w:name="__RefHeading___Toc260746054"/>
      <w:bookmarkEnd w:id="21"/>
      <w:r>
        <w:rPr/>
        <w:t>Оценка экономического и социального эффекта от реализации мероприятий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keepLines w:val="false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szCs w:val="28"/>
        </w:rPr>
      </w:pPr>
      <w:r>
        <w:rPr/>
        <w:t>Оценка эффективности мероприятий инвестиционной программы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полагает достижение следующих результат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результаты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стижение безаварийного водоснабжения потребителей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стижение технологических показателей по развитию системы водоснаб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результаты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вышение качества условий проживания и коммунального обслуживания (в части водоснабжения) потребителей муниципального образования город Нефтеюган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28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 xml:space="preserve"> </w:t>
      </w:r>
      <w:bookmarkStart w:id="22" w:name="__RefHeading___Toc260746057"/>
      <w:r>
        <w:rPr>
          <w:szCs w:val="28"/>
        </w:rPr>
        <w:t>Оценка экономической эффективности</w:t>
      </w:r>
      <w:bookmarkEnd w:id="22"/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инвестиционной программы планируется достичь экономическую эффективность за счет основных мероприятий реконструкции водов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разработанные мероприятия по развитию системы водоснабжения                   муниципального образования город Нефтеюганск, обслуживаемой ООО «Юганскводоканал», направлены большей частью на достижение социально значимых результатов для населения и других потребителей услуг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результаты от реализации мероприятий инвестиционной программы ООО «Юганскводоканал» за 2011-2013 гг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потерь 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стижение безаварийного водоснабжения потреб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стижение технологических показателей по развитию системы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щий экономический эффект от реализации мероприятий инвестиционной программы ООО «Юганскводоканал» за 2011-2013 гг. составит 17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кономической эффективности по мероприятиям, предусмотренным инвестиционной программой ООО «Юганскводоканал» по развитию системы водоснабжения на 2011-2013 гг., представлена в табл. 13.</w:t>
      </w:r>
    </w:p>
    <w:p>
      <w:pPr>
        <w:sectPr>
          <w:footerReference w:type="default" r:id="rId18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keepNext w:val="true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/>
          <w:color w:val="000000"/>
          <w:sz w:val="26"/>
          <w:szCs w:val="26"/>
          <w:highlight w:val="yellow"/>
        </w:rPr>
      </w:r>
    </w:p>
    <w:p>
      <w:pPr>
        <w:pStyle w:val="Style15"/>
        <w:keepNext w:val="true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блица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SEQ Таблица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0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ценка экономической эффективности результатов реализации инвестицион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ОО «Юганскводоканал» по развитию системы водоснабжения на 2011-2013 годы (без НДС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tbl>
      <w:tblPr>
        <w:tblW w:w="14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20"/>
        <w:gridCol w:w="1200"/>
        <w:gridCol w:w="2160"/>
        <w:gridCol w:w="1900"/>
        <w:gridCol w:w="1860"/>
        <w:gridCol w:w="2340"/>
      </w:tblGrid>
      <w:tr>
        <w:trPr>
          <w:trHeight w:val="10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23" w:name="RANGE!A1%3AG12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  <w:bookmarkEnd w:id="23"/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источников финанси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Экономический эффект за период реализации 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2011-2013 гг.</w:t>
            </w:r>
          </w:p>
        </w:tc>
      </w:tr>
      <w:tr>
        <w:trPr>
          <w:trHeight w:val="405" w:hRule="atLeast"/>
        </w:trPr>
        <w:tc>
          <w:tcPr>
            <w:tcW w:w="1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 по ул. Нефтяников (от ул. Молодежная до ул. Мира) Д=400 мм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потерь в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0,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затрат на поъем в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85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85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85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57,1</w:t>
            </w:r>
          </w:p>
        </w:tc>
      </w:tr>
      <w:tr>
        <w:trPr>
          <w:trHeight w:val="375" w:hRule="atLeast"/>
        </w:trPr>
        <w:tc>
          <w:tcPr>
            <w:tcW w:w="1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 по ул. Нефтяников со второго водоподъема (от ВОС через 7 мкр до ул. Мира) Д=400 мм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потерь в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7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47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затрат на подъем в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595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05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05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405,7</w:t>
            </w:r>
          </w:p>
        </w:tc>
      </w:tr>
      <w:tr>
        <w:trPr>
          <w:trHeight w:val="690" w:hRule="atLeast"/>
        </w:trPr>
        <w:tc>
          <w:tcPr>
            <w:tcW w:w="1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гистрального водопровода по ул. Нефтяников со второго водоподъема (от СОЖ через 7 мкр до ул. Ленина) Д=300,400,500 мм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потерь в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2,0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затрат на подъем в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93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64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64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22,8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374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 855,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 855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 085,5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28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567"/>
        <w:rPr/>
      </w:pPr>
      <w:r>
        <w:rPr>
          <w:szCs w:val="28"/>
        </w:rPr>
        <w:t xml:space="preserve"> </w:t>
      </w:r>
      <w:bookmarkStart w:id="24" w:name="__RefHeading___Toc260746058"/>
      <w:r>
        <w:rPr>
          <w:szCs w:val="28"/>
        </w:rPr>
        <w:t>Оценка социальной эффективности</w:t>
      </w:r>
      <w:bookmarkEnd w:id="2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й эффективности по мероприятиям, предусмотренным инвестиционной программой ООО «Юганскводоканал» на 2011-2013 гг., представлена в табл. 14.</w:t>
      </w:r>
    </w:p>
    <w:p>
      <w:pPr>
        <w:pStyle w:val="Style15"/>
        <w:keepNext w:val="true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блица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SEQ Таблица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1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ценка социальной эффективности результатов реализации инвестиционной программы ООО «Юганскводоканал» на 2011-2013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70"/>
        <w:gridCol w:w="3773"/>
      </w:tblGrid>
      <w:tr>
        <w:trPr>
          <w:tblHeader w:val="true"/>
          <w:trHeight w:val="51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25" w:name="RANGE!A1%3AD17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  <w:bookmarkEnd w:id="25"/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исание социального эффекта от реализации мероприятий</w:t>
            </w:r>
          </w:p>
        </w:tc>
      </w:tr>
      <w:tr>
        <w:trPr>
          <w:tblHeader w:val="true"/>
          <w:trHeight w:val="51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51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 по ул. Нефтяников (от ул. Молодежная до ул. Мира) Д=400мм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условий проживания и коммунального обслуживания (в части водоснабжения) потребителей муниципального образования город Нефтеюганс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епени надежности в системе водоснабжения город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одовода по ул. Нефтяников со второго водоподъема (от ВОС через 7 мкр до         ул. Мира) Д=400мм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гистрального водопровода по ул. Нефтяников со второго водоподъема (от СОЖ через 7 мкр до ул. Ленина) Д=300,400,500мм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sectPr>
          <w:footerReference w:type="default" r:id="rId20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60"/>
        <w:ind w:left="0" w:hanging="0"/>
        <w:jc w:val="both"/>
        <w:rPr/>
      </w:pPr>
      <w:bookmarkStart w:id="26" w:name="__RefHeading___Toc260746059"/>
      <w:bookmarkStart w:id="27" w:name="_Ref109024007"/>
      <w:bookmarkEnd w:id="26"/>
      <w:bookmarkEnd w:id="27"/>
      <w:r>
        <w:rPr/>
        <w:t>Оценка рисков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инвестиционной программы ООО «Юганскводоканал» по развитию системы водоснабжения города Нефтеюганска на период 2011-2013 гг. могут оказать влияние финансово-экономические рис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 фактором, влияющим на реализацию инвестиционной программы, в настоящее время является сложившаяся экономическая ситуация. В условиях нестабильности мировой экономики, оказывающей негативное влияние на все сферы деятельности, возможно возникновение следующих рисков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00" w:leader="none"/>
        </w:tabs>
        <w:spacing w:before="0" w:after="0"/>
        <w:ind w:left="714" w:hanging="0"/>
        <w:contextualSpacing/>
        <w:rPr>
          <w:b/>
          <w:b/>
          <w:szCs w:val="28"/>
        </w:rPr>
      </w:pPr>
      <w:r>
        <w:rPr>
          <w:b/>
          <w:szCs w:val="28"/>
        </w:rPr>
        <w:t>Производственно-технологические риск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0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заявленных объемов работ, нарушение организационного план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0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сроков реализации мероприят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0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оставка материалов и оборудования.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: Несвоевременное выполнение работ со стороны подрядных организаций (проектная организация, строительно-монтажные организации, торгово-закупочные компании)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00" w:leader="none"/>
        </w:tabs>
        <w:spacing w:before="0" w:after="0"/>
        <w:ind w:left="714" w:hanging="0"/>
        <w:contextualSpacing/>
        <w:rPr>
          <w:b/>
          <w:b/>
          <w:szCs w:val="28"/>
        </w:rPr>
      </w:pPr>
      <w:r>
        <w:rPr>
          <w:b/>
          <w:szCs w:val="28"/>
        </w:rPr>
        <w:t>Финансово-экономические риски: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100" w:leader="none"/>
        </w:tabs>
        <w:spacing w:before="0" w:after="0"/>
        <w:ind w:left="720" w:hanging="0"/>
        <w:contextualSpacing/>
        <w:rPr/>
      </w:pPr>
      <w:r>
        <w:rPr>
          <w:szCs w:val="28"/>
        </w:rPr>
        <w:t>риск срыва финансирования инвестиционной программы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ы: Финансирование проекта не в полном объеме - реализация инвестиционной программы не позволит достичь поставленных целей, и как следствие, выйти на прогнозируемое выполнение работ по развитию систем коммунальной инфраструктур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нестабильностью экономического законодательства и текущей экономической ситуацией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: Изменение налогооблагаемой базы и размера ставок по уплачиваемым налогам в сторону увеличения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100" w:leader="none"/>
        </w:tabs>
        <w:spacing w:before="0" w:after="0"/>
        <w:ind w:left="720" w:hanging="0"/>
        <w:contextualSpacing/>
        <w:rPr>
          <w:szCs w:val="28"/>
        </w:rPr>
      </w:pPr>
      <w:r>
        <w:rPr>
          <w:szCs w:val="28"/>
        </w:rPr>
        <w:t>процентный рис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ышеперечисленных рисков  наиболее реальным представляется риск срыва финансирования инвестиционной программы. Именно недостаточное или несвоевременное финансирование содержит угрозу срыва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ы по снижению рисков должны включать в себя: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0"/>
        <w:contextualSpacing/>
        <w:jc w:val="both"/>
        <w:rPr/>
      </w:pPr>
      <w:r>
        <w:rPr>
          <w:szCs w:val="28"/>
        </w:rPr>
        <w:t>Заключение договоров, содержащих соответствующий раздел, предусматривающий юридические последствия и ответственность сторон в случае нарушения условий договора.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0"/>
        <w:contextualSpacing/>
        <w:jc w:val="both"/>
        <w:rPr/>
      </w:pPr>
      <w:r>
        <w:rPr>
          <w:szCs w:val="28"/>
        </w:rPr>
        <w:t>Возможность корректировки исполнения мероприятий инвестиционной программы в соответствии с объемом финансирования.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0"/>
        <w:contextualSpacing/>
        <w:jc w:val="both"/>
        <w:rPr>
          <w:szCs w:val="28"/>
        </w:rPr>
      </w:pPr>
      <w:r>
        <w:rPr>
          <w:szCs w:val="28"/>
        </w:rPr>
        <w:t>Привлечения к разработке и реализации проекта фирм с большим опытом ведения проектирования, производства, строительства, эксплуатации и оборудования ОКК.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0"/>
        <w:contextualSpacing/>
        <w:jc w:val="both"/>
        <w:rPr/>
      </w:pPr>
      <w:r>
        <w:rPr>
          <w:szCs w:val="28"/>
        </w:rPr>
        <w:t>Обоснование процедур инженерно-технологического контроля, их периодичности в процессе реализации программы.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0"/>
        <w:contextualSpacing/>
        <w:jc w:val="both"/>
        <w:rPr>
          <w:szCs w:val="28"/>
        </w:rPr>
      </w:pPr>
      <w:r>
        <w:rPr>
          <w:szCs w:val="28"/>
        </w:rPr>
        <w:t>Обоснование численности инженерно-технических служб с распределением функций  по инженерно-технологическому контролю.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0"/>
        <w:contextualSpacing/>
        <w:jc w:val="both"/>
        <w:rPr/>
      </w:pPr>
      <w:r>
        <w:rPr>
          <w:szCs w:val="28"/>
        </w:rPr>
        <w:t>Тщательная   разработка и подготовка документов по взаимодействию сторон, принимающих непосредственное участие в реализации  проекта, а также по взаимодействию с привлеченными организациями.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0"/>
        <w:contextualSpacing/>
        <w:jc w:val="both"/>
        <w:rPr/>
      </w:pPr>
      <w:r>
        <w:rPr>
          <w:szCs w:val="28"/>
        </w:rPr>
        <w:t>Мониторинг инвестиционных программ организаций коммунального комплекс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лавой 4 ст.16 Федерального закона от 30.12.2004 № 210-ФЗ «Об основах регулирования тарифов организаций коммунального комплекса» в целях обеспечения тепло-, водоснабжения, водоотведения и очистки сточных вод и своевременного принятия решений о развитии систем коммунальной инфраструктуры соответствующими органами регулирования проводится мониторинг выполнения инвестиционных программ организаций коммунального комплекс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8" w:name="sub_1603"/>
      <w:r>
        <w:rPr>
          <w:rFonts w:cs="Times New Roman" w:ascii="Times New Roman" w:hAnsi="Times New Roman"/>
          <w:sz w:val="28"/>
          <w:szCs w:val="28"/>
        </w:rPr>
        <w:t>Мониторинг выполнения инвестиционных программ организаций коммунального комплекса проводится в соответствии с Методикой проведения мониторинга выполнения производственных и инвестиционных программ организаций коммунального комплекса, утв. Приказом Министерства регионального развития РФ от 14.04.2008 N 48, содержащей перечень экономических и иных показателей, применяемых органами регулирования для анализа информации о выполнении производственной программы и инвестиционной программы организации коммунального комплекса.</w:t>
      </w:r>
      <w:bookmarkEnd w:id="28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есмотр инвестиционно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лавой 3 ст.11 Федерального закона от 30.12.2004 № 210-ФЗ «Об основах регулирования тарифов организаций коммунального комплекса» «Инвестиционная программа организации коммунального комплекса и (или) сроки ее реализации могут быть пересмотрены представительным органом муниципального образования по предложению органа регулирования субъекта Российской Федерации, организации коммунального комплекса, органа регулирования муниципального образования или по собственной инициатив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сли по результатам мониторинга выполнения инвестиционной программы организации коммунального комплекса будет установлено, что рентабельность деятельности этой организации значительно выше или значительно ниже уровня рентабельности, рассчитанного при утверждении данной инвестиционной программ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ях объективного изменения условий деятельности организации коммунального комплекса, влияющих на стоимость производимых ею товаров (оказываемых услуг), и невозможности пересмотра надбавки к тарифам на товары и услуги организации коммунального комплекса и (или) тарифа организации коммунального комплекса на подключени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308"/>
      <w:bookmarkEnd w:id="29"/>
      <w:r>
        <w:rPr>
          <w:rFonts w:cs="Times New Roman" w:ascii="Times New Roman" w:hAnsi="Times New Roman"/>
          <w:sz w:val="28"/>
          <w:szCs w:val="28"/>
        </w:rPr>
        <w:t>Изменение (увеличение или уменьшение) размера надбавки для потребителей может производиться не чаще одного раза в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bookmarkStart w:id="30" w:name="sub_1308"/>
      <w:bookmarkStart w:id="31" w:name="__RefHeading___Toc260746060"/>
      <w:bookmarkEnd w:id="30"/>
      <w:bookmarkEnd w:id="31"/>
      <w:r>
        <w:rPr/>
        <w:t>Показатели мониторинга инвестиционной программ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казателей мониторинга инвестиционной программы разработана в соответствии с системой целевых показателей реализации инвестиционной программы ( табл.15).</w:t>
      </w:r>
    </w:p>
    <w:p>
      <w:pPr>
        <w:sectPr>
          <w:footerReference w:type="default" r:id="rId21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 разработка целевых значений показателей мониторинга производится на основании данных анализа фактического состояния системы водоснабжения и разработанных мероприятий развития. Целевые значения показателей мониторинга устанавливаются с учетом реализации мероприятий инвестиционной программы. 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SEQ Таблица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2</w:t>
      </w:r>
      <w:r>
        <w:rPr>
          <w:sz w:val="28"/>
          <w:szCs w:val="28"/>
          <w:color w:val="000000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мониторинга инвестиционной программы ООО «Юганскводоканал» по развитию системы водоснабжения на 2011-2013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372"/>
        <w:gridCol w:w="2720"/>
        <w:gridCol w:w="1085"/>
        <w:gridCol w:w="1102"/>
        <w:gridCol w:w="1184"/>
        <w:gridCol w:w="1245"/>
        <w:gridCol w:w="1244"/>
        <w:gridCol w:w="1248"/>
        <w:gridCol w:w="1636"/>
      </w:tblGrid>
      <w:tr>
        <w:trPr>
          <w:trHeight w:val="63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жидаемые результаты программы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-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чение индикатора по годам реализации Программы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ое значение индикатора на момент окончания действия программы</w:t>
            </w:r>
          </w:p>
        </w:tc>
      </w:tr>
      <w:tr>
        <w:trPr>
          <w:trHeight w:val="57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8 г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 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035" w:hRule="atLeast"/>
        </w:trPr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деж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бесперебойность) снабжения потребителей товарами и услугам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ийность систем коммунальной инфраструктур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/к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потер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0</w:t>
            </w:r>
          </w:p>
        </w:tc>
      </w:tr>
      <w:tr>
        <w:trPr>
          <w:trHeight w:val="91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нос системы коммунальной инфраструктур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3</w:t>
            </w:r>
          </w:p>
        </w:tc>
      </w:tr>
      <w:tr>
        <w:trPr>
          <w:trHeight w:val="60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сетей, нуждающихся в замен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12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Эффективность  дея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истемы коммунальной инфраструктур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сть использования энергии (энергоемкость производства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т•ч/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0" w:hanging="0"/>
        <w:jc w:val="both"/>
        <w:rPr/>
      </w:pPr>
      <w:bookmarkStart w:id="32" w:name="__RefHeading___Toc260746061"/>
      <w:bookmarkEnd w:id="32"/>
      <w:r>
        <w:rPr/>
        <w:t>Предложения о размерах надбавки к тарифу на водоснабжение ООО «Юганскводоканал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0 год для потребителей города Нефтеюганска установлен тариф на услуги водоснабжения в размере 20,87 руб.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без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надбавки к тарифу на водоснабж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инвестиционной надбавки к тарифу на 2011 – 2013 гг. произведен по следующей формуле (табл. 32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 = 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b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 – инвестиционная надбавка к тарифу на водоснабжение, руб.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- сумма средств, предусматриваемая на реализацию Программы по водоснабжению, за счет средств потребителей, млн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- объем полезного отпуска воды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жидаемого тарифа на водоснабжение на предстоящий период с учетом инфляции производи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О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  = ЭО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т-1 </w:t>
      </w:r>
      <w:r>
        <w:rPr>
          <w:rFonts w:cs="Times New Roman" w:ascii="Times New Roman" w:hAnsi="Times New Roman"/>
          <w:b/>
          <w:sz w:val="28"/>
          <w:szCs w:val="28"/>
        </w:rPr>
        <w:t>* 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ефлято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 ожидаемый тариф на водоснабжение на предстоящий период, руб.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-1 </w:t>
      </w:r>
      <w:r>
        <w:rPr>
          <w:rFonts w:cs="Times New Roman" w:ascii="Times New Roman" w:hAnsi="Times New Roman"/>
          <w:sz w:val="28"/>
          <w:szCs w:val="28"/>
        </w:rPr>
        <w:t>– тариф на водоснабжение в предыдущем периоде, руб.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флятор</w:t>
      </w:r>
      <w:r>
        <w:rPr>
          <w:rFonts w:cs="Times New Roman" w:ascii="Times New Roman" w:hAnsi="Times New Roman"/>
          <w:sz w:val="28"/>
          <w:szCs w:val="28"/>
        </w:rPr>
        <w:t xml:space="preserve"> – индекс-дефлятор на предстоящ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жидаемого тарифа на 2012 – 2013 гг. произведен путем индексации. Рост тарифа на водоснабжение на 2011 г. составил 14,5% к уровню предыдущего года. </w:t>
      </w:r>
    </w:p>
    <w:p>
      <w:pPr>
        <w:pStyle w:val="Style15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3</w:t>
      </w:r>
      <w:r>
        <w:rPr>
          <w:sz w:val="24"/>
          <w:szCs w:val="24"/>
          <w:color w:val="000000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rPr/>
        <w:t>Расчет надбавки к тарифу на водоснабжение и изменение уровня действующего тарифа на водоснабжение в результате включения в него надбавки</w:t>
      </w: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40"/>
        <w:gridCol w:w="1200"/>
        <w:gridCol w:w="1640"/>
        <w:gridCol w:w="1520"/>
        <w:gridCol w:w="1360"/>
        <w:gridCol w:w="1360"/>
        <w:gridCol w:w="2480"/>
      </w:tblGrid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риф на 2010 г.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ее значение за период реализации Программы</w:t>
            </w:r>
          </w:p>
        </w:tc>
      </w:tr>
      <w:tr>
        <w:trPr>
          <w:trHeight w:val="6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щий тариф на оказание услуг по водоснабж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жидаемый тариф на предстоящий период с учетом инфляции (без НДС)*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уб./м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,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средств, предусматриваемая на реализацию инвестиционной программы за счет средств потребителей, всего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 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еализации в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 м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9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9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дбавка к тарифу на водоснабж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уб./м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8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жидаемый тариф с учетом  надбавки к тарифу на водоснабж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уб./м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1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роста ожидаемого тарифа с учетом инвестиционной надбавки к тарифу на водоснабжение к уровню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 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ыдущего г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4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* При расчете ожидаемого тарифа на 2012-2013 гг. учтены индексы-дефляторы. Тарифы на услуги водоснабжения, рассчитанные на период 2012-2013 гг., носят рекомендательный характер и могут изменяться в зависимости от условий социально-экономического развития г. Нефтеюганс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3" w:name="_Ref109024007"/>
      <w:bookmarkStart w:id="34" w:name="_Ref109024007"/>
      <w:bookmarkEnd w:id="34"/>
    </w:p>
    <w:sectPr>
      <w:footerReference w:type="default" r:id="rId24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TE1A887F8t00">
    <w:altName w:val="TT E 1 A 88 7 F 8t"/>
    <w:charset w:val="cc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НМВ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3.1.%1."/>
      <w:lvlJc w:val="righ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3.%3"/>
      <w:lvlJc w:val="left"/>
      <w:pPr>
        <w:tabs>
          <w:tab w:val="num" w:pos="0"/>
        </w:tabs>
        <w:ind w:left="2160" w:hanging="180"/>
      </w:pPr>
      <w:rPr>
        <w:i w:val="false"/>
        <w:b/>
      </w:rPr>
    </w:lvl>
    <w:lvl w:ilvl="3">
      <w:start w:val="1"/>
      <w:numFmt w:val="decimal"/>
      <w:lvlText w:val="3.1.%4"/>
      <w:lvlJc w:val="left"/>
      <w:pPr>
        <w:tabs>
          <w:tab w:val="num" w:pos="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1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70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decimal"/>
      <w:lvlText w:val="10.%1"/>
      <w:lvlJc w:val="left"/>
      <w:pPr>
        <w:tabs>
          <w:tab w:val="num" w:pos="0"/>
        </w:tabs>
        <w:ind w:left="34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84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10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2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6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5.%1"/>
      <w:lvlJc w:val="left"/>
      <w:pPr>
        <w:tabs>
          <w:tab w:val="num" w:pos="708"/>
        </w:tabs>
        <w:ind w:left="2160" w:hanging="180"/>
      </w:pPr>
      <w:rPr>
        <w:i w:val="false"/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11.2.%1"/>
      <w:lvlJc w:val="left"/>
      <w:pPr>
        <w:tabs>
          <w:tab w:val="num" w:pos="0"/>
        </w:tabs>
        <w:ind w:left="464" w:hanging="180"/>
      </w:pPr>
      <w:rPr>
        <w:i w:val="false"/>
        <w:b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20" w:after="120"/>
      <w:outlineLvl w:val="1"/>
    </w:pPr>
    <w:rPr>
      <w:rFonts w:ascii="Times New Roman" w:hAnsi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ind w:left="708" w:hanging="0"/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708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</w:rPr>
  </w:style>
  <w:style w:type="character" w:styleId="WW8Num22z3">
    <w:name w:val="WW8Num22z3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4">
    <w:name w:val=" Знак Знак14"/>
    <w:basedOn w:val="Style9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13">
    <w:name w:val=" Знак Знак13"/>
    <w:basedOn w:val="Style9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0">
    <w:name w:val=" Знак Знак10"/>
    <w:basedOn w:val="Style9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9">
    <w:name w:val=" Знак Знак9"/>
    <w:basedOn w:val="Style9"/>
    <w:qFormat/>
    <w:rPr>
      <w:rFonts w:ascii="Times New Roman" w:hAnsi="Times New Roman" w:eastAsia="Times New Roman" w:cs="Times New Roman"/>
      <w:sz w:val="28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sz w:val="28"/>
    </w:rPr>
  </w:style>
  <w:style w:type="character" w:styleId="7">
    <w:name w:val=" Знак Знак7"/>
    <w:basedOn w:val="Style9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sz w:val="28"/>
      <w:szCs w:val="24"/>
    </w:rPr>
  </w:style>
  <w:style w:type="character" w:styleId="1">
    <w:name w:val="Основной текст с отступом Знак1"/>
    <w:basedOn w:val="Style9"/>
    <w:qFormat/>
    <w:rPr>
      <w:rFonts w:ascii="Calibri;Century Gothic" w:hAnsi="Calibri;Century Gothic" w:eastAsia="Times New Roman" w:cs="Times New Roman"/>
    </w:rPr>
  </w:style>
  <w:style w:type="character" w:styleId="StrongEmphasis">
    <w:name w:val="Strong"/>
    <w:basedOn w:val="Style9"/>
    <w:qFormat/>
    <w:rPr>
      <w:b/>
      <w:bCs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style1"/>
    <w:basedOn w:val="Style9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3">
    <w:name w:val=" Знак Знак3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9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5">
    <w:name w:val=" Знак Знак1"/>
    <w:basedOn w:val="Style9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2">
    <w:name w:val=" Знак Знак"/>
    <w:basedOn w:val="Style9"/>
    <w:qFormat/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character" w:styleId="16">
    <w:name w:val="Верхний колонтитул Знак1"/>
    <w:basedOn w:val="Style9"/>
    <w:qFormat/>
    <w:rPr>
      <w:rFonts w:ascii="Calibri;Century Gothic" w:hAnsi="Calibri;Century Gothic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498" w:leader="dot"/>
      </w:tabs>
      <w:spacing w:lineRule="auto" w:line="240" w:before="0" w:after="0"/>
    </w:pPr>
    <w:rPr>
      <w:rFonts w:ascii="Times New Roman" w:hAnsi="Times New Roman" w:cs="Times New Roman"/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498" w:leader="dot"/>
      </w:tabs>
      <w:spacing w:lineRule="auto" w:line="240" w:before="0" w:after="100"/>
      <w:ind w:left="300" w:hanging="0"/>
      <w:jc w:val="both"/>
    </w:pPr>
    <w:rPr>
      <w:rFonts w:ascii="Times New Roman" w:hAnsi="Times New Roman" w:cs="Times New Roman"/>
      <w:b/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498" w:leader="dot"/>
        <w:tab w:val="right" w:pos="10065" w:leader="dot"/>
      </w:tabs>
      <w:spacing w:lineRule="auto" w:line="240" w:before="0" w:after="0"/>
      <w:ind w:left="284" w:firstLine="256"/>
    </w:pPr>
    <w:rPr>
      <w:rFonts w:ascii="Times New Roman" w:hAnsi="Times New Roman" w:cs="Times New Roman"/>
      <w:b/>
      <w:sz w:val="28"/>
      <w:lang w:val="en-US" w:eastAsia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Calibri;Century Gothic" w:hAnsi="Calibri;Century Gothic" w:eastAsia="Calibri;Century Gothic" w:cs="Times New Roman"/>
      <w:sz w:val="28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tabs>
        <w:tab w:val="clear" w:pos="708"/>
        <w:tab w:val="left" w:pos="1760" w:leader="none"/>
        <w:tab w:val="right" w:pos="9498" w:leader="dot"/>
        <w:tab w:val="right" w:pos="9628" w:leader="dot"/>
      </w:tabs>
      <w:spacing w:before="0" w:after="100"/>
      <w:ind w:left="660" w:hanging="0"/>
      <w:jc w:val="both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imesNewRoman">
    <w:name w:val="Обычный + Times New Roman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аблица заголовок"/>
    <w:basedOn w:val="Normal"/>
    <w:next w:val="Normal"/>
    <w:qFormat/>
    <w:pPr>
      <w:overflowPunct w:val="false"/>
      <w:autoSpaceDE w:val="false"/>
      <w:spacing w:lineRule="auto" w:line="360" w:before="120" w:after="0"/>
      <w:jc w:val="center"/>
      <w:textAlignment w:val="baseline"/>
    </w:pPr>
    <w:rPr>
      <w:rFonts w:ascii="Times New Roman" w:hAnsi="Times New Roman" w:cs="Times New Roman"/>
      <w:i/>
      <w:sz w:val="28"/>
      <w:szCs w:val="20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74">
    <w:name w:val="CM74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TE1A887F8t00;TT E 1 A 88 7 F 8t" w:hAnsi="TTE1A887F8t00;TT E 1 A 88 7 F 8t" w:cs="TTE1A887F8t00;TT E 1 A 88 7 F 8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14:00Z</dcterms:created>
  <dc:creator>Пузырев Александр В.</dc:creator>
  <dc:description/>
  <cp:keywords/>
  <dc:language>en-US</dc:language>
  <cp:lastModifiedBy>duma</cp:lastModifiedBy>
  <cp:lastPrinted>2010-11-24T12:04:00Z</cp:lastPrinted>
  <dcterms:modified xsi:type="dcterms:W3CDTF">2010-11-26T09:26:00Z</dcterms:modified>
  <cp:revision>5</cp:revision>
  <dc:subject/>
  <dc:title>Приложение № 1</dc:title>
</cp:coreProperties>
</file>