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130</wp:posOffset>
            </wp:positionV>
            <wp:extent cx="825500" cy="10287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eastAsia="ar-SA"/>
        </w:rPr>
      </w:pPr>
      <w:r>
        <w:rPr>
          <w:rFonts w:cs="Times New Roman"/>
          <w:bCs/>
          <w:sz w:val="16"/>
          <w:szCs w:val="16"/>
          <w:lang w:eastAsia="ar-S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ДУМА  ГОРОДА  НЕФТЕЮГАНСКА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 города Нефтеюганс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ограммы «Молодёжь Нефтеюганс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08-2010 годы» </w:t>
      </w:r>
    </w:p>
    <w:p>
      <w:pPr>
        <w:pStyle w:val="Normal"/>
        <w:ind w:right="9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>23 ноября  2010 года</w:t>
      </w:r>
    </w:p>
    <w:p>
      <w:pPr>
        <w:pStyle w:val="TextBody"/>
        <w:ind w:firstLine="56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Устава города Нефтеюганска, решения Думы города Нефтеюганска </w:t>
      </w:r>
      <w:r>
        <w:rPr>
          <w:spacing w:val="-10"/>
          <w:sz w:val="28"/>
          <w:szCs w:val="28"/>
        </w:rPr>
        <w:t>от 22.12.2009 № 686–</w:t>
      </w:r>
      <w:r>
        <w:rPr>
          <w:spacing w:val="-10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0 год», заслушав  начальника отдела молодёжной политики департамента по социальным вопросам Н.В. Филинову, Дума города решила: </w:t>
      </w:r>
    </w:p>
    <w:p>
      <w:pPr>
        <w:pStyle w:val="TextBody"/>
        <w:ind w:firstLine="56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.Внести в приложение к решению Думы города Нефтеюганска </w:t>
      </w:r>
      <w:r>
        <w:rPr>
          <w:bCs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т 19.12.2007 № 320 – IV «Об утверждении программы «Молодёжь Нефтеюганска» на 2008-2010 годы» (в редакции решения Думы города от 26.05.2010 № 773-</w:t>
      </w:r>
      <w:r>
        <w:rPr>
          <w:i w:val="false"/>
          <w:sz w:val="28"/>
          <w:szCs w:val="28"/>
          <w:lang w:val="en-US"/>
        </w:rPr>
        <w:t>IV</w:t>
      </w:r>
      <w:r>
        <w:rPr>
          <w:i w:val="false"/>
          <w:sz w:val="28"/>
          <w:szCs w:val="28"/>
        </w:rPr>
        <w:t>) следующие  изменени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Раздел паспорта целевой программы  «Молодёжь Нефтеюганска» на 2008 -2010 годы» изложить в новой редакции:</w:t>
      </w:r>
    </w:p>
    <w:p>
      <w:pPr>
        <w:pStyle w:val="Style15"/>
        <w:spacing w:before="0" w:after="0"/>
        <w:jc w:val="both"/>
        <w:rPr/>
      </w:pPr>
      <w:r>
        <w:rPr/>
        <w:t xml:space="preserve">        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«Объёмы и источники                Общий объём финансирования Программы н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                       2008-2010 годы из средств местного бюджета  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ы:                                составляет  7066,36 тыс. руб., в т.ч.: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08 год –  3144,0 тыс. руб.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09 год –  3144,0 тыс. руб.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10 год –  778,360 тыс. руб.»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Раздел </w:t>
      </w:r>
      <w:r>
        <w:rPr>
          <w:bCs/>
          <w:sz w:val="28"/>
          <w:szCs w:val="28"/>
        </w:rPr>
        <w:t>4 «Обоснование ресурсного обеспечения Программы» изложить в новой редакции: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«4. «Обоснование ресурсного обеспечения Программы»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>
          <w:sz w:val="28"/>
          <w:szCs w:val="28"/>
        </w:rPr>
        <w:t>Общий объём финансирования Программы на 2008-2010 годы из средств местного бюджета составляет 7066,36 тыс., руб. в т.ч.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08 год –  3144,0 тыс. руб.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09 год –  3144,0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0 год – 778,360  тыс. руб.»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В приложении №1 к целевой программе «Молодёжь Нефтеюганска на 2008-2010» пункт 3.32 подпрограммы </w:t>
      </w:r>
      <w:r>
        <w:rPr>
          <w:bCs/>
          <w:sz w:val="28"/>
          <w:szCs w:val="28"/>
        </w:rPr>
        <w:t>«Поддержка и развитие талантливой и активной молодёжи города», пункт 4.5 п</w:t>
      </w:r>
      <w:r>
        <w:rPr>
          <w:sz w:val="28"/>
          <w:szCs w:val="28"/>
        </w:rPr>
        <w:t xml:space="preserve">од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олодёжной политикой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в «Основных программных мероприятиях целевой программы «Молодёжь Нефтеюганска» на 2008 – 2010 годы» изложить в новой редакции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вступает в силу после его официального опубликования  в газете «Здравствуйте, нефтеюганцы!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769"/>
      </w:tblGrid>
      <w:tr>
        <w:trPr>
          <w:trHeight w:val="542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С.В.Бу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4 »  ноября 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64 - </w:t>
      </w:r>
      <w:r>
        <w:rPr>
          <w:sz w:val="28"/>
          <w:szCs w:val="28"/>
          <w:lang w:val="en-US"/>
        </w:rPr>
        <w:t>IV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4:10:00Z</dcterms:created>
  <dc:creator>user</dc:creator>
  <dc:description/>
  <cp:keywords/>
  <dc:language>en-US</dc:language>
  <cp:lastModifiedBy>duma</cp:lastModifiedBy>
  <cp:lastPrinted>2010-11-24T09:02:00Z</cp:lastPrinted>
  <dcterms:modified xsi:type="dcterms:W3CDTF">2010-11-26T09:17:00Z</dcterms:modified>
  <cp:revision>146</cp:revision>
  <dc:subject/>
  <dc:title/>
</cp:coreProperties>
</file>