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ключении муниципальной гарантии муниципального образования город Нефтеюганск в программу муниципальных гаранти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ноября 2010 года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едоставления муниципальных гарантий муниципальным образованием город Нефтеюганск, утверждённым решением Думы города               от 23.10.2008 № 46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решением Думы города от 22.12.2009 № 6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«О бюджете города Нефтеюганск на 2010 год», заслушав решение комиссии по бюджету и местным налогам, Дума города решила:</w:t>
      </w:r>
    </w:p>
    <w:p>
      <w:pPr>
        <w:pStyle w:val="BodyText2"/>
        <w:ind w:firstLine="540"/>
        <w:jc w:val="both"/>
        <w:rPr/>
      </w:pPr>
      <w:r>
        <w:rPr>
          <w:szCs w:val="28"/>
        </w:rPr>
        <w:t xml:space="preserve">1. Включить муниципальную гарантию муниципального образования город Нефтеюганск ОАО </w:t>
      </w:r>
      <w:r>
        <w:rPr>
          <w:color w:val="000000"/>
          <w:szCs w:val="28"/>
        </w:rPr>
        <w:t>«Югансктранстеплосервис»</w:t>
      </w:r>
      <w:r>
        <w:rPr>
          <w:szCs w:val="28"/>
        </w:rPr>
        <w:t xml:space="preserve"> в программу муниципальных гарантий муниципального образования город Нефтеюганск,  на период с ноября 2010 года по август 2011 года в объёме 40 000 000 (сорок миллионов) рублей без права регрессного требования в обеспечение исполнения обязательства по кредитному договору № 22-16/38-10 от 03.08.2010</w:t>
      </w:r>
      <w:r>
        <w:rPr>
          <w:color w:val="000000"/>
          <w:szCs w:val="28"/>
        </w:rPr>
        <w:t>, заключенному с ОАО Ханты-Мансийский бан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усмотреть вступление в силу муниципальной гарантии со дня её выдач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редусмотреть в договоре о предоставлении муниципальной гарантии субсидиарную ответственность муниципального образования город Нефтеюганск по обеспеченному муниципальной гарантией обязательству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Опубликовать настоящее решение в газете «Здравствуйте, нефтеюганцы!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 Решение вступает в силу после его подписания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</w:rPr>
        <w:tab/>
        <w:tab/>
        <w:t xml:space="preserve">   </w:t>
        <w:tab/>
      </w:r>
    </w:p>
    <w:p>
      <w:pPr>
        <w:pStyle w:val="Normal"/>
        <w:ind w:firstLine="720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3"/>
        <w:ind w:firstLine="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4 »  ноября 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56 - </w:t>
      </w:r>
      <w:r>
        <w:rPr>
          <w:lang w:val="en-US"/>
        </w:rPr>
        <w:t>I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sz w:val="4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4:58:00Z</dcterms:created>
  <dc:creator>GarkovAS</dc:creator>
  <dc:description/>
  <cp:keywords/>
  <dc:language>en-US</dc:language>
  <cp:lastModifiedBy>duma</cp:lastModifiedBy>
  <cp:lastPrinted>2010-11-22T16:34:00Z</cp:lastPrinted>
  <dcterms:modified xsi:type="dcterms:W3CDTF">2010-11-26T09:12:00Z</dcterms:modified>
  <cp:revision>53</cp:revision>
  <dc:subject/>
  <dc:title> </dc:title>
</cp:coreProperties>
</file>