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/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</w:r>
    </w:p>
    <w:p>
      <w:pPr>
        <w:pStyle w:val="BodyText2"/>
        <w:jc w:val="center"/>
        <w:rPr/>
      </w:pPr>
      <w:r>
        <w:rPr>
          <w:szCs w:val="28"/>
        </w:rPr>
        <w:tab/>
      </w:r>
      <w:r>
        <w:rPr>
          <w:b/>
          <w:bCs/>
        </w:rPr>
        <w:t xml:space="preserve">О </w:t>
      </w:r>
      <w:r>
        <w:rPr>
          <w:b/>
        </w:rPr>
        <w:t>назначении публичных слушаний по проекту решения Думы города «О бюджете города Нефтеюганска на 2011 год»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5 ноября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/>
        <w:t>В соответствии со статьей 28 Федерального закона от 06.10.2003 года № 131-ФЗ «Об общих принципах организации местного самоуправления в Российской Федерации», статьями 12 и 40 Устава города Нефтеюганска Дума города решила:</w:t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BodyText2"/>
        <w:ind w:firstLine="720"/>
        <w:jc w:val="both"/>
        <w:rPr/>
      </w:pPr>
      <w:r>
        <w:rPr/>
        <w:t xml:space="preserve">1.Назначить публичные слушания по проекту решения Думы города «О бюджете города Нефтеюганска на 2011 год» с участием населения города согласно приложению 1 на 25 ноября  2010 года.  </w:t>
      </w:r>
    </w:p>
    <w:p>
      <w:pPr>
        <w:pStyle w:val="BodyText2"/>
        <w:jc w:val="both"/>
        <w:rPr/>
      </w:pPr>
      <w:r>
        <w:rPr/>
        <w:tab/>
        <w:t>Место проведения – большой зал заседаний администрации города.</w:t>
      </w:r>
    </w:p>
    <w:p>
      <w:pPr>
        <w:pStyle w:val="BodyText2"/>
        <w:ind w:firstLine="720"/>
        <w:jc w:val="both"/>
        <w:rPr/>
      </w:pPr>
      <w:r>
        <w:rPr/>
        <w:t xml:space="preserve">Время начала публичных слушаний - в 17 часов 30 минут. </w:t>
      </w:r>
    </w:p>
    <w:p>
      <w:pPr>
        <w:pStyle w:val="BodyText2"/>
        <w:ind w:firstLine="720"/>
        <w:jc w:val="both"/>
        <w:rPr/>
      </w:pPr>
      <w:r>
        <w:rPr/>
        <w:t>2. Утвердить  Порядок учета предложений по проекту решения Думы города  «О бюджете города Нефтеюганска на 2011 год» согласно приложению 2.</w:t>
      </w:r>
    </w:p>
    <w:p>
      <w:pPr>
        <w:pStyle w:val="BodyText2"/>
        <w:jc w:val="both"/>
        <w:rPr/>
      </w:pPr>
      <w:r>
        <w:rPr/>
        <w:tab/>
        <w:t>3.Утвердить состав оргкомитета по проведению публичных слушаний по проекту решения Думы города «О бюджете города Нефтеюганска на 2011 год» согласно приложению 3.</w:t>
      </w:r>
    </w:p>
    <w:p>
      <w:pPr>
        <w:pStyle w:val="BodyText2"/>
        <w:jc w:val="both"/>
        <w:rPr/>
      </w:pPr>
      <w:r>
        <w:rPr/>
        <w:tab/>
        <w:t xml:space="preserve">4.Опубликовать решение в газете «Здравствуйте, нефтеюганцы!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Решение вступает в силу со дня его официального опубликования.</w:t>
      </w:r>
    </w:p>
    <w:p>
      <w:pPr>
        <w:pStyle w:val="BodyText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 xml:space="preserve">                     </w:t>
        <w:tab/>
        <w:tab/>
        <w:t xml:space="preserve">  С.В. Буров</w:t>
        <w:tab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 xml:space="preserve">16 ноября 2010 года 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850 - </w:t>
      </w:r>
      <w:r>
        <w:rPr>
          <w:szCs w:val="28"/>
          <w:lang w:val="en-US"/>
        </w:rPr>
        <w:t>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778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widowControl/>
        <w:ind w:left="7788" w:hanging="7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5652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 решению Думы гор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ab/>
        <w:tab/>
        <w:tab/>
        <w:tab/>
        <w:tab/>
        <w:tab/>
        <w:tab/>
        <w:t xml:space="preserve">        от 16.11.2010 № 850-</w:t>
      </w:r>
      <w:r>
        <w:rPr>
          <w:szCs w:val="28"/>
          <w:lang w:val="en-US"/>
        </w:rPr>
        <w:t>IV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ДУМА  ГОРОДА  НЕФТЕЮГАНСКА</w:t>
      </w:r>
    </w:p>
    <w:p>
      <w:pPr>
        <w:pStyle w:val="Heading1"/>
        <w:rPr>
          <w:bCs/>
          <w:sz w:val="16"/>
          <w:szCs w:val="32"/>
        </w:rPr>
      </w:pPr>
      <w:r>
        <w:rPr>
          <w:bCs/>
          <w:sz w:val="16"/>
          <w:szCs w:val="32"/>
        </w:rPr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города Нефтеюганска н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Нефтеюганске, утверждённым решением Думы города от 28.02.2008 № 35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енениями на 24.06.2010 № 79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основные характеристики бюджета города на 201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ём доходов бюджета города в сумме 4 901 731 900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ём расходов бюджета города в сумме 5064 126 02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в сумме 162 394 12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рхний предел муниципального долга города на 1 января 2012 года       в объёме 53 000 000 рублей, в том числе предельный размер обязательств по муниципальным гарантиям города в объёме 28 000 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расходов на обслуживание муниципального долга города в размере 2 875 0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Утвердить распределение доходов бюджета города Нефтеюганска на 2011 год по показателям классификации доходов 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Утвердить источники финансирования дефицита бюджета города Нефтеюганска на 2011 год согласно приложению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Учесть, что доходы бюджета города Нефтеюганска формируются в соответствии с действующим законодательством за счёт федеральных и региональных налогов и сборов, налогов, предусмотренных специальными налоговыми режимами, а также неналоговых доходов в соответствии с нормативами отчислений согласно приложению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Установить перечень главных администраторов доходов бюджета города Нефтеюганска, которые являются органами местного самоуправления, органами администрации города согласно приложению 4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Установить перечень главных администраторов доходов бюджета города Нефтеюганска, которые являются органами исполнительной власти Российской Федерации, органами исполнительной власти Ханты-Мансийского автономного округа - Югры согласно приложению 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Установить перечень главных администраторов источников внутреннего финансирования дефицита бюджета города, которые являются органами местного самоуправления, органами администрации города согласно приложению 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Установить, что в случае изменения в 2011 году состава и (или) функций главных администраторов доходов и источников внутреннего финансирования дефицита бюджета города, а также в случае изменения  кодов и (или) наименований кодов бюджетной классификации доходов бюджета города и источников внутреннего финансирования дефицита бюджета города, департамент финансов администрации города Нефтеюганска вправе вносить соответствующие изменения </w:t>
      </w:r>
      <w:r>
        <w:rPr>
          <w:sz w:val="28"/>
        </w:rPr>
        <w:t xml:space="preserve">в перечень главных администраторов доходов бюджета города, в перечень главных администраторов источников финансирования дефицита бюджета города, а также в состав закрепленных за ними кодов бюджетной классификации </w:t>
      </w:r>
      <w:r>
        <w:rPr>
          <w:sz w:val="28"/>
          <w:szCs w:val="28"/>
        </w:rPr>
        <w:t>с последующим внесением изменений в настоящее ре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Утвердить в бюджете на 2011 год общий объём межбюджетных трансфертов, получаемых из других бюджетов согласно приложению 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Утвердить распределение бюджетных ассигнований по разделам, подразделам классификации расходов бюджета города Нефтеюганск                на 2011 год согласно приложению 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Утвердить 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на 2011 год согласно приложению 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Установить, что из средств бюджета города на возмещение затрат или недополученных доходов в связи с производством (реализацией) товаров, выполнением работ, оказанием услуг предоставляются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в целях: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рганизации транспортного обслуживания населения автомобильным транспортом общего пользования на территории города Нефтеюганс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змещения недополученных доходов предприятиям, предоставляющим населению жилищные, коммунальные и бытовые услуги (бани) по тарифам, не обеспечивающим возмещение издерже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мест захорон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автомобильных дорог общего пользования, находящихся в собственности муниципального образования город Нефтеюганс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инженерных сооружений на ни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и благоустройства территории гор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и части затрат субъектам малого и среднего предпринимательства по арендной плате по договорам аренды нежилых помещ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я объектов коммунальной инфраструктуры города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рядок и условия предоставления субсидий утверждаются администрацией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Установить, что в расходах бюджета города предусмотрены средства на реализацию целевых программ муниципального образования в 2011 году согласно приложению 10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14.Утвердить программу муниципальных заимствований города Нефтеюганска на 2011 год согласно приложению 11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Утвердить программу муниципальных гарантий муниципального образования город Нефтеюганск на 2011 год согласно приложению 1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6.По резервному фонду на 2011 год предусмотрены расходы в сумме 5 000 000 рублей, в соответствии со статьей 81 Бюджетн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Установить, что департамент финансов администрации города вправе в ходе исполнения бюджета города вносить изменения в показатели сводной бюджетной росписи без внесения изменений в настоящее решение в случаях, установленных нормами статей 217, 232 Бюджетного кодекса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8.Установить, что муниципальные правовые акты органов местного самоуправления города, влекущие дополнительные расходы за счёт средств бюджета города на 2011 год, а также сокращающие доходную базу, реализуются и применяются только при наличии соответствующих источников дополнительных поступлений в бюджет города и (или) при сокращении расходов по конкретным статьям бюджета города на 2011 год, а также после внесения соответствующих изменений в настоящее реш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реализация правового акта частично (не в полной мере) обеспечена источниками финансирования в бюджете города, такой правовой акт реализуется и применяется в пределах средств, предусмотренных на эти цели в бюджете города на 2011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Разрешить департаменту финансов администрации города уменьшать размеры финансирования из бюджета города главным распорядителям, распорядителям и получателям средств бюджета города в случаях невыполнения установленных при утверждении бюджета планов по сети, штатам и контингентам, иных обязательств за первый, второй, третий кварталы 2011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.Средства</w:t>
      </w:r>
      <w:r>
        <w:rPr>
          <w:color w:val="000000"/>
          <w:sz w:val="28"/>
          <w:szCs w:val="28"/>
        </w:rPr>
        <w:t xml:space="preserve">, полученные муниципальными учреждениями города              от приносящей доход деятельности главными распорядителями бюджетных средств бюджета города, учитываются на лицевых счетах, открытых им в департаменте финансов администрации города в порядке, установленном департаментом финансов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униципальные казенные и бюджетные учреждения, являющиеся получателями бюджетных средств не вправе направлять средства, полученные от приносящей доход деятельности, на создание других организаций, покупку ценных бумаг и размещать депозиты в кредитных организациях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ие и ведение лицевых счетов автономным учреждениям, созданных на базе имущества, находящегося в собственности муниципального образования осуществляется в Департаменте финансов города, в порядке установленном Департаментом финан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2.Установить, что исполнение бюджета города по казначейской системе осуществляется департаментом финансов администрации города с использованием лицевых счетов бюджетных средств, открытых в органе, осуществляющем кассовое обслуживание исполнения бюджета города в соответствии с законодательством Российской Федерации и законодательством Ханты-Мансийского автономного округа - Юг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кассовое обслуживание исполнения бюджета города осуществляется органом, осуществляющим кассовое обслуживание исполнения бюджета города на основании соглашения и на безвозмездн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Определить департамент финансов администрации города уполномоченным орган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лектронному взаимодействию между Управлением Федерального казначейства по Ханты-Мансийскому автономного округу - Югре и главными администраторами доходов и источников внутреннего финансирования дефицита бюджета город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ринятию решений о возврате плательщикам излишне (ошибочно) перечисленных платежей, зачисленных в бюджет города, и об уточнении вида и (или) принадлежности поступлений, администрируемых органами местного самоуправления, органами администрации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4.Опубликовать настоящее решение в газете «Здравствуйте, нефтеюганцы!»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5.Решение вступает в силу с 1 января 2011 года.</w:t>
      </w:r>
    </w:p>
    <w:p>
      <w:pPr>
        <w:pStyle w:val="BodyText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 xml:space="preserve">                     </w:t>
        <w:tab/>
        <w:tab/>
        <w:t xml:space="preserve">  С.В. Буров</w:t>
        <w:tab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>«____»_____________ 2010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778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78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78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78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78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78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78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78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left="706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widowControl/>
        <w:ind w:left="7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565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</w:t>
      </w:r>
    </w:p>
    <w:p>
      <w:pPr>
        <w:pStyle w:val="ConsPlusNormal"/>
        <w:widowControl/>
        <w:ind w:left="5652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16.11.2010 № 850 -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предложений по проекту решения Думы город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бюджете города Нефтеюганска на 2011 год»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частия граждан в его обсужд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редложения по проекту решения Думы города «О бюджете города Нефтеюганска на 2011 год» (далее - проект решения) принимаются в течение 5 дней со дня официального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едложения от граждан по проекту решения направляются в письменной форме в департамент финансов администрации города по адресу:  г.Нефтеюганск, 2 микрорайон, 25 дом, приемная департамента финансов, с обязательным указанием фамилии, имени, отчества гражданина, его адреса, даты и личной подписи гражданина. Устные предложения по проекту решения  принимаются по тому же адресу или по телефону 250006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нициатором предложения выступает группа граждан по месту работы или по месту жительства, то предложения по проекту решения оформляются в виде протокола собрания с указанием даты, времени, места проведения собрания, подписанного председательствующим и секретарем собр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ступившие предложения по проекту решения подлежат обязательной регистрации в журнале учета предложений по проектам муниципальных правовых актов и проходят правовую экспертиз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тупившие от граждан предложения по проекту решения подлежат рассмотрению и обсуждению на публичных слуша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Результат рассмотрения и обсуждения письменных и устных предложений граждан по проекту решения подлежит включению в протокол публичных слушаний.</w:t>
      </w:r>
    </w:p>
    <w:p>
      <w:pPr>
        <w:pStyle w:val="BodyText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left="706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ind w:left="7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ind w:left="4944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left="5652" w:firstLine="12"/>
        <w:rPr/>
      </w:pP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>к решению Думы гор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  <w:tab/>
        <w:tab/>
        <w:tab/>
        <w:tab/>
        <w:tab/>
        <w:tab/>
        <w:tab/>
        <w:t xml:space="preserve">         от 16.11.2010 № 859 - </w:t>
      </w:r>
      <w:r>
        <w:rPr>
          <w:szCs w:val="28"/>
          <w:lang w:val="en-US"/>
        </w:rPr>
        <w:t>IV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2"/>
        <w:jc w:val="center"/>
        <w:rPr/>
      </w:pPr>
      <w:r>
        <w:rPr/>
        <w:t>СОСТАВ</w:t>
      </w:r>
    </w:p>
    <w:p>
      <w:pPr>
        <w:pStyle w:val="BodyText2"/>
        <w:jc w:val="center"/>
        <w:rPr/>
      </w:pPr>
      <w:r>
        <w:rPr/>
        <w:t xml:space="preserve">оргкомитета по проведению публичных слушаний </w:t>
      </w:r>
    </w:p>
    <w:p>
      <w:pPr>
        <w:pStyle w:val="BodyText2"/>
        <w:jc w:val="center"/>
        <w:rPr/>
      </w:pPr>
      <w:r>
        <w:rPr/>
        <w:t xml:space="preserve">по проекту решения Думы город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города Нефтеюганска на 2011 год» </w:t>
      </w:r>
    </w:p>
    <w:p>
      <w:pPr>
        <w:pStyle w:val="BodyText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both"/>
        <w:rPr/>
      </w:pPr>
      <w:r>
        <w:rPr/>
        <w:tab/>
        <w:t>1.С.И.Лысак - председатель комиссии по бюджету и местным налогам Думы города;</w:t>
      </w:r>
    </w:p>
    <w:p>
      <w:pPr>
        <w:pStyle w:val="BodyText2"/>
        <w:ind w:firstLine="720"/>
        <w:jc w:val="both"/>
        <w:rPr/>
      </w:pPr>
      <w:r>
        <w:rPr/>
        <w:t>2.Л.И.Щегульная - директор департамента финансов администрации города (по согласованию);</w:t>
      </w:r>
    </w:p>
    <w:p>
      <w:pPr>
        <w:pStyle w:val="BodyText2"/>
        <w:ind w:firstLine="720"/>
        <w:jc w:val="both"/>
        <w:rPr/>
      </w:pPr>
      <w:r>
        <w:rPr/>
        <w:t>3.З.Ш.Шагиева - заместитель директора департамента финансов администрации города (по согласованию);</w:t>
      </w:r>
    </w:p>
    <w:p>
      <w:pPr>
        <w:pStyle w:val="BodyText2"/>
        <w:ind w:firstLine="720"/>
        <w:jc w:val="both"/>
        <w:rPr/>
      </w:pPr>
      <w:r>
        <w:rPr/>
        <w:t>4.И.Ш.Султанова - главный специалист отдела учета, отчетности и контроля департамента финансов администрации города (по согласованию);</w:t>
      </w:r>
    </w:p>
    <w:p>
      <w:pPr>
        <w:pStyle w:val="BodyText2"/>
        <w:jc w:val="both"/>
        <w:rPr/>
      </w:pPr>
      <w:r>
        <w:rPr/>
        <w:tab/>
        <w:t>5.Е.Н.Мухаметшарипова - начальник отдела организационной работы департамента по делам администрации  города (по согласованию);</w:t>
      </w:r>
    </w:p>
    <w:p>
      <w:pPr>
        <w:pStyle w:val="BodyText2"/>
        <w:jc w:val="both"/>
        <w:rPr/>
      </w:pPr>
      <w:r>
        <w:rPr/>
        <w:tab/>
        <w:t>6.С.А.Гичкина - председатель Счетной палаты города;</w:t>
      </w:r>
    </w:p>
    <w:p>
      <w:pPr>
        <w:pStyle w:val="BodyText2"/>
        <w:jc w:val="both"/>
        <w:rPr/>
      </w:pPr>
      <w:r>
        <w:rPr/>
        <w:tab/>
        <w:t>7.Е.С.Драчев - начальник пресс-службы управления по связям с общественностью и СМИ администрации города (по согласованию).</w:t>
      </w:r>
    </w:p>
    <w:p>
      <w:pPr>
        <w:pStyle w:val="BodyText2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19:00Z</dcterms:created>
  <dc:creator>GarkovAS</dc:creator>
  <dc:description/>
  <cp:keywords/>
  <dc:language>en-US</dc:language>
  <cp:lastModifiedBy>duma</cp:lastModifiedBy>
  <cp:lastPrinted>2009-11-17T16:02:00Z</cp:lastPrinted>
  <dcterms:modified xsi:type="dcterms:W3CDTF">2010-11-16T11:17:00Z</dcterms:modified>
  <cp:revision>17</cp:revision>
  <dc:subject/>
  <dc:title> </dc:title>
</cp:coreProperties>
</file>