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</w:t>
      </w:r>
      <w:r>
        <w:rPr>
          <w:b/>
          <w:szCs w:val="28"/>
        </w:rPr>
        <w:t xml:space="preserve"> внесении изменений в отдельные решения Думы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0" w:firstLine="705"/>
        <w:jc w:val="both"/>
        <w:rPr/>
      </w:pPr>
      <w:r>
        <w:rPr/>
        <w:t>Внести в решение Думы города от 05.02.2009 № 524-</w:t>
      </w:r>
      <w:r>
        <w:rPr>
          <w:lang w:val="en-US"/>
        </w:rPr>
        <w:t>IV</w:t>
      </w:r>
      <w:r>
        <w:rPr/>
        <w:t xml:space="preserve"> «Об утверждении Положения о департаменте жилищно-коммунального хозяйства администрации муниципального образования город Нефтеюганск» следующие изменения</w:t>
      </w:r>
      <w:r>
        <w:rPr>
          <w:color w:val="000000"/>
        </w:rPr>
        <w:t>:</w:t>
      </w:r>
    </w:p>
    <w:p>
      <w:pPr>
        <w:pStyle w:val="21"/>
        <w:numPr>
          <w:ilvl w:val="0"/>
          <w:numId w:val="5"/>
        </w:numPr>
        <w:ind w:left="0" w:firstLine="720"/>
        <w:jc w:val="both"/>
        <w:rPr/>
      </w:pPr>
      <w:r>
        <w:rPr>
          <w:iCs/>
          <w:szCs w:val="28"/>
        </w:rPr>
        <w:t>наименование решения Думы изложить в новой редакции: «Об утверждении Положения о департаменте жилищно-коммунального хозяйства администрации города Нефтеюганска»;</w:t>
      </w:r>
    </w:p>
    <w:p>
      <w:pPr>
        <w:pStyle w:val="Style15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тексту решения слова «департамент жилищно-коммунального хозяйства администрации муниципального образования город Нефтеюганск» заменить словами «департамент жилищно-коммунального хозяйства администрации города Нефтеюганска» в соответствующем падеже.</w:t>
      </w:r>
    </w:p>
    <w:p>
      <w:pPr>
        <w:pStyle w:val="Normal"/>
        <w:numPr>
          <w:ilvl w:val="0"/>
          <w:numId w:val="4"/>
        </w:numPr>
        <w:spacing w:before="0" w:after="280"/>
        <w:ind w:left="0" w:firstLine="720"/>
        <w:jc w:val="both"/>
        <w:rPr/>
      </w:pPr>
      <w:r>
        <w:rPr>
          <w:color w:val="000000"/>
          <w:sz w:val="28"/>
          <w:szCs w:val="28"/>
        </w:rPr>
        <w:t>по тексту приложения к  решению слова «департамент жилищно-коммунального хозяйства администрации муниципального образования город Нефтеюганск» заменить словами «департамент жилищно-коммунального хозяйства администрации города Нефтеюганска» в соответствующем падеже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Внести в решение Думы города от 19.12.2007 № 3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12.04.2010 №753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«Об утверждении Положения о департаменте градостроительства администрации муниципального образования город Нефтеюганск» следующие измене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наименование решения Думы изложить в новой редакции: «Об утверждении Положения о департаменте градостроительства администрации города Нефтеюганска»;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2) по тексту решения слова «департамент градостроительства администрации муниципального образования город Нефтеюганск» заменить словами «департамент жилищно-коммунального хозяйства администрации города Нефтеюганска» в соответствующем падеж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3) по тексту приложения к решению слова «департамент жилищно-коммунального хозяйства администрации муниципального образования город Нефтеюганск» заменить словами «департамент жилищно-коммунального хозяйства администрации города Нефтеюганска» в соответствующем падеже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3. Внести в решение Думы города от 26.05.2010 № 77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образования администрации муниципального образования город Нефтеюганск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540"/>
        <w:jc w:val="both"/>
        <w:rPr/>
      </w:pPr>
      <w:r>
        <w:rPr>
          <w:iCs/>
          <w:sz w:val="28"/>
          <w:szCs w:val="28"/>
        </w:rPr>
        <w:t>1) наименование решения Думы изложить в новой редакции: «Об утверждении Положения о департаменте образования администрации города Нефтеюганска»;</w:t>
      </w:r>
    </w:p>
    <w:p>
      <w:pPr>
        <w:pStyle w:val="Normal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по тексту решения слова «департамент образования администрации муниципального образования город Нефтеюганск» заменить словами «департамент образования администрации города Нефтеюганска» в соответствующем падеже.</w:t>
      </w:r>
    </w:p>
    <w:p>
      <w:pPr>
        <w:pStyle w:val="Normal"/>
        <w:numPr>
          <w:ilvl w:val="0"/>
          <w:numId w:val="2"/>
        </w:numPr>
        <w:spacing w:before="0" w:after="28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ксту приложения к решению слова «департамент образования администрации муниципального образования город Нефтеюганск» заменить словами «департамент образования администрации города Нефтеюганска» в соответствующем падеж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4. Внести в решение Думы города от 01.10.2010 № 82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по социальным вопросам администрации муниципального образования город Нефтеюганск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1) наименование решения Думы изложить в новой редакции: «Об утверждении Положения о департаменте по социальным вопросам администрации города Нефтеюганска»;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2) по тексту решения слова «департамент по социальным вопросам администрации муниципального образования город Нефтеюганск» заменить словами «департамент по социальным вопросам администрации города Нефтеюганска» в соответствующем падеж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>3) по тексту приложения к решению слова «департамент по социальным вопросам администрации муниципального образования город Нефтеюганск» заменить словами «департамент по социальным вопросам администрации города Нефтеюганска» в соответствующем падеже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Внести в пункт 1 решения Думы города от  25.06.2008 № 439-IV «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-2015 годы» (с изм. от 01.10. 2010) изменение, заменив слова «приложения к решению Думы» словами «приложения к Программ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Опубликовать настоящее решение в газете «Здравствуйте, нефтеюганцы!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45:00Z</dcterms:created>
  <dc:creator>GarkovAS</dc:creator>
  <dc:description/>
  <cp:keywords/>
  <dc:language>en-US</dc:language>
  <cp:lastModifiedBy>duma</cp:lastModifiedBy>
  <cp:lastPrinted>2010-10-25T11:01:00Z</cp:lastPrinted>
  <dcterms:modified xsi:type="dcterms:W3CDTF">2010-10-26T11:23:00Z</dcterms:modified>
  <cp:revision>35</cp:revision>
  <dc:subject/>
  <dc:title> </dc:title>
</cp:coreProperties>
</file>