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>
          <w:sz w:val="36"/>
          <w:szCs w:val="36"/>
        </w:rPr>
        <w:tab/>
        <w:tab/>
        <w:tab/>
        <w:tab/>
        <w:tab/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октября 2010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BodyText2"/>
        <w:jc w:val="both"/>
        <w:rPr>
          <w:sz w:val="16"/>
          <w:szCs w:val="16"/>
        </w:rPr>
      </w:pPr>
      <w:r>
        <w:rPr/>
        <w:tab/>
        <w:t>В соответствии со статьей 325 Трудового кодекса Российской Федерации, Законом Российской Федерации от 19.02.1993 № 4520-1 (ред. от 24.07.2009) «О государственных гарантиях и компенсациях для лиц, работающих и проживающих в районах Крайнего Севера и приравненных к ним местностях», руководствуясь Уставом города Нефтеюганска, заслушав решение комиссии по Уставу, Регламенту, вопросам местного самоуправления и этике,  Дума города решила:</w:t>
      </w:r>
    </w:p>
    <w:p>
      <w:pPr>
        <w:pStyle w:val="BodyText2"/>
        <w:jc w:val="both"/>
        <w:rPr/>
      </w:pPr>
      <w:r>
        <w:rPr/>
        <w:tab/>
        <w:t xml:space="preserve">1.Внести в Положение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, утвержденное решением Думы города от 11.02.2005 № 425 (с изменениями на </w:t>
      </w:r>
      <w:r>
        <w:rPr>
          <w:szCs w:val="28"/>
        </w:rPr>
        <w:t xml:space="preserve"> 25.05.2010</w:t>
      </w:r>
      <w:r>
        <w:rPr/>
        <w:t>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>1.1.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«3. Процентная надбавка к заработной плат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Лицам, работающим в организациях, финансируемых из средств местного бюджета, выплачивается процентная надбавка к заработной плате за стаж работы в районах Крайнего Севера и приравненных к ним местностях (далее - процентная надбавка) в соответствии с законодательством. Максимальный размер процентной надбавки не должен превышать 50% заработной 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оцентная надбавка начисляется на заработную плату (без учета районного коэффициента)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% по истечении первого года работы с увеличением на 10% заработка за каждый последующий год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цам в возрасте до 30 лет (молодежи), прожившим не менее одного года в местностях, приравненных к районам Крайнего Севера и впервые вступившим в трудовые отношения после 1 января 2005 года, - в размере 10% за каждые 6 месяцев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цам в возрасте до 30 лет (молодежи), прожившим в районах Крайнего Севера и приравненным к ним местностях не менее 5 лет по состоянию на 31 декабря 2004 (при наличии документов, подтверждающих факт проживания), процентная надбавка к заработной плате выплачивается в полном размере с первого дня работы в организациях, финансируемых из средств местного бюджета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Абзацы десятый – двенадцатый пункта 4.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и проезде к месту использования отпуска и обратно и провозу багажа по билету, оформленному в бездокументарной форме (маршрут/квитанция электронного пассажирского билета в гражданской авиации и (или) электронный проездной документ (билет) на железнодорожном транспорте), работник предоставляет работодателю следующие подтвержда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о факту оплаты произведенных расходов - чек контрольно-кассовой техники, слипы, чеки электронных терминалов при проведении операций с использованием банковской карты, держателем которой является работник, подтверждение кредитным учреждением проведенной операции по оплате электронного авиабилета или другой документ, подтверждающий произведенную оплату перевозки, оформленный на утвержденном бланке строг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о факту произведенной перевозки - распечатка электронного документа (электронная маршрут/квитанция электронного пассажирского билета в гражданской авиации и (или) электронный проездной документ (билет) на железнодорожном транспорте) на бумажном носителе с одновременным представлением посадочного талона, подтверждающего перелет подотчетного лица и (или) членов его семьи по указанному в электронном авиабилете маршруту. В случае утери посадочного талона предоставляется справка аэропорта отправления о совершенном перелете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Пункт 4.12 дополнить абзацем четвер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Бухгалтерия организации работника при обработке первичных учетных документов, составленных на иностранном языке (маршрут/квитанция электронного пассажирского билета) использует термины (коды на латинице) из соответствующего Единого международного кодификатора, размещенного на официальном сайте Минтранса России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intran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именования  реквизитов электронного билета по форме, утвержденной приказом Минтранса России от 29.01.2008 № 15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  <w:tab/>
        <w:t xml:space="preserve">   </w:t>
        <w:tab/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2 » октябр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/>
        <w:t xml:space="preserve">№ </w:t>
      </w:r>
      <w:r>
        <w:rPr/>
        <w:t xml:space="preserve">836 - </w:t>
      </w:r>
      <w:r>
        <w:rPr>
          <w:lang w:val="en-US"/>
        </w:rPr>
        <w:t>IV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ntran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3:59:00Z</dcterms:created>
  <dc:creator>GarkovAS</dc:creator>
  <dc:description/>
  <cp:keywords/>
  <dc:language>en-US</dc:language>
  <cp:lastModifiedBy>duma</cp:lastModifiedBy>
  <cp:lastPrinted>2010-10-18T09:37:00Z</cp:lastPrinted>
  <dcterms:modified xsi:type="dcterms:W3CDTF">2010-10-26T11:26:00Z</dcterms:modified>
  <cp:revision>23</cp:revision>
  <dc:subject/>
  <dc:title> </dc:title>
</cp:coreProperties>
</file>