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sz w:val="28"/>
          <w:szCs w:val="28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8"/>
          <w:szCs w:val="28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2.12.2009 № 686-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города Нефтеюганск на 2010 год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22 октября </w:t>
      </w:r>
      <w:r>
        <w:rPr/>
        <w:t xml:space="preserve">  </w:t>
      </w:r>
      <w:r>
        <w:rPr>
          <w:sz w:val="28"/>
          <w:szCs w:val="28"/>
        </w:rPr>
        <w:t>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Нефтеюганске, утверждённым решением Думы города от 28.02.2008 № 35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на 23.06.2010 № 794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заслушав решение комиссии по бюджету и местным налогам, Дума города 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Думы города Нефтеюганска от 22.12.2009 № 686 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 на 2010 год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на 201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ём доходов бюджета города в сумме   5 637 341 855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ий объём расходов бюджета города в сумме 7 075 914 134 руб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 1 438 572 279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ункт 15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5. По резервному фонду на 2010 год предусмотрены расходы в сумме    2 245 777 рублей, в соответствии со статьёй 81 Бюджетного кодекса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«Распределение доходов бюджета города Нефтеюганска на 2010 год по показателям классификации доходов» изложить в новой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2 «Источники финансирования дефицита бюджета города Нефтеюганска на 2010 год» изложить в новой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ложение 4 «Перечень главных администраторов доходов бюджета города Нефтеюганска на 2010 год» изложить в новой редакции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ложение 7 «Межбюджетные трансферты бюджета города Нефтеюганска на 2010 год» изложить в новой редакции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8 «Распределение бюджетных ассигнований по разделам, подразделам  классификации расходов бюджета  города Нефтеюганск на 2010 год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Приложение 9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 на 2010 год» изложить в новой редакции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Приложение 10 «Перечень целевых программ муниципального образования город Нефтеюганск на 2010 год» изложить в новой редакции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  <w:szCs w:val="28"/>
        </w:rPr>
      </w:pPr>
      <w:r>
        <w:rPr/>
        <w:tab/>
        <w:tab/>
        <w:t xml:space="preserve">   </w:t>
        <w:tab/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>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« 22 » октября 2010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35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30:00Z</dcterms:created>
  <dc:creator>GarkovAS</dc:creator>
  <dc:description/>
  <cp:keywords/>
  <dc:language>en-US</dc:language>
  <cp:lastModifiedBy>duma</cp:lastModifiedBy>
  <cp:lastPrinted>2010-05-19T14:14:00Z</cp:lastPrinted>
  <dcterms:modified xsi:type="dcterms:W3CDTF">2010-10-26T11:26:00Z</dcterms:modified>
  <cp:revision>24</cp:revision>
  <dc:subject/>
  <dc:title> </dc:title>
</cp:coreProperties>
</file>