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тчёте о выполнении Программы приватизации имуществ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ефтеюганск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октября 2010 го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           «Об общих принципах организации местного самоуправления в Российской Федерации», Федеральным законом от 21.12.2001 N 178-ФЗ «О приватизации государственного и муниципального имущества», Уставом города Нефтеюганска, Порядком управления и распоряжения муниципальной собственностью города Нефтеюганска, утвержденным решением Думы города  от 19.12.2007 № 326-IV (с изменениями от 01.10.2010 № 820-IV), </w:t>
      </w:r>
      <w:r>
        <w:rPr/>
        <w:t>заслушав решение комиссии по предпринимательству, потребительскому рынку и инвестициям,  Дума город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чёт о выполнении Программы приватизации имущества муниципального образования город Нефтеюганск 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0 года принять к сведению согласно приложениям 1 и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октябр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34 –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5:16:00Z</dcterms:created>
  <dc:creator>GarkovAS</dc:creator>
  <dc:description/>
  <cp:keywords/>
  <dc:language>en-US</dc:language>
  <cp:lastModifiedBy>duma</cp:lastModifiedBy>
  <cp:lastPrinted>2010-05-18T13:07:00Z</cp:lastPrinted>
  <dcterms:modified xsi:type="dcterms:W3CDTF">2010-10-26T11:26:00Z</dcterms:modified>
  <cp:revision>22</cp:revision>
  <dc:subject/>
  <dc:title> </dc:title>
</cp:coreProperties>
</file>