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20"/>
        </w:rPr>
      </w:pPr>
      <w:r>
        <w:rPr>
          <w:sz w:val="36"/>
          <w:szCs w:val="36"/>
        </w:rPr>
        <w:t>Р Е Ш Е Н И Е</w:t>
      </w: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истеме налогообложения в виде единого налога на вмененный доход для отдельных видов деятельности в городе Нефтеюганске на 2011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Налоговым кодексом Российской Федерации, Уставом города Нефтеюганска, </w:t>
      </w:r>
      <w:r>
        <w:rPr>
          <w:sz w:val="28"/>
          <w:szCs w:val="28"/>
        </w:rPr>
        <w:t>заслушав решение  комиссии по бюджету и местным налогам, Дума города решила:</w:t>
      </w:r>
    </w:p>
    <w:p>
      <w:pPr>
        <w:pStyle w:val="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на территории города Нефтеюганска на 2011 год систему налогообложения в виде единого налога на вмененный доход отдельных видов деятельности.</w:t>
      </w:r>
    </w:p>
    <w:p>
      <w:pPr>
        <w:pStyle w:val="3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. Система налогообложения в виде единого налога на вмененный доход применяется в отношении следующих видов предприниматель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ветеринар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е наружной рекламы с использованием рекламных конструк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размещение рекламы на транспортных сред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азовая доходность корректируется (умножается) на коэффициент К2, учитывающий совокупность особенностей ведения предпринимательской деятельности, в том числе ассортимент товаров (работ, услуг), сезонность, режим работы, величину доходов, особенности места ведения предпринимательской деятельности и иные особ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рректирующего коэффициента К2 устанавливается согласно приложению к настоящему решению и применяется налогоплательщиками для расчёта суммы единого налога. Значения корректирующего коэффициента К2 подлежат перемнож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 Опубликовать  решение в газете «Здравствуйте, нефтеюганцы!»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5. </w:t>
      </w:r>
      <w:r>
        <w:rPr/>
        <w:t>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С.В.Буров</w:t>
      </w: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1___»_____октября_______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9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68" w:firstLine="61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jc w:val="right"/>
        <w:rPr/>
      </w:pPr>
      <w:r>
        <w:rPr>
          <w:szCs w:val="28"/>
        </w:rPr>
        <w:t xml:space="preserve">от 1.10.2010 № </w:t>
      </w:r>
      <w:r>
        <w:rPr/>
        <w:t xml:space="preserve">819 – </w:t>
      </w:r>
      <w:r>
        <w:rPr>
          <w:lang w:val="en-US"/>
        </w:rPr>
        <w:t>IV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его коэффициента К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Коэффициенты, учитывающие виды бытовых услуг (К2-1)</w:t>
      </w:r>
    </w:p>
    <w:tbl>
      <w:tblPr>
        <w:tblW w:w="98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300"/>
      </w:tblGrid>
      <w:tr>
        <w:trPr>
          <w:trHeight w:val="564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бытов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коэффициенты 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330" w:right="0"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швейных, меховых, кожаных изделий, головных уборов, изделий текстильной галантере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и (или) вязание трикотажных издел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ой радиоэлектронной аппарату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машин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приборов, в том числе час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в том числе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за исключением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чист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ачечны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фотоателье, фотолаборатор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фотосъемки насел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арикмахерски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видеокасс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предметов спорт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легковых автомоби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электробытовых машин и прибо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по прокат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ы, учитывающие ассортимент товаров (К2-2)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(виды) това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е товары (за исключением алкогольной продукции и (или) пива)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когольная продукция, пиво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ственные товары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еализации смешанных групп товаров применяется коэффициент в размере 1,0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ы, учитывающие площадь торгового зала (К2-3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(виды) товаров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 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 кв. метров включитель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ы, учитывающие особенности предпринимательской деятельности в сфере услуг общественного питания (К2-4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бщедоступные столовые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ы, учитывающие особенности ведения прочих видов предпринимательской деятельности (К2-5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предпринимательской деятельност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етеринарн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рафных автостоянок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 не более 20 транспортных средств, предназначенных для оказания таки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наружной рекламы с использованием рекламных конструкц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ы на транспортных средства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  обслуживания посетите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Cel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, учитывающий особенности места ведения предпринимательской деятельности и численность населения (К2-6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4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ведения предпринимательской деятельности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окружного значения свыше 100 тыс.челове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2-6 применяется для всех видов предпринимательской деятельно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GarkovAS</dc:creator>
  <dc:description/>
  <cp:keywords/>
  <dc:language>en-US</dc:language>
  <cp:lastModifiedBy>duma</cp:lastModifiedBy>
  <cp:lastPrinted>2009-09-24T11:55:00Z</cp:lastPrinted>
  <dcterms:modified xsi:type="dcterms:W3CDTF">2010-10-12T05:04:00Z</dcterms:modified>
  <cp:revision>18</cp:revision>
  <dc:subject/>
  <dc:title> </dc:title>
</cp:coreProperties>
</file>