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19785" cy="1028700"/>
            <wp:effectExtent l="0" t="0" r="0" b="0"/>
            <wp:docPr id="1" name="Копия Герб со штриховко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опия Герб со штриховко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bCs/>
          <w:sz w:val="20"/>
          <w:szCs w:val="36"/>
        </w:rPr>
      </w:pPr>
      <w:r>
        <w:rPr>
          <w:bCs/>
          <w:sz w:val="20"/>
          <w:szCs w:val="36"/>
        </w:rPr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Heading1"/>
        <w:rPr>
          <w:sz w:val="20"/>
          <w:szCs w:val="36"/>
        </w:rPr>
      </w:pPr>
      <w:r>
        <w:rPr>
          <w:sz w:val="20"/>
          <w:szCs w:val="36"/>
        </w:rPr>
      </w:r>
    </w:p>
    <w:p>
      <w:pPr>
        <w:pStyle w:val="Heading1"/>
        <w:rPr>
          <w:sz w:val="20"/>
        </w:rPr>
      </w:pPr>
      <w:r>
        <w:rPr>
          <w:sz w:val="20"/>
        </w:rPr>
        <w:tab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налоге на имущество физических лиц  на 201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30 сентября 2010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7.07.2010 № 229-ФЗ «О внесении изменений в часть первую и часть вторую Налогового кодекса Российской Федерации  и некоторые другие законодательные акты Российской Федерации, а также о признании утратившим силу отдельных законодательных актов (положений законодательных актов) Российской Федерации в связи с урегулированием задолженности по уплате налогов, сборов, пеней и штрафов и некоторых иных вопросов налогового администрирования», Законом Российской Федерации от 09.12.1991 № 2003-1 «О налогах на имущество физических лиц» (в редакции от 24.11.2009 № 283-ФЗ), руководствуясь Уставом города Нефтеюганска, заслушав решение комиссии по бюджету и местным налогам, Дума  города решил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Установить на территории города Нефтеюганска на 2011 год ставки налога на имущество физических лиц в зависимости от суммарной инвентаризационной стоимости и типа использования объекта налогообложения в следующих размерах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37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рная инвентаризационная стоимость объектов налогообложени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ка нало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процентах)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ые дома, квартиры, комнаты, дачи и иные жилые строения, помещения и сооружения, доли в праве общей собственности на указанные объект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 300 000 рублей (включительно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выше 300 000 рублей до 500 000 рублей  (включительно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выше 500 000 рублей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и и иные нежилые строения, помещения и сооружения, доли в праве общей собственности на указанные объект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 300 000 рублей (включительно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выше 300 000 рублей до 500 000 рублей (включительно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выше 500 000 рублей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</w:tr>
    </w:tbl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 Освободить от уплаты налога на имущество физических лиц, в дополнение к льготам, установленным Законом Российской Федерации от 09.12.1991 № 2003-1 «О налогах на имущество физических лиц», следующие категории граждан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1) неработающих инвалидов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группы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представителей коренных малочисленных народов Севера (ханты, манси, ненцы), проживающих на территории города Нефтеюганск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) лиц, принимавших участие в боевых действиях на территории Российской Федерации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4) молодых специалистов в течение трёх лет после окончания учебного заведения,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5) студентов, обучающихся на дневных отделениях, и слушателей высших и средних профессиональных учебных заведений, учащихся профессионально-технических училищ, имеющих облагаемые налогом объекты на территории города Нефтеюганска;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бывших несовершеннолетних узников концлагерей, гетто и других мест принудительного содержания, созданных фашистами и их союзниками в период второй мировой войны;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граждан, необоснованно репрессированных и впоследствии реабилитированных, имеющих инвалидность или являющихся пенсионерами;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вдов участников гражданской войны и Великой Отечественной Войны 1941-1945 годов;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неработающих трудоспособных лиц, осуществляющих уход за инвалидами 1 группы или престарелыми лицами, нуждающимися в постоянном постороннем уходе, по заключению лечебного учреждения, а также за детьми- инвалидами в возрасте до 18 лет;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граждан, инфицированных вирусом иммунодефицита человека или больных СПИДом;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) отцов, воспитывающих детей без матерей, одиноких матерей, имеющих детей в возрасте до 16 лет или учащихся общеобразовательных учреждений в возрасте до 18 лет;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несовершеннолетних лиц;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лиц, имеющих трех и более детей и (или) детей, не достигших возраста 23-х лет, обучающихся на дневных отделениях  высших и средних учебных заведений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ая льгота предоставляется только на одну единицу каждого объекта, не используемую гражданами в предпринимательской деятельности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Льготные категории граждан самостоятельно предоставляют в налоговые органы документы, подтверждающие право на предоставление льготы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Опубликовать  решение в газете «Здравствуйте, нефтеюганцы!».</w:t>
      </w:r>
    </w:p>
    <w:p>
      <w:pPr>
        <w:pStyle w:val="BodyText2"/>
        <w:jc w:val="both"/>
        <w:rPr/>
      </w:pPr>
      <w:r>
        <w:rPr/>
        <w:t xml:space="preserve">      </w:t>
      </w:r>
      <w:r>
        <w:rPr/>
        <w:t>5</w:t>
      </w:r>
      <w:r>
        <w:rPr>
          <w:szCs w:val="28"/>
        </w:rPr>
        <w:t>.</w:t>
      </w:r>
      <w:r>
        <w:rPr/>
        <w:t xml:space="preserve"> </w:t>
      </w:r>
      <w:r>
        <w:rPr>
          <w:szCs w:val="28"/>
        </w:rPr>
        <w:t>Решение вступает в силу с 1 января 2011 года, но не ранее, чем по истечении одного месяца со дня его официального опубликования.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  <w:t>Глава города</w:t>
        <w:tab/>
        <w:tab/>
        <w:tab/>
        <w:tab/>
        <w:tab/>
        <w:tab/>
        <w:tab/>
        <w:tab/>
        <w:t xml:space="preserve">    С.В.Буров</w:t>
        <w:tab/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sz w:val="28"/>
          <w:szCs w:val="28"/>
        </w:rPr>
        <w:t>«____1__»_ октября_______2010 года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818 - </w:t>
      </w:r>
      <w:r>
        <w:rPr>
          <w:lang w:val="en-US"/>
        </w:rPr>
        <w:t>IV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0:09:00Z</dcterms:created>
  <dc:creator>GarkovAS</dc:creator>
  <dc:description/>
  <cp:keywords/>
  <dc:language>en-US</dc:language>
  <cp:lastModifiedBy>duma</cp:lastModifiedBy>
  <cp:lastPrinted>2010-10-08T11:25:00Z</cp:lastPrinted>
  <dcterms:modified xsi:type="dcterms:W3CDTF">2010-10-08T05:26:00Z</dcterms:modified>
  <cp:revision>28</cp:revision>
  <dc:subject/>
  <dc:title> </dc:title>
</cp:coreProperties>
</file>