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sz w:val="24"/>
          <w:szCs w:val="24"/>
        </w:rPr>
      </w:pPr>
      <w:r>
        <w:rPr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решений Думы города, регулирующих очередность сноса непригодных для проживания</w:t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лых домов в городе Нефтеюганске</w:t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ых правовых актов в соответствие с действующим законодательством, руководствуясь Уставом города, заслушав председателя комиссии по вопросам жилищно-коммунального хозяйства и жилищной политике А.И. Бессонова, Дума города решил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BodyText2"/>
        <w:jc w:val="both"/>
        <w:rPr/>
      </w:pPr>
      <w:r>
        <w:rPr>
          <w:szCs w:val="28"/>
        </w:rPr>
        <w:tab/>
        <w:t>1.1. Решение Думы города от 26.12.2006 № 144-IV «</w:t>
      </w:r>
      <w:r>
        <w:rPr/>
        <w:t xml:space="preserve">Об утверждении Списка очередности </w:t>
      </w:r>
      <w:r>
        <w:rPr>
          <w:szCs w:val="28"/>
        </w:rPr>
        <w:t>сноса непригодных для проживания жилых домов в городе Нефтеюганске</w:t>
      </w:r>
      <w:r>
        <w:rPr/>
        <w:t xml:space="preserve"> и признании утратившим силу решения Думы города                 от 21.06.2006 № 42 «Об очередности сноса непригодных для проживания жилых домов в городе Нефтеюганске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Решение Думы города от 30.05.2007 № 199-IV «О внесении изменений в Список очередности сноса непригодных для проживания жилых домов в городе Нефтеюганс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ешение Думы города от 20.06.2008 № 435-IV «О внесении изменений в Список очередности сноса непригодных для проживания жилых домов в городе Нефтеюга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Решение Думы города от 02.04.2009 № 556-IV «О внесении изменений в Список очередности сноса непригодных для проживания жилых домов в городе Нефтеюганске, в связи с признанием домов аварийным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Здравствуйте, нефтеюганцы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>С.В. Буров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__1__»_октября_______________2010 год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17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3:00Z</dcterms:created>
  <dc:creator>GarkovAS</dc:creator>
  <dc:description/>
  <cp:keywords/>
  <dc:language>en-US</dc:language>
  <cp:lastModifiedBy>duma</cp:lastModifiedBy>
  <cp:lastPrinted>2010-10-08T11:25:00Z</cp:lastPrinted>
  <dcterms:modified xsi:type="dcterms:W3CDTF">2010-10-08T05:25:00Z</dcterms:modified>
  <cp:revision>12</cp:revision>
  <dc:subject/>
  <dc:title> </dc:title>
</cp:coreProperties>
</file>