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ии на полную замену дотаций из регионального фонда финансовой поддержки муниципальных районов (городских округов) и регионального фонда финансовой поддержки поселений дополнительными нормативами отчислений от налога на доходы физических лиц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сентя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38 Бюджетного кодекса Российской Федерации, статьей 6 Закона Ханты-Мансийского автономного округа - Югры от 10.11.2008 № 132-оз «О межбюджетных отношениях в Ханты-Мансийском автономном округе - Югре», заслушав решение  комиссии по бюджету и местным налогам, Дума город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гласиться на полную замену дотаций из регионального фонда финансовой поддержки муниципальных районов (городских округов) на 2011 год в сумме 218 450 тысяч рублей, на 2012 год в сумме 232 649 тысяч рублей, на 2013 год в сумме 246 608 тысяч рублей и из регионального фонда финансовой поддержки поселений на 2011 год в сумме 183 802 тысячи рублей, на 2012 год в сумме 195 749 тысяч рублей, на 2013 год в сумме 207 494 тысячи рублей, дополнительными нормативами отчислений от налога на доходы физических лиц в бюджет муниципального образования город Нефтеюганск в размере 16,9 процента на 2011 год,  17,0 процентов  на 2012 год, 16,7 процента на 2013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править решение в Департамент финансов Ханты-Мансийского автономного округа - Юг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решение в газете «Здравствуйте, нефтеюганцы!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BodyText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 xml:space="preserve">     С.В.Буров</w:t>
        <w:tab/>
      </w:r>
      <w:r>
        <w:rPr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8"/>
          <w:szCs w:val="28"/>
        </w:rPr>
        <w:t>«__1____»__октября______2010 год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815  - </w:t>
      </w:r>
      <w:r>
        <w:rPr>
          <w:lang w:val="en-US"/>
        </w:rPr>
        <w:t>I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99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36:00Z</dcterms:created>
  <dc:creator>GarkovAS</dc:creator>
  <dc:description/>
  <cp:keywords/>
  <dc:language>en-US</dc:language>
  <cp:lastModifiedBy>duma</cp:lastModifiedBy>
  <cp:lastPrinted>2010-09-23T15:19:00Z</cp:lastPrinted>
  <dcterms:modified xsi:type="dcterms:W3CDTF">2010-10-08T05:20:00Z</dcterms:modified>
  <cp:revision>19</cp:revision>
  <dc:subject/>
  <dc:title> </dc:title>
</cp:coreProperties>
</file>