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а на 2010 год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0 августа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-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lang w:val="en-US"/>
        </w:rPr>
        <w:t>IV</w:t>
      </w:r>
      <w:r>
        <w:rPr/>
        <w:t xml:space="preserve"> (с изменениями на 23.06.2010 № 794-</w:t>
      </w:r>
      <w:r>
        <w:rPr>
          <w:lang w:val="en-US"/>
        </w:rPr>
        <w:t>IV</w:t>
      </w:r>
      <w:r>
        <w:rPr/>
        <w:t>)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решение Думы города Нефтеюганска от 22.12.2009 № 6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 5 516 953 036 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997 371 84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80 418 809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Абзац 4 пункта 14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2 «Источники финансирования дефицита бюджета города Нефтеюганска на 2010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4 «Перечень главных администраторов доходов бюджета города Нефтеюганска на 2010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7 «Межбюджетные трансферты бюджета города Нефтеюганска на 2010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0 «Перечень целевых программ муниципального образования город Нефтеюганск на 2010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11 «Программы муниципальных заимствований города на 2010 год» изложить в новой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ы города</w:t>
        <w:tab/>
        <w:tab/>
        <w:t xml:space="preserve">      </w:t>
        <w:tab/>
        <w:tab/>
        <w:tab/>
        <w:tab/>
        <w:tab/>
        <w:t xml:space="preserve">            И.Г. Батракова</w:t>
      </w:r>
    </w:p>
    <w:p>
      <w:pPr>
        <w:pStyle w:val="BodyText2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10 августа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08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48:00Z</dcterms:created>
  <dc:creator>Duma</dc:creator>
  <dc:description/>
  <cp:keywords/>
  <dc:language>en-US</dc:language>
  <cp:lastModifiedBy>pr_duma</cp:lastModifiedBy>
  <dcterms:modified xsi:type="dcterms:W3CDTF">2010-08-10T09:08:00Z</dcterms:modified>
  <cp:revision>5</cp:revision>
  <dc:subject/>
  <dc:title/>
</cp:coreProperties>
</file>