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О внесении изменения в  решение Думы 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30.01.2008  № 346-IV (с изменениями на  24.06.2010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BodyText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июл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</w:t>
        <w:br/>
        <w:t>(с изменениями на 22.12.2009)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1. Дополнить приложение № 6 к решению Думы города от 30.01.2008            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4.06.2010) «Об утверждении Перечней муниципального имущества» пунктом 169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440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6а мкр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дом № 8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80755,3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Ханты-Мансийск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 w:eastAsia="en-US"/>
              </w:rPr>
              <w:t>окруж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щественна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«Детская художественная студия «Югория»</w:t>
            </w:r>
          </w:p>
        </w:tc>
      </w:tr>
    </w:tbl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 xml:space="preserve">      </w:t>
        <w:tab/>
        <w:tab/>
        <w:tab/>
        <w:tab/>
        <w:tab/>
        <w:t xml:space="preserve">            С.В. Буров</w:t>
      </w:r>
    </w:p>
    <w:p>
      <w:pPr>
        <w:pStyle w:val="BodyText2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  <w:t>« 16 »  июля 2010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07 - </w:t>
      </w:r>
      <w:r>
        <w:rPr>
          <w:lang w:val="en-US"/>
        </w:rPr>
        <w:t>IV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0:00Z</dcterms:created>
  <dc:creator>GarkovAS</dc:creator>
  <dc:description/>
  <cp:keywords/>
  <dc:language>en-US</dc:language>
  <cp:lastModifiedBy>Duma</cp:lastModifiedBy>
  <cp:lastPrinted>2010-07-23T11:26:00Z</cp:lastPrinted>
  <dcterms:modified xsi:type="dcterms:W3CDTF">2010-07-23T05:52:00Z</dcterms:modified>
  <cp:revision>13</cp:revision>
  <dc:subject/>
  <dc:title> </dc:title>
</cp:coreProperties>
</file>