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BodyText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 утверждении  Положения о добровольных народных дружинах</w:t>
      </w:r>
    </w:p>
    <w:p>
      <w:pPr>
        <w:pStyle w:val="BodyText2"/>
        <w:jc w:val="center"/>
        <w:rPr>
          <w:b/>
          <w:b/>
          <w:color w:val="000000"/>
          <w:szCs w:val="28"/>
        </w:rPr>
      </w:pPr>
      <w:r>
        <w:rPr>
          <w:b/>
        </w:rPr>
        <w:t>на территории города Нефтеюганска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 июн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40"/>
        <w:jc w:val="both"/>
        <w:rPr/>
      </w:pPr>
      <w:r>
        <w:rPr>
          <w:color w:val="000000"/>
          <w:szCs w:val="28"/>
        </w:rPr>
        <w:tab/>
        <w:t xml:space="preserve">В соответствии с подпунктом 37 пункта 1 статьи 16 Федерального закона от  06.10.2003 № 131-ФЗ «Об общих принципах организации местного самоуправления в Российской Федерации», Постановлением Правительства Российской Федерации № 959 от 22.09.1993 «О мерах по усилению охраны общественного порядка на улицах городов и других населенных пунктов Российской Федерации» и статьёй 6 Устава города Нефтеюганска,  </w:t>
      </w:r>
      <w:r>
        <w:rPr/>
        <w:t>заслушав председателя комиссии по Уставу, Регламенту, вопросам местного самоуправления и этике  А.А.Белоконя, Дума города решил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ложение о добровольных народных дружинах на территории города Нефтеюганска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Рекомендовать руководителям учреждений, предприятий и организаций с численностью работающих более 50 человек, расположенных на территории города Нефтеюганска, осуществить мероприятия по организации добровольных народных дружи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 решение в газете «Здравствуйте, нефтеюганцы!».</w:t>
      </w:r>
    </w:p>
    <w:p>
      <w:pPr>
        <w:pStyle w:val="Normal"/>
        <w:ind w:firstLine="540"/>
        <w:jc w:val="both"/>
        <w:rPr>
          <w:color w:val="FF0000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 и распространяется на правоотношения, возникшие с 28 октября 2009 года.</w:t>
      </w:r>
      <w:r>
        <w:rPr>
          <w:color w:val="FF0000"/>
        </w:rPr>
        <w:tab/>
        <w:tab/>
        <w:t xml:space="preserve">   </w:t>
        <w:tab/>
      </w:r>
    </w:p>
    <w:p>
      <w:pPr>
        <w:pStyle w:val="BodyText2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24 » июня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96 - </w:t>
      </w:r>
      <w:r>
        <w:rPr>
          <w:lang w:val="en-US"/>
        </w:rPr>
        <w:t>IV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ind w:left="3540"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к</w:t>
      </w:r>
    </w:p>
    <w:p>
      <w:pPr>
        <w:pStyle w:val="BodyText2"/>
        <w:jc w:val="right"/>
        <w:rPr/>
      </w:pPr>
      <w:r>
        <w:rPr>
          <w:color w:val="000000"/>
          <w:szCs w:val="28"/>
        </w:rPr>
        <w:t xml:space="preserve">решению Думы города </w:t>
      </w:r>
    </w:p>
    <w:p>
      <w:pPr>
        <w:pStyle w:val="BodyText2"/>
        <w:ind w:left="6372" w:hanging="0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от 24.06.2010 №</w:t>
      </w:r>
      <w:r>
        <w:rPr/>
        <w:t xml:space="preserve">796 - </w:t>
      </w:r>
      <w:r>
        <w:rPr>
          <w:lang w:val="en-US"/>
        </w:rPr>
        <w:t>IV</w:t>
      </w:r>
    </w:p>
    <w:p>
      <w:pPr>
        <w:pStyle w:val="BodyText2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добровольных народных дружинах на территории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а Нефтеюганска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Предметом регулирования Положения о добровольных народных дружинах на территории города Нефтеюганска (далее также – Положение) являются общественные отношения, возникающие в связи с участием граждан в осуществлении охраны общественного порядка в составе добровольных народных дружин (далее также - Дружины) на территории города Нефтеюганск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Дружина является общественной организацией. Дружина не приобретает прав юридического лица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Действие Положения не распространяется на правоотношения, возникающие в связи со специальными видами деятельности правоохранительных органов, частной детективной и охранной деятельностью, которые регулируются федераль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Положение определяет порядок формирования, деятельности Дружин, создаваемых по месту жительства граждан, на предприятиях, в организациях и учреждениях на территории города Нефтеюганск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Правовую основу добровольного участия населения в осуществлении охраны общественного порядка на территории города Нефтеюганска составляют: федеральное законодательство, законодательство Ханты-Мансийского автономного округа - Югры, муниципальные правовые акты города Нефтеюганска, настоящее Положение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Дружина решает стоящие перед ней задачи во взаимодействии с органами местного самоуправления города Нефтеюганска, правоохранительными органами, общественными объединениями граждан, трудовыми коллективами предприятий, организаций и учрежден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Деятельность Дружины основывается на принципах добровольности, законности, гуманности, уважения личности, соблюдения и защиты прав и свобод человека и граждани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дачи дружины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Задачами Дружины являются: содействие органам местного самоуправления города Нефтеюганска и правоохранительным органам в охране общественного порядка на территории города Нефтеюганска, участие в предупреждении и пресечении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2.В целях осуществления возложенных задач члены Дружины (далее также - Дружинники) совместно с сотрудниками Управления внутренних дел по городу Нефтеюганску (по согласованию)  (далее также - УВД) на территории города Нефтеюганска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участвуют в мероприятиях по обеспечению правопорядка в общественных местах, в том числе при проведении культурно-, спортивно-массовых мероприяти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участвуют в мероприятиях по предупреждению и пресечению правонарушени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участвуют в обеспечении безопасности дорожного движения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принимают участие в организации помощи лицам, пострадавшим от несчастных случаев или правонарушений, а также находящимся в беспомощном состояни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участвуют в мероприятиях по охране общественного порядка при возникновении стихийных бедствий, катастроф, аварий, эпидемий, иных чрезвычайных ситуаций и ликвидации их последстви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разъясняют гражданам нормы поведения в общественных местах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участвуют в профилактической работе с лицами, склонными к совершению правонарушений, принимают участие в работе по предупреждению наркомании, детской безнадзорности, правонарушений среди несовершеннолетних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участвуют в иных мероприятиях, связанных с охраной общественного порядк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рядок вступления граждан в дружину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В Дружины принимаются граждане Российской Федерации, достигшие 18-летнего возраста, проживающие в городе Нефтеюганске, добровольно изъявившие желание участвовать в деятельности Дружины, способные по своим моральным качествам, физической подготовке и состоянию здоровья выполнять обязанности Дружинник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В Дружине не могут состоять граждане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имеющие не снятую и не погашенную в установленном законом порядке судимость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состоящие на учете в медицинских учреждениях, в связи с имеющимся  психическим заболеванием, наркоманией (токсикоманией) или алкоголизмом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имеющие заболевания или физические недостатки, которые по заключению медицинского учреждения препятствуют выполнению обязанностей Дружинник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имеющие административные взыскания за правонарушения, посягающие на общественный порядок или установленный порядок управл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Прием в Дружину производится на строго добровольных началах в индивидуальном порядке на основании личного заявления гражданина. При приеме гражданин обязан предоставить документы, согласно приложению к настоящему Положению. Прием в Дружину осуществляет командир Дружины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Гражданин может быть исключен из Дружины по следующим основаниям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личное заявление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при наступлении обстоятельств, указанных в пункте 3.2 настоящего раздела Положения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в случае систематического невыполнения обязанностей Дружинник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в случае грубого нарушения законности, дисциплины или необоснованного применения физической силы при исполнении обязанностей, возложенных на него настоящим Положением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в случае совершения проступка, несовместимого с членством в Дружине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Гражданину - члену Дружины - после прохождения испытательного срока, длительность которого устанавливается командиром Дружины, но не может превышать 3 месяцев, выдается удостоверение, подлежащее изъятию у гражданина в случае его выбытия (исключения) из Дружины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, необходимые (обязательные) атрибуты, удостоверения Дружинника устанавливаются штабом Дружин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Удостоверение Дружинника подписывается главой города и заверяется печатью администрации города Нефтеюганск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ёт и контроль за использованием удостоверений ведёт уполномоченное должностное лицо администрации города Нефтеюганск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4. Руководство деятельностью дружин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формы их деятель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Общее руководство и контроль деятельности Дружин осуществляются штабом Дружи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Штаб Дружин создается при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Руководство штабом Дружин осуществляет начальник штаба Дружи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Начальник штаба Дружин назначается распоряжением администрации города Нефтеюганска, из числа работников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В состав штаба Дружин входя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ители УВД г.Нефтеюган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2) представители администрации города Нефтеюган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мандиры Дружин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представители органов территориального обществен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4.6.Персональный состав штаба Дружин утверждается постановлением администрации города Нефтеюганск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Штаб Дружин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проводит организационную работу по созданию Дружин и совершенствованию ее деятельност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планирует работу Дружин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проверяет деятельность Дружинников, принимает меры к устранению выявленных недостатков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принимает участие в разработке и осуществлении мероприятий по предупреждению правонарушени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ходатайствует перед руководителями предприятий, учреждений и организаций, а также перед органами местного самоуправления города Нефтеюганска и УВД о поощрении наиболее отличившихся Дружинников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разрабатывает и утверждает должностные обязанности, Положения, памятки, инструкции и другие документы внутреннего пользования по вопросам деятельности Дружин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Заседание штаба Дружин проводится не реже одного раза в полгод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Заседание штаба Дружин оформляется протоколом, который подписывается всеми членами штаба Дружин, присутствующими на заседан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0.Учёт Дружин осуществляет уполномоченное должностное лицо администрации города Нефтеюганск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.Дружина учреждается на организационном собрании граждан на предприятиях, в учреждениях или организациях, органов территориального общественного самоуправл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рганизации Дружины необходимо не менее 5 граждан, изъявивших желание вступить в её ряды. 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2.Оперативное руководство Дружиной осуществляет командир Дружины, назначаемый на должность из числа граждан вступивших в Дружину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3.Командир Дружины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организует текущую деятельность Дружины в соответствии с  законодательством РФ и настоящим Положением, обеспечивает постоянную готовность Дружины к выполнению возложенных на нее задач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)организует изучение Дружинниками Российского законодательства, занятия по физической подготовке Дружинников, обучение их формам и методам работы по охране общественного порядка и борьбе с правонарушениям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ланирует работу Дружины, осуществляет закрепление Дружинников за объектами и маршрутами, утверждает графики дежурств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ведет табельный учет выхода Дружинников на дежурство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совместно с сотрудниками УВД проводит инструктаж Дружинников, заступающих на дежурство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контролирует деятельность Дружинников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ведет учет результатов работы Дружины, готовит для обсуждения на собрании Дружины вопросы организации и деятельности Дружины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организует взаимодействие Дружины с правоохранительными органами, органами местного самоуправления города Нефтеюганска, осуществляет постоянный контроль за соблюдением законности в деятельности Дружины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отчитывается штабу Дружин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ходатайствует перед штабом Дружин о поощрении наиболее отличившихся Дружинников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в рамках своей компетенции и во исполнение задач, возложенных на Дружину, принимает решения, обязательные для исполнения Дружинникам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осуществляет по согласованию с начальником штаба Дружин расходование финансовых средств и иных материальных ценностей, передаваемых Дружине для выполнения возложенных задач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4.Дружина, выполняя возложенные на нее задачи, осуществляет свою деятельность в следующих формах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совместное патрулирование Дружинников с сотрудниками УВД на маршрутах в системе единой дислокации сил в соответствии с утвержденными планами и графиками совместной работы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совместное участие с правоохранительными органами в профилактической работе с лицами, допускающими правонарушения, ведущими антиобщественный образ жизни, а также с несовершеннолетними правонарушителями и их родителям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проведение совместно с правоохранительными органами рейдов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дежурство при проведении в городе Нефтеюганске культурно-, спортивно-массовых и иных мероприятий для оказания содействия сотрудникам УВД в обеспечении общественного порядка и безопасности жизни и здоровья граждан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иных формах, не противоречащих законодательству Российской Федерации, Ханты-Мансийского автономного округа - Югр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5.В Дружинах запрещается создание и деятельность структур политических партий или движений, а равно деятельность Дружины в интересах отдельных политических партий и движен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рядок осуществления дружиной деятельност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Дружина осуществляет свою деятельность в обеспечении общественного порядка в постоянном взаимодействии с УВД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Дружинники осуществляют свои полномочия совместно с сотрудниками правоохранительных органов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Дружинники приступают к исполнению своих обязанностей после проведения с ними инструктаж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4.Продолжительность дежурства Дружинников  по охране общественного порядка составляет не более четырёх часов в сутк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УВД оказывает содействие и поддержку Дружин в выполнении возложенных на них задач, предоставляет необходимую для деятельности Дружин информацию о правонарушениях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УВД по городу Нефтеюганску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) взаимодействует с Дружиной по вопросам поддержания общественного порядка, предупреждения и пресечения правонарушений, создает необходимые условия для активного участия Дружин в охране общественного порядк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совместно с командиром Дружины определяет объекты дежурств, посты и маршруты совместного патрулирования Дружинников, осуществляет календарное планирование дежурств Дружинник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)принимает участие в организации и проведении правового и специального обучения Дружинников  формам и методам предупреждения и пресечения правонарушени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проводит совместно с командиром Дружины инструктажи Дружинников, заступающих на дежурство, ознакомление их с оперативной обстановкой, направляет их на объекты, посты и маршруты патрулирования, обеспечивает участие сотрудников правоохранительных органов в качестве руководителей нарядов при совместном патрулирован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)участвует в работе штаба Дружины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)предоставляет штабу Дружины информацию, необходимую для эффективного участия Дружины в охране общественно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7)оказывает помощь в обеспечении Дружинников специальной литературой и методическими пособиями, необходимыми для правового и специального обучения членов Дружины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8)поощряет в пределах своих полномочий Дружинников, наиболее отличившихся в охране общественного порядк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Обязанности, права и гарантии правовой защит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ость дружинников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Дружинник, участвуя в обеспечении общественного порядка, обязан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выполнять законные требования сотрудников правоохранительных органов при выполнении обязанностей по охране общественного порядк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соблюдать требования законодательства Российской Федерации, не допускать необоснованного ограничения прав и свобод граждан, проявлять корректность и выдержку при обращении к гражданам, не совершать действий, унижающих честь и достоинство человека и гражданин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принимать меры по оказанию помощи, в том числе и доврачебной, гражданам, пострадавшим от правонарушений или от несчастных случаев, а также гражданам, находящимся в беспомощном или ином состоянии, опасном для их здоровья и жизн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не разглашать оперативную и иную служебную информацию о деятельности правоохранительных органов, ставшую ему известной в связи с осуществлением деятельности по охране общественного порядка, а также сведения, относящиеся к частной жизни, личной и семейной тайне граждан, если иное не установлено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иметь при себе удостоверение Дружинника. При обращении к гражданам или должностным лицам Дружинник обязан представляться им и предъявлять по их требованию удостоверение Дружинник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нать права и обязанности Дружинника, постоянно совершенствовать свои правовые знания, изучать формы и методы предупреждения и пресечения правонарушений, повышать уровень своей специальной и физической подготовк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принимать меры по предотвращению и пресечению правонарушений, охране места происшествия и сообщать о выявленных правонарушениях в УВД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своевременно сообщать командиру Дружины, представителям правоохранительных органов ставшие ему известными факты о подготавливаемых или совершенных преступлениях, возникновении стихийных бедствий или других чрезвычайных обстоятельствах, угрожающих безопасности граждан, предприятий, учреждений и организаци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облюдать установленные в Дружине дисциплину и нормы выходов на дежурства, выполнять распоряжения и указания командира Дружины, а также указания сотрудников правоохранительных органов при проведении совместных мероприятий по охране общественного порядк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Дружинник при исполнении им обязанностей по участию в обеспечении общественного порядка имеет право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требовать от граждан соблюдения установленного общественного порядк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оказывать сотрудникам правоохранительных органов содействие в проверке у граждан документов, удостоверяющих их личность, в случаях, когда установление личности необходимо для выяснения обстоятельств совершения правонарушения или причастности к нему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оказывать сотрудникам правоохранительных органов содействие в доставлении в УВД и другие предназначенные для этого помещения лиц, совершивших правонаруш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Гарантии правовой защиты Дружинников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Дружинник при исполнении возложенных на него обязанностей по охране общественного порядка находится под защитой государств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Дружинник при исполнении возложенных на него обязанностей по охране общественного порядка руководствуется только законами Российской Федерации и не может быть ограничен требованиями уставов и иными решениями политических партий, общественных объединений и движени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никто не вправе вмешиваться в законные действия Дружинника, кроме лиц, уполномоченных на это законодательством Российской Федерации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то не имеет права принуждать Дружинника исполнять обязанности, которые не возложены на него настоящим Положением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воспрепятствование законной деятельности Дружинника, неисполнение его законных требований, а равно насилие в отношении Дружинника или угроза его применения, посягательство на его жизнь, здоровье, честь и достоинство в связи с исполнением им обязанностей по охране общественного порядка влеч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Дружинникам, добросовестно и с инициативой выполняющим свои обязанности, штаб Дружин может объявлять благодарность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По ходатайству штаба Дружин органы местного самоуправления города Нефтеюганска, правоохранительные органы, руководители организаций по основному месту работы Дружинника (в зависимости от установленных локальными актами мер поощрения) могут поощрять Дружинников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граждением ценным подарком или денежной премие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) наградами и почётными званиями муниципального образования город Нефтеюганск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едоставлением дополнительных оплачиваемых дней к очередному отпуску до 3 дней, из расчёта 1 день за 3 выхода на дежурство по охране общественного порядк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Органы местного самоуправления города Нефтеюганска, штаб Дружин могут использовать меры поощрения к руководителям организаций, оказывающим содействие в деятельности Дружин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К Дружинникам, недобросовестно относящимся к исполнению своих обязанностей, допустившим нарушения дисциплины и законодательства Российской Федерации, штаб Дружин могут применяться следующие виды взысканий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мечание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говор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сключение из Дружины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8. Контроль за деятельностью Дружин осуществляют в пределах своих полномочий штаб Дружин, органы местного самоуправления города Нефтеюганска и правоохранительные органы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0"/>
        <w:widowControl/>
        <w:tabs>
          <w:tab w:val="clear" w:pos="708"/>
          <w:tab w:val="left" w:pos="974" w:leader="none"/>
        </w:tabs>
        <w:spacing w:lineRule="atLeast" w:line="0"/>
        <w:rPr>
          <w:rStyle w:val="FontStyle1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0"/>
        <w:widowControl/>
        <w:tabs>
          <w:tab w:val="clear" w:pos="708"/>
          <w:tab w:val="left" w:pos="974" w:leader="none"/>
        </w:tabs>
        <w:spacing w:lineRule="atLeast" w:line="0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7815" w:leader="none"/>
          <w:tab w:val="right" w:pos="10253" w:leader="none"/>
        </w:tabs>
        <w:spacing w:lineRule="atLeast" w:line="0"/>
        <w:ind w:left="6521" w:hanging="0"/>
        <w:jc w:val="left"/>
        <w:rPr/>
      </w:pPr>
      <w:r>
        <w:rPr>
          <w:color w:val="000000"/>
          <w:sz w:val="28"/>
          <w:szCs w:val="28"/>
        </w:rPr>
        <w:t>Приложение к Положению о добровольных народных дружинах  на территории города Нефтеюганска</w:t>
      </w:r>
    </w:p>
    <w:p>
      <w:pPr>
        <w:pStyle w:val="Style71"/>
        <w:widowControl/>
        <w:spacing w:lineRule="atLeast" w:line="0"/>
        <w:ind w:left="73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1"/>
        <w:widowControl/>
        <w:spacing w:lineRule="atLeast" w:line="0"/>
        <w:ind w:left="737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1"/>
        <w:widowControl/>
        <w:spacing w:lineRule="atLeast" w:line="0"/>
        <w:ind w:right="10" w:hanging="0"/>
        <w:rPr/>
      </w:pPr>
      <w:r>
        <w:rPr>
          <w:rStyle w:val="FontStyle11"/>
          <w:b w:val="false"/>
          <w:color w:val="000000"/>
          <w:sz w:val="28"/>
          <w:szCs w:val="28"/>
        </w:rPr>
        <w:t>Перечень</w:t>
      </w:r>
    </w:p>
    <w:p>
      <w:pPr>
        <w:pStyle w:val="Style31"/>
        <w:widowControl/>
        <w:spacing w:lineRule="atLeast" w:line="0"/>
        <w:ind w:right="10" w:hanging="0"/>
        <w:rPr/>
      </w:pPr>
      <w:r>
        <w:rPr>
          <w:rStyle w:val="FontStyle11"/>
          <w:b w:val="false"/>
          <w:color w:val="000000"/>
          <w:sz w:val="28"/>
          <w:szCs w:val="28"/>
        </w:rPr>
        <w:t>документов, необходимых для оформления</w:t>
      </w:r>
    </w:p>
    <w:p>
      <w:pPr>
        <w:pStyle w:val="Style31"/>
        <w:widowControl/>
        <w:spacing w:lineRule="atLeast" w:line="0"/>
        <w:ind w:right="10" w:hanging="0"/>
        <w:rPr/>
      </w:pPr>
      <w:r>
        <w:rPr>
          <w:rStyle w:val="FontStyle11"/>
          <w:b w:val="false"/>
          <w:color w:val="000000"/>
          <w:sz w:val="28"/>
          <w:szCs w:val="28"/>
        </w:rPr>
        <w:t>в добровольную народную дружину</w:t>
      </w:r>
    </w:p>
    <w:p>
      <w:pPr>
        <w:pStyle w:val="Style31"/>
        <w:widowControl/>
        <w:spacing w:lineRule="atLeast" w:line="0"/>
        <w:ind w:right="10" w:hanging="0"/>
        <w:rPr>
          <w:rStyle w:val="FontStyle11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0"/>
        <w:ind w:left="0" w:firstLine="533"/>
        <w:jc w:val="both"/>
        <w:rPr/>
      </w:pPr>
      <w:r>
        <w:rPr>
          <w:rStyle w:val="FontStyle12"/>
          <w:color w:val="000000"/>
          <w:sz w:val="28"/>
          <w:szCs w:val="28"/>
        </w:rPr>
        <w:t>Заявление на имя командира Дружины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68" w:leader="none"/>
        </w:tabs>
        <w:spacing w:lineRule="atLeast" w:line="0"/>
        <w:ind w:left="533" w:hanging="0"/>
        <w:rPr/>
      </w:pPr>
      <w:r>
        <w:rPr>
          <w:rStyle w:val="FontStyle12"/>
          <w:color w:val="000000"/>
          <w:sz w:val="28"/>
          <w:szCs w:val="28"/>
        </w:rPr>
        <w:t>Характеристика производственная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68" w:leader="none"/>
        </w:tabs>
        <w:spacing w:lineRule="atLeast" w:line="0"/>
        <w:ind w:left="533" w:hanging="0"/>
        <w:rPr/>
      </w:pPr>
      <w:r>
        <w:rPr>
          <w:rStyle w:val="FontStyle12"/>
          <w:color w:val="000000"/>
          <w:sz w:val="28"/>
          <w:szCs w:val="28"/>
        </w:rPr>
        <w:t>Автобиография кандидата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68" w:leader="none"/>
        </w:tabs>
        <w:spacing w:lineRule="atLeast" w:line="0"/>
        <w:ind w:left="533" w:hanging="0"/>
        <w:rPr>
          <w:rStyle w:val="FontStyle12"/>
          <w:color w:val="000000"/>
          <w:sz w:val="28"/>
          <w:szCs w:val="28"/>
        </w:rPr>
      </w:pPr>
      <w:r>
        <w:rPr>
          <w:rStyle w:val="FontStyle12"/>
          <w:color w:val="000000"/>
          <w:sz w:val="28"/>
          <w:szCs w:val="28"/>
        </w:rPr>
        <w:t xml:space="preserve">Фотографии </w:t>
      </w:r>
      <w:r>
        <w:rPr>
          <w:rStyle w:val="FontStyle12"/>
          <w:color w:val="000000"/>
          <w:spacing w:val="60"/>
          <w:sz w:val="28"/>
          <w:szCs w:val="28"/>
        </w:rPr>
        <w:t>3x4-2</w:t>
      </w:r>
      <w:r>
        <w:rPr>
          <w:rStyle w:val="FontStyle12"/>
          <w:color w:val="000000"/>
          <w:sz w:val="28"/>
          <w:szCs w:val="28"/>
        </w:rPr>
        <w:t xml:space="preserve"> шт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768" w:leader="none"/>
        </w:tabs>
        <w:spacing w:lineRule="atLeast" w:line="0"/>
        <w:ind w:left="533" w:hanging="0"/>
        <w:rPr>
          <w:rStyle w:val="FontStyle12"/>
          <w:color w:val="000000"/>
          <w:sz w:val="28"/>
          <w:szCs w:val="28"/>
        </w:rPr>
      </w:pPr>
      <w:r>
        <w:rPr>
          <w:rStyle w:val="FontStyle12"/>
          <w:color w:val="000000"/>
          <w:sz w:val="28"/>
          <w:szCs w:val="28"/>
        </w:rPr>
        <w:t>Характеристика участкового уполномоченного УВД по месту жительства.</w:t>
      </w:r>
    </w:p>
    <w:p>
      <w:pPr>
        <w:pStyle w:val="Style51"/>
        <w:widowControl/>
        <w:tabs>
          <w:tab w:val="clear" w:pos="708"/>
          <w:tab w:val="left" w:pos="768" w:leader="none"/>
        </w:tabs>
        <w:spacing w:lineRule="atLeast" w:line="0"/>
        <w:ind w:left="533" w:hanging="0"/>
        <w:jc w:val="both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BodyText2"/>
        <w:jc w:val="both"/>
        <w:rPr>
          <w:rStyle w:val="FontStyle12"/>
          <w:color w:val="000000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56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righ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39:00Z</dcterms:created>
  <dc:creator>GarkovAS</dc:creator>
  <dc:description/>
  <cp:keywords/>
  <dc:language>en-US</dc:language>
  <cp:lastModifiedBy>duma</cp:lastModifiedBy>
  <cp:lastPrinted>2010-06-25T11:41:00Z</cp:lastPrinted>
  <dcterms:modified xsi:type="dcterms:W3CDTF">2010-06-25T05:41:00Z</dcterms:modified>
  <cp:revision>14</cp:revision>
  <dc:subject/>
  <dc:title> </dc:title>
</cp:coreProperties>
</file>