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16"/>
          <w:szCs w:val="1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б исполнении бюджета города Нефтеюган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1 квартал 2010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3 июня 2010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Положением о бюджетном процессе в городе Нефтеюганске, утвержденным решением Думы города от 28.02.2008 № 35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в редакции решения Думы города от 30.04.2009 № 583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), Дума города решил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ринять к сведению отчет об исполнении бюджета города Нефтеюганска за 1 квартал 2010 год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доходам в сумме 1 142 739 086 рублей, согласно приложению  1 </w:t>
      </w:r>
      <w:r>
        <w:rPr>
          <w:bCs/>
          <w:sz w:val="28"/>
          <w:szCs w:val="28"/>
        </w:rPr>
        <w:t>«Исполнение по показателям классификации доходов бюджета города Нефтеюганска за 1 квартал 2010 года»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расходам в сумме 912 956 246 рублей, согласно приложению  2 </w:t>
      </w:r>
      <w:r>
        <w:rPr>
          <w:bCs/>
          <w:sz w:val="28"/>
          <w:szCs w:val="28"/>
        </w:rPr>
        <w:t>«Исполнение бюджета по разделам, подразделам классификации расходов города Нефтеюганска за 1 квартал 2010 года»</w:t>
      </w:r>
      <w:r>
        <w:rPr>
          <w:sz w:val="28"/>
          <w:szCs w:val="28"/>
        </w:rPr>
        <w:t xml:space="preserve">, приложению 3 </w:t>
      </w:r>
      <w:r>
        <w:rPr>
          <w:bCs/>
          <w:sz w:val="28"/>
          <w:szCs w:val="28"/>
        </w:rPr>
        <w:t>«Исполнение бюджета по разделам, подразделам, целевым статьям и видам расходов классификации расходов города Нефтеюганска в ведомственной структуре расходов  за 1 квартал 2010 года»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о источникам финансирования дефицита бюджета согласно приложению 4 «Источники финансирования дефицита бюджета города Нефтеюганска за 1 квартал 2010 года»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асходованию средств резервного фонда согласно приложению 5 «Отчет о расходовании средств резервного фонда Администрации города Нефтеюганска за 1 квартал 2010 года»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4 » июня 2010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89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3:58:00Z</dcterms:created>
  <dc:creator>GarkovAS</dc:creator>
  <dc:description/>
  <cp:keywords/>
  <dc:language>en-US</dc:language>
  <cp:lastModifiedBy>duma</cp:lastModifiedBy>
  <cp:lastPrinted>2010-06-23T17:38:00Z</cp:lastPrinted>
  <dcterms:modified xsi:type="dcterms:W3CDTF">2010-06-25T05:25:00Z</dcterms:modified>
  <cp:revision>28</cp:revision>
  <dc:subject/>
  <dc:title> </dc:title>
</cp:coreProperties>
</file>