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Е Н И Е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е изменений в программу Приватизации имущества муниципального образования город Нефтеюганск на 2010 год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19.12.2007                 № 326 - IV </w:t>
      </w:r>
      <w:r>
        <w:rPr>
          <w:sz w:val="28"/>
          <w:szCs w:val="28"/>
        </w:rPr>
        <w:t xml:space="preserve">(с изменениями на 22.12.2009 № 695 </w:t>
      </w:r>
      <w:r>
        <w:rPr>
          <w:sz w:val="28"/>
        </w:rPr>
        <w:t>- IV</w:t>
      </w:r>
      <w:r>
        <w:rPr>
          <w:sz w:val="28"/>
          <w:szCs w:val="28"/>
        </w:rPr>
        <w:t>)</w:t>
      </w:r>
      <w:r>
        <w:rPr>
          <w:sz w:val="28"/>
        </w:rPr>
        <w:t xml:space="preserve">, руководствуясь Уставом города Нефтеюганска, Дума города решила: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Внести в Программу приватизации имущества муниципального образования город Нефтеюганск на 2010 год, утверждённую решением Думы города Нефтеюганска от 22.12.2009 № 700-IV (с изменениями на 23.03.2010 № 743-IV)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</w:t>
      </w:r>
      <w:r>
        <w:rPr/>
        <w:t>Исключить из таблицы № 1 «Продажа объектов недвижимого имущества» приложения к Программе приватизации имущества муниципального образования город Нефтеюганск на 2010 год пункт                               14 следующего содержания:</w:t>
      </w:r>
    </w:p>
    <w:tbl>
      <w:tblPr>
        <w:tblW w:w="920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30"/>
        <w:gridCol w:w="2756"/>
        <w:gridCol w:w="254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помещение» 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микро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3, помещение №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128,5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, офис, мастерск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III квартал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20"/>
        <w:rPr/>
      </w:pPr>
      <w:r>
        <w:rPr/>
        <w:t xml:space="preserve">1.2.Таблицу № 1 «Продажа объектов недвижимого имущества», приложения к </w:t>
      </w:r>
      <w:r>
        <w:rPr>
          <w:szCs w:val="28"/>
        </w:rPr>
        <w:t xml:space="preserve">Программе приватизации имущества муниципального образования город Нефтеюганск на 2010 год </w:t>
      </w:r>
      <w:r>
        <w:rPr/>
        <w:t>дополнить пунктами 23,24,25 следующего содержания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70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помещ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Нефтеюганс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кр., 35 дом, помещение № 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Общая площадь – 23,9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«Нежилое помещение»   г.Нефтеюганск, 1 мкр., дом 25 помещение №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– 341,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ф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V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ежилое строение» г.Нефтеюганск, 7мкр., № 5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– 65,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га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8"/>
                <w:szCs w:val="28"/>
              </w:rPr>
              <w:t>II квартал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 xml:space="preserve">2.Опубликовать решение в газете «Здравствуйте, нефтеюганцы!». </w:t>
      </w:r>
    </w:p>
    <w:p>
      <w:pPr>
        <w:pStyle w:val="Normal"/>
        <w:ind w:firstLine="708"/>
        <w:jc w:val="both"/>
        <w:rPr/>
      </w:pPr>
      <w:r>
        <w:rPr>
          <w:sz w:val="28"/>
        </w:rPr>
        <w:t>3.Решение вступает в силу со дня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 xml:space="preserve">       С.В.Буров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« 26 » мая 2010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80 - </w:t>
      </w:r>
      <w:r>
        <w:rPr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2:40:00Z</dcterms:created>
  <dc:creator>GarkovAS</dc:creator>
  <dc:description/>
  <cp:keywords/>
  <dc:language>en-US</dc:language>
  <cp:lastModifiedBy>duma</cp:lastModifiedBy>
  <cp:lastPrinted>2010-05-20T15:45:00Z</cp:lastPrinted>
  <dcterms:modified xsi:type="dcterms:W3CDTF">2010-05-27T09:18:00Z</dcterms:modified>
  <cp:revision>86</cp:revision>
  <dc:subject/>
  <dc:title> </dc:title>
</cp:coreProperties>
</file>