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реализации приоритетного национального проекта «Доступное и комфортное жилье – гражданам России» на территории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 Нефтеюганск на 2007 – 2010 годы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            </w:t>
        <w:tab/>
        <w:tab/>
        <w:t xml:space="preserve">   25 мая 2010 год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11.11.2005 № 103-оз «О программе Ханты - Мансийского автономного округа – Югры  «Улучшение жилищных условий населения Ханты-Мансийского  автономного округа - Югры» на 2005-2015 годы» (с изменениями на 26.12.2009), руководствуясь Уставом города Нефтеюганска, заслушав председателя комиссии по жилищно-коммунальному хозяйству и жилищной политике А.И. Бессонова, Дума город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, утвержденную решением Думы города от 28.03.2007 № 1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 22.12.2009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5 изложить в новой редакции, согласно приложению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подпрограмме «Обеспечение жилыми помещениями граждан, проживающих в жилых помещениях, непригодных для проживания» изложить в новой редакции,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8 «Показатели реализации подпрограммы «Обеспечение жилыми помещениями граждан, проживающих в жилых помещениях, непригодных для проживания» и «Показатели реализации подпрограммы «Строительство и (или) приобретение жилых помещений для предоставления на условиях социального найма, формирование маневренного жилищного фонда» изложить в новой редакции, согласно приложению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Приложение 5 «Система показателей, характеризующих результаты реализации Программы» изложить в новой редакции, согласно приложению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Таблицу «Распределение финансирования по подпрограмме «Проектирование и строительство инженерных сетей города Нефтеюганска на 2007-2010 годы» к приложению 7 изложить в новой редакции, согласно приложению 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7 дополнить таблицей «Система показателей, характеризующих результаты реализации подпрограммы 7 «Проектирование и строительство инженерных сетей», согласно приложению 6.</w:t>
      </w:r>
    </w:p>
    <w:p>
      <w:pPr>
        <w:pStyle w:val="TextBody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ешение вступает в силу после его официального опубликования в газете    «Здравствуйте,</w:t>
        <w:tab/>
        <w:t xml:space="preserve"> нефтеюганцы!».</w:t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6 » ма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79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24:00Z</dcterms:created>
  <dc:creator>GarkovAS</dc:creator>
  <dc:description/>
  <cp:keywords/>
  <dc:language>en-US</dc:language>
  <cp:lastModifiedBy>duma</cp:lastModifiedBy>
  <cp:lastPrinted>2010-05-20T15:42:00Z</cp:lastPrinted>
  <dcterms:modified xsi:type="dcterms:W3CDTF">2010-05-27T09:18:00Z</dcterms:modified>
  <cp:revision>23</cp:revision>
  <dc:subject/>
  <dc:title> </dc:title>
</cp:coreProperties>
</file>