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 xml:space="preserve">        </w:t>
      </w:r>
      <w:r>
        <w:rPr>
          <w:sz w:val="28"/>
          <w:szCs w:val="28"/>
        </w:rPr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Нефтеюганска за 200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председателя комиссии по бюджету и местным налогам С.И. Лысака,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за 2009 год по доходам в сумме 5 057 978 078 рублей, по расходам в сумме 5 364 779 197  рублей, с дефицитом в сумме 306 801 119 рублей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орода Нефтеюганск за 2009 год по кодам видов, подвидов доходов, классификации операций сектора государственного управления, относящихся к доходам бюджета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орода Нефтеюганск за 2009 год по кодам классификации доходов бюджета согласно приложению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города Нефтеюганск за 2009 год по разделам, подразделам функциональной классификации расходов согласно           приложению 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ам бюджета города Нефтеюганск за 2009 год по разделам, подразделам, целевым статьям и видам расходов бюджета в ведомственной структуре расходов согласно приложению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сточникам внутреннего финансирования  дефицита бюджета города Нефтеюганск за 2009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</w:rPr>
      </w:pPr>
      <w:r>
        <w:rPr>
          <w:sz w:val="28"/>
          <w:szCs w:val="28"/>
        </w:rPr>
        <w:t>по источникам внутреннего финансирования  дефицита бюджета города Нефтеюганск за 2009 год по кодам классификации источников финансирования дефицита бюджета, согласно приложению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города Нефтеюганска, согласно приложению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едоставлению и погашению бюджетных кредитов, согласно приложению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выданным муниципальным гарантиям, по всем получателям указанных гарантий, об исполнении этими получателями обязательств, обеспеченных указанными гарантиями, согласно приложению 9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нутренним заимствованиям по видам заимствований, согласно приложению 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муниципального внутреннего долга на первый и последний день отчётного финансового года, согласно приложению 1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</w:r>
      <w:r>
        <w:rPr>
          <w:sz w:val="28"/>
          <w:szCs w:val="28"/>
        </w:rPr>
        <w:t>2. Решение вступает в силу после его официального опубликования  в газете «Здравствуйте, нефтеюганцы!»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/>
      </w:pPr>
      <w:r>
        <w:rPr/>
      </w:r>
    </w:p>
    <w:p>
      <w:pPr>
        <w:pStyle w:val="3"/>
        <w:ind w:firstLine="42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6 » ма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70 - </w:t>
      </w:r>
      <w:r>
        <w:rPr>
          <w:lang w:val="en-US"/>
        </w:rPr>
        <w:t>I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31:00Z</dcterms:created>
  <dc:creator>GarkovAS</dc:creator>
  <dc:description/>
  <cp:keywords/>
  <dc:language>en-US</dc:language>
  <cp:lastModifiedBy>duma</cp:lastModifiedBy>
  <cp:lastPrinted>2010-04-27T14:07:00Z</cp:lastPrinted>
  <dcterms:modified xsi:type="dcterms:W3CDTF">2010-05-27T09:11:00Z</dcterms:modified>
  <cp:revision>24</cp:revision>
  <dc:subject/>
  <dc:title> </dc:title>
</cp:coreProperties>
</file>