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2.12.2009 № 686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О бюджете города Нефтеюганск на 201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ма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27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 Лыса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решение Думы города Нефтеюганска от 22.12.2009 № 686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на 201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ём доходов бюджета города в сумме  5 293 540 298  рублей; 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ий объём расходов бюджета города в сумме 6 756 249 568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фицит бюджета города в сумме  1 462 709 270 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7 «Межбюджетные трансферты бюджета города Нефтеюганска на 2010 год» изложить в новой редакции 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10 «Перечень целевых программ муниципального образования город Нефтеюганск на 2010 год» 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1 «Программы муниципальных заимствований города на 2010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 официального опубликования  в газете «Здравствуйте, нефтеюганцы!».</w:t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/>
      </w:pPr>
      <w:r>
        <w:rPr/>
      </w:r>
    </w:p>
    <w:p>
      <w:pPr>
        <w:pStyle w:val="3"/>
        <w:ind w:firstLine="4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5 » ма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9 - </w:t>
      </w:r>
      <w:r>
        <w:rPr>
          <w:lang w:val="en-US"/>
        </w:rPr>
        <w:t>IV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1:00Z</dcterms:created>
  <dc:creator>GarkovAS</dc:creator>
  <dc:description/>
  <cp:keywords/>
  <dc:language>en-US</dc:language>
  <cp:lastModifiedBy>duma</cp:lastModifiedBy>
  <cp:lastPrinted>2010-05-26T12:52:00Z</cp:lastPrinted>
  <dcterms:modified xsi:type="dcterms:W3CDTF">2010-05-27T09:11:00Z</dcterms:modified>
  <cp:revision>24</cp:revision>
  <dc:subject/>
  <dc:title> </dc:title>
</cp:coreProperties>
</file>