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епутатов Думы города к жителя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left="7080" w:right="-81" w:firstLine="708"/>
        <w:jc w:val="center"/>
        <w:rPr/>
      </w:pPr>
      <w:r>
        <w:rPr>
          <w:sz w:val="28"/>
          <w:szCs w:val="28"/>
        </w:rPr>
        <w:t>4 мая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  Дума города решила: 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 Принять обращение депутатов Думы города к жителям города Нефтеюган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обращение в средствах массовой информац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>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4 » ма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66 –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 xml:space="preserve">Приложение к </w:t>
        <w:tab/>
        <w:tab/>
        <w:tab/>
        <w:tab/>
        <w:tab/>
        <w:tab/>
        <w:tab/>
        <w:tab/>
        <w:tab/>
        <w:t xml:space="preserve">    решению Думы города</w:t>
      </w:r>
    </w:p>
    <w:p>
      <w:pPr>
        <w:pStyle w:val="BodyText2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         от 04.05.2010 № </w:t>
      </w:r>
      <w:r>
        <w:rPr/>
        <w:t xml:space="preserve">766 – </w:t>
      </w:r>
      <w:r>
        <w:rPr>
          <w:lang w:val="en-US"/>
        </w:rPr>
        <w:t>IV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 Б Р А Щ Е Н И Е</w:t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путатов Думы города к жителям Нефтеюганска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Нефтеюганск по праву называют «городом  больших свершений», так как за короткий период времени городом преодолена дистанция от рабочего поселка до крупнейшего нефтедобывающего центра   Ханты-Мансийского автономного округа - Югры. Общность целей и задач администрации муниципального образования и Думы города, способность отстаивать интересы города на всех уровнях вертикали власти, позволяют упрочить экономический потенциал Нефтеюганска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одской парламент должен смотреть вперед, работать на перспективу, строить будущее города. Здесь присутствует базисный многосторонний подход. Дебаты на заседаниях представительного органа – одна из составляющих такого подхода. Не случайно в народе говорят, в споре рождается истина. Разумный компромисс – результат любых обсуждений в Думе города Нефтеюганс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о, к сожалению, есть такие личности, которые  ставят перед собой цель разрушить  благополучие, внести раздор в конструктивные отношения между администрацией и Думой города и негативно настроить нефтеюганцев к власти. Яркий пример тому – регулярные статьи порочащего характера, которые с завидной периодичностью появляются в электронных средствах массовой информации. </w:t>
      </w:r>
      <w:r>
        <w:rPr>
          <w:color w:val="000000"/>
          <w:sz w:val="24"/>
          <w:szCs w:val="24"/>
        </w:rPr>
        <w:t>В данных статьях власти города постоянно обвиняются в коррупции и нарушении закона. Причем комментирует ситуацию всегда, цитируем, «</w:t>
      </w:r>
      <w:r>
        <w:rPr>
          <w:sz w:val="24"/>
          <w:szCs w:val="24"/>
        </w:rPr>
        <w:t xml:space="preserve">оппозиционный депутат Нефтеюганска, пожелавший остаться неизвестным». Кроме того, эту лживую информацию главные редакторы информационных изданий умышленно направляют в органы прокуратуры для проведения проверок в отношении руководства муниципального образования. При этом хочется отметить, что ни один факт в результате многочисленных проверок не нашел своего подтверждения. Сегодня в Думе города Нефтеюганска нет неизвестных депутатов. </w:t>
      </w:r>
      <w:r>
        <w:rPr>
          <w:b/>
          <w:sz w:val="24"/>
          <w:szCs w:val="24"/>
        </w:rPr>
        <w:t>У КАЖДОГО НАРОДНОГО ИЗБРАННИКА ЕСТЬ ИМЯ И ФАМИЛИЯ!</w:t>
      </w:r>
      <w:r>
        <w:rPr>
          <w:sz w:val="24"/>
          <w:szCs w:val="24"/>
        </w:rPr>
        <w:t xml:space="preserve"> А если авторы подобных публикаций желают оставаться неизвестными и ссылаются на «неизвестных депутатов», то выходит, что они боятся ответственности за свои слова и отдают себе отчет, что содержание их печатных материалов - заведомая ложь.  Все эти статьи направлены на дестабилизацию жизнедеятельности Нефтеюганска, на введение в глубокое заблуждение горожан. Тем не менее, нефтеюганцы умеют грамотно отделять «зерна от плевел» и оценивают власть по реальным делам. </w:t>
        <w:tab/>
        <w:t>Депутат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умы города Нефтеюганска уже неоднократно, в том числе и публично, выражали искреннее возмущение по поводу распространения порочащей информации. Сведения, изложенные в различных материалах, не соответствуют действительности. Это прово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города  </w:t>
        <w:tab/>
        <w:tab/>
        <w:t>Г.Я.Григор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утаты: </w:t>
      </w:r>
    </w:p>
    <w:p>
      <w:pPr>
        <w:pStyle w:val="Normal"/>
        <w:rPr/>
      </w:pPr>
      <w:r>
        <w:rPr>
          <w:sz w:val="24"/>
          <w:szCs w:val="24"/>
        </w:rPr>
        <w:t>А.И. Бессонов</w:t>
        <w:tab/>
        <w:t xml:space="preserve">                  </w:t>
      </w:r>
      <w:r>
        <w:rPr>
          <w:bCs/>
          <w:sz w:val="24"/>
          <w:szCs w:val="24"/>
        </w:rPr>
        <w:t>С. Е.Здольник</w:t>
      </w:r>
      <w:r>
        <w:rPr>
          <w:sz w:val="24"/>
          <w:szCs w:val="24"/>
        </w:rPr>
        <w:t xml:space="preserve"> </w:t>
        <w:tab/>
        <w:tab/>
        <w:tab/>
        <w:t>А.Р.Накостенко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А.Белоконь </w:t>
        <w:tab/>
        <w:tab/>
        <w:t xml:space="preserve">      С.Н.Зонина</w:t>
      </w:r>
      <w:r>
        <w:rPr>
          <w:bCs/>
          <w:sz w:val="24"/>
          <w:szCs w:val="24"/>
        </w:rPr>
        <w:t xml:space="preserve">  </w:t>
        <w:tab/>
        <w:tab/>
        <w:tab/>
        <w:t xml:space="preserve">А.М. Никитин    </w:t>
      </w:r>
    </w:p>
    <w:p>
      <w:pPr>
        <w:pStyle w:val="Normal"/>
        <w:rPr/>
      </w:pPr>
      <w:r>
        <w:rPr>
          <w:sz w:val="24"/>
          <w:szCs w:val="24"/>
        </w:rPr>
        <w:t xml:space="preserve">В. А Бурчевский  </w:t>
        <w:tab/>
        <w:tab/>
        <w:t xml:space="preserve">      А.В.Колодич   </w:t>
        <w:tab/>
        <w:tab/>
        <w:tab/>
        <w:t>Л.Г. Осинная</w:t>
      </w:r>
    </w:p>
    <w:p>
      <w:pPr>
        <w:pStyle w:val="Normal"/>
        <w:rPr/>
      </w:pPr>
      <w:r>
        <w:rPr>
          <w:sz w:val="24"/>
          <w:szCs w:val="24"/>
        </w:rPr>
        <w:t xml:space="preserve">Г. Н.Глухова </w:t>
        <w:tab/>
        <w:tab/>
        <w:tab/>
        <w:t xml:space="preserve">      С.И.Лысак    </w:t>
        <w:tab/>
        <w:tab/>
        <w:tab/>
        <w:t>И.Е.Сергеева</w:t>
      </w:r>
    </w:p>
    <w:p>
      <w:pPr>
        <w:pStyle w:val="Normal"/>
        <w:rPr/>
      </w:pPr>
      <w:r>
        <w:rPr>
          <w:bCs/>
          <w:sz w:val="24"/>
          <w:szCs w:val="24"/>
        </w:rPr>
        <w:t>А.И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удич</w:t>
      </w:r>
      <w:r>
        <w:rPr>
          <w:sz w:val="24"/>
          <w:szCs w:val="24"/>
        </w:rPr>
        <w:t xml:space="preserve"> </w:t>
        <w:tab/>
        <w:tab/>
        <w:tab/>
        <w:t xml:space="preserve">      Г.В. Машкова    </w:t>
        <w:tab/>
        <w:tab/>
        <w:tab/>
        <w:t>А.Р.Фазлутд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В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Ермолаев</w:t>
      </w:r>
      <w:r>
        <w:rPr>
          <w:bCs/>
          <w:sz w:val="24"/>
          <w:szCs w:val="24"/>
        </w:rPr>
        <w:t xml:space="preserve"> </w:t>
        <w:tab/>
        <w:tab/>
        <w:t xml:space="preserve">      С.Е.Михалева</w:t>
        <w:tab/>
        <w:tab/>
        <w:tab/>
      </w:r>
      <w:r>
        <w:rPr>
          <w:sz w:val="24"/>
          <w:szCs w:val="24"/>
        </w:rPr>
        <w:t xml:space="preserve">В.Э.Фридман       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bCs/>
          <w:sz w:val="24"/>
          <w:szCs w:val="24"/>
        </w:rPr>
        <w:t>А.Н.Храмов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</w:t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  </w:t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ab/>
        <w:t xml:space="preserve">  </w:t>
        <w:tab/>
        <w:tab/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-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23:00Z</dcterms:created>
  <dc:creator>GarkovAS</dc:creator>
  <dc:description/>
  <cp:keywords/>
  <dc:language>en-US</dc:language>
  <cp:lastModifiedBy>duma</cp:lastModifiedBy>
  <cp:lastPrinted>2010-05-06T15:41:00Z</cp:lastPrinted>
  <dcterms:modified xsi:type="dcterms:W3CDTF">2010-05-07T04:10:00Z</dcterms:modified>
  <cp:revision>45</cp:revision>
  <dc:subject/>
  <dc:title> </dc:title>
</cp:coreProperties>
</file>