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 о ежегодном отчете главы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а о результатах его деятельности, деятельности администрации города Нефтеюганска, в том числе о решении вопросов, поставленных Думой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апрел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Руководствуясь статьями 35, 36 Федерального закона от 06.10.2003 № 131-ФЗ «Об общих принципах местного самоуправления в Российской Федерации», статьёй 48 Устава города Нефтеюганска, Дума города Нефтеюганск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ложение о ежегодном отчёте главы города Нефтеюганска о результатах его деятельности, деятельности администрации города Нефтеюганска, в том числе о решении вопросов, поставленных Думой города Нефтеюганска, согласно приложению.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вступает в силу после его официального опубликования в  газете «Здравствуйте, нефтеюганцы!»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28 » апреля 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65 - </w:t>
      </w:r>
      <w:r>
        <w:rPr>
          <w:lang w:val="en-US"/>
        </w:rPr>
        <w:t>I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3540" w:firstLine="708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21"/>
        <w:ind w:left="7080" w:firstLine="708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21"/>
        <w:jc w:val="both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к решению Думы города</w:t>
      </w:r>
    </w:p>
    <w:p>
      <w:pPr>
        <w:pStyle w:val="BodyText2"/>
        <w:jc w:val="both"/>
        <w:rPr/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ab/>
        <w:t xml:space="preserve">     28.04.2010  </w:t>
      </w:r>
      <w:r>
        <w:rPr/>
        <w:t>№ 76</w:t>
      </w:r>
      <w:r>
        <w:rPr>
          <w:lang w:val="en-US"/>
        </w:rPr>
        <w:t>5</w:t>
      </w:r>
      <w:r>
        <w:rPr/>
        <w:t xml:space="preserve"> - </w:t>
      </w:r>
      <w:r>
        <w:rPr>
          <w:lang w:val="en-US"/>
        </w:rPr>
        <w:t>I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ежегодном отчете главы города Нефтеюганска о результатах его деятельности, деятельности администрации города Нефтеюганска, в том числе о решении вопросов, поставленных Думой города Нефтеюганск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1.Общие положения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оложение о ежегодном отчёте главы города Нефтеюганска (далее – главы города) о результатах его деятельности, деятельности администрации города Нефтеюганска (далее – администрации города), в том числе о решении вопросов, поставленных Думой города Нефтеюганска (далее –Дума города) (далее по  тексту – Положение) определяет структуру, содержание ежегодного отчёта главы города о результатах его деятельности, деятельности администрации города, в том числе о решении вопросов, поставленных Думой города (далее – ежегодный отчёт главы города; отчёт), а также  порядок его представления, заслушивания, утверждения и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Ежегодный отчёт главы города состоит из официальной информации о фактах, событиях, происходящих в процессе осуществления полномочий главы города, администрации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Отчётным периодом в целях настоящего Положения считать календарный год (с 1 января по 31 декабр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2. Структура и содержание ежегодного отчёта главы гор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Ежегодный отчёт главы города строится на основании отчётов о результатах деятельности отраслевых (функциональных) структурных подразделений администрации города (далее – структурные подразделения) за отчётный период по основным направлениям деятельности соответствующего структурного подразделения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Ежегодный отчёт главы города должен содержать информацию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результатах исполнения полномочий по решению вопросов местного значения (отражается состояние каждой из отраслей города, тенденции их развития, динамика процессов (как положительная, так и отрицательная)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бюджетных средствах, выделенных в отчётном периоде на исполнение соответствующих полномочи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дачи на предстоящий период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основных мероприятиях по решению вопросов, поставленных Думой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При подготовке отчётов информацию необходимо отражать в сравнени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аналогичным периодом прошлого года.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Порядок представления, заслушивания и утвержд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е</w:t>
      </w:r>
      <w:r>
        <w:rPr>
          <w:color w:val="000000"/>
          <w:sz w:val="28"/>
          <w:szCs w:val="28"/>
        </w:rPr>
        <w:t>жегодного отчёта главы гор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Глава города ежегодно, не позднее второго квартала календарного года, следующего за отчётным годом, представляет отчёт на рассмотрении Думы гор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Е</w:t>
      </w:r>
      <w:r>
        <w:rPr>
          <w:color w:val="000000"/>
          <w:sz w:val="28"/>
          <w:szCs w:val="28"/>
        </w:rPr>
        <w:t>жегодный отчёт главы города</w:t>
      </w:r>
      <w:r>
        <w:rPr>
          <w:sz w:val="28"/>
          <w:szCs w:val="28"/>
        </w:rPr>
        <w:t xml:space="preserve"> считается представленным в Думу города тем числом, каким он был зарегистрирован в реестре входящих документов Думы гор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Е</w:t>
      </w:r>
      <w:r>
        <w:rPr>
          <w:color w:val="000000"/>
          <w:sz w:val="28"/>
          <w:szCs w:val="28"/>
        </w:rPr>
        <w:t>жегодный отчёт главы города</w:t>
      </w:r>
      <w:r>
        <w:rPr>
          <w:sz w:val="28"/>
          <w:szCs w:val="28"/>
        </w:rPr>
        <w:t xml:space="preserve"> предоставляется депутатам Думы города не позднее, чем за две недели до заседания Думы города, на котором планируется его заслушивание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Депутаты Думы города, не позднее, чем за 3 рабочих дня до заседания Думы города направляют главе города письменно вопросы к отчёт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На заседании Думы города глава города озвучивает информацию, содержащуюся в отчёте, а также дает ответы на вопросы депутатов Думы города.</w:t>
      </w:r>
    </w:p>
    <w:p>
      <w:pPr>
        <w:pStyle w:val="21"/>
        <w:ind w:firstLine="540"/>
        <w:jc w:val="both"/>
        <w:rPr/>
      </w:pPr>
      <w:r>
        <w:rPr>
          <w:szCs w:val="28"/>
        </w:rPr>
        <w:t>6.Е</w:t>
      </w:r>
      <w:r>
        <w:rPr>
          <w:color w:val="000000"/>
          <w:szCs w:val="28"/>
        </w:rPr>
        <w:t>жегодный отчёт главы города</w:t>
      </w:r>
      <w:r>
        <w:rPr>
          <w:szCs w:val="28"/>
        </w:rPr>
        <w:t xml:space="preserve"> утверждается решением Думы города. В решении одновременно даётся оценка деятельности главы города, администрации города (удовлетворительная, неудовлетворительная)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color w:val="000000"/>
          <w:szCs w:val="28"/>
        </w:rPr>
      </w:pPr>
      <w:r>
        <w:rPr>
          <w:szCs w:val="28"/>
        </w:rPr>
        <w:t>4.Обнародование еж</w:t>
      </w:r>
      <w:r>
        <w:rPr>
          <w:color w:val="000000"/>
          <w:szCs w:val="28"/>
        </w:rPr>
        <w:t>егодного отчёта главы города</w:t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ind w:firstLine="540"/>
        <w:jc w:val="both"/>
        <w:rPr/>
      </w:pPr>
      <w:r>
        <w:rPr>
          <w:szCs w:val="28"/>
        </w:rPr>
        <w:t>1.Е</w:t>
      </w:r>
      <w:r>
        <w:rPr>
          <w:color w:val="000000"/>
          <w:szCs w:val="28"/>
        </w:rPr>
        <w:t>жегодный отчёт главы города</w:t>
      </w:r>
      <w:r>
        <w:rPr>
          <w:szCs w:val="28"/>
        </w:rPr>
        <w:t xml:space="preserve"> обнародуется перед населением города Нефтеюганска, не позднее второго квартала года, следующего за отчётным, освещаются в средствах массовой информации в формах:</w:t>
      </w:r>
    </w:p>
    <w:p>
      <w:pPr>
        <w:pStyle w:val="21"/>
        <w:ind w:firstLine="540"/>
        <w:jc w:val="both"/>
        <w:rPr>
          <w:szCs w:val="28"/>
        </w:rPr>
      </w:pPr>
      <w:r>
        <w:rPr>
          <w:szCs w:val="28"/>
        </w:rPr>
        <w:t>проведение пресс-конференций, брифингов, интервью;</w:t>
      </w:r>
    </w:p>
    <w:p>
      <w:pPr>
        <w:pStyle w:val="21"/>
        <w:ind w:firstLine="540"/>
        <w:jc w:val="both"/>
        <w:rPr>
          <w:szCs w:val="28"/>
        </w:rPr>
      </w:pPr>
      <w:r>
        <w:rPr>
          <w:szCs w:val="28"/>
        </w:rPr>
        <w:t>проведение передач по радио и телевидению;</w:t>
      </w:r>
    </w:p>
    <w:p>
      <w:pPr>
        <w:pStyle w:val="21"/>
        <w:ind w:firstLine="540"/>
        <w:jc w:val="both"/>
        <w:rPr>
          <w:szCs w:val="28"/>
        </w:rPr>
      </w:pPr>
      <w:r>
        <w:rPr>
          <w:szCs w:val="28"/>
        </w:rPr>
        <w:t>опубликование в средствах массовой информации;</w:t>
      </w:r>
    </w:p>
    <w:p>
      <w:pPr>
        <w:pStyle w:val="21"/>
        <w:ind w:firstLine="540"/>
        <w:jc w:val="both"/>
        <w:rPr>
          <w:szCs w:val="28"/>
        </w:rPr>
      </w:pPr>
      <w:r>
        <w:rPr>
          <w:szCs w:val="28"/>
        </w:rPr>
        <w:t>размещение отчётов и выступлений на официальном сайте города Нефтеюганска в информационно-телекоммуникационной сети «Интернет».</w:t>
      </w:r>
    </w:p>
    <w:p>
      <w:pPr>
        <w:pStyle w:val="21"/>
        <w:ind w:firstLine="540"/>
        <w:jc w:val="both"/>
        <w:rPr>
          <w:szCs w:val="28"/>
        </w:rPr>
      </w:pPr>
      <w:r>
        <w:rPr>
          <w:szCs w:val="28"/>
        </w:rPr>
        <w:t>2.Обнародование отчёта может осуществляться в других формах, не противоречащих законодательству Российской Федерации, Ханты-Мансийского автономного округа - Югры, муниципальным правовым актам города Нефтеюганс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Обнародование е</w:t>
      </w:r>
      <w:r>
        <w:rPr>
          <w:color w:val="000000"/>
          <w:sz w:val="28"/>
          <w:szCs w:val="28"/>
        </w:rPr>
        <w:t xml:space="preserve">жегодного отчёта главы города </w:t>
      </w:r>
      <w:r>
        <w:rPr>
          <w:sz w:val="28"/>
          <w:szCs w:val="28"/>
        </w:rPr>
        <w:t>осуществляется за счёт средств бюджета города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34:00Z</dcterms:created>
  <dc:creator>GarkovAS</dc:creator>
  <dc:description/>
  <cp:keywords/>
  <dc:language>en-US</dc:language>
  <cp:lastModifiedBy>duma</cp:lastModifiedBy>
  <cp:lastPrinted>2010-04-20T17:57:00Z</cp:lastPrinted>
  <dcterms:modified xsi:type="dcterms:W3CDTF">2010-04-28T11:22:00Z</dcterms:modified>
  <cp:revision>22</cp:revision>
  <dc:subject/>
  <dc:title> </dc:title>
</cp:coreProperties>
</file>