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бюджете города Нефтеюганск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апрел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Лысака, Дума города 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22.12.2009 № 6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щий объём доходов бюджета города в сумме  5 098 045 545 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ём расходов бюджета города в сумме 6 500 668 662 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02 623 117 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«Межбюджетные трансферты бюджета города Нефтеюганска на 2010 год» изложить в новой редакции 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«Перечень целевых программ муниципального образования город Нефтеюганск на 2010 год» 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фициального опубликования 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8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4 - </w:t>
      </w:r>
      <w:r>
        <w:rPr>
          <w:lang w:val="en-US"/>
        </w:rPr>
        <w:t>I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4:00Z</dcterms:created>
  <dc:creator>GarkovAS</dc:creator>
  <dc:description/>
  <cp:keywords/>
  <dc:language>en-US</dc:language>
  <cp:lastModifiedBy>duma</cp:lastModifiedBy>
  <cp:lastPrinted>2010-04-27T14:20:00Z</cp:lastPrinted>
  <dcterms:modified xsi:type="dcterms:W3CDTF">2010-04-28T05:13:00Z</dcterms:modified>
  <cp:revision>14</cp:revision>
  <dc:subject/>
  <dc:title> </dc:title>
</cp:coreProperties>
</file>