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 назначении публичных слушаний по проекту решения Думы города «Об исполнении бюджета города Нефтеюганска за 2009 год»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8 апреля  2010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ями 12 и  41 Устава города Нефтеюганска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с участием населения города по проекту решения Думы города  «Об исполнении бюджета города Нефтеюганска за 2009 год» согласно приложению 1  на  26 апреля  2010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б исполнении бюджета города Нефтеюганска за 2009 год» согласно приложению 2.</w:t>
      </w:r>
    </w:p>
    <w:p>
      <w:pPr>
        <w:pStyle w:val="BodyText2"/>
        <w:jc w:val="both"/>
        <w:rPr/>
      </w:pPr>
      <w:r>
        <w:rPr/>
        <w:tab/>
        <w:t>3. Утвердить состав оргкомитета по проведению публичных слушаний по проекту решения Думы города «Об исполнении бюджета города Нефтеюганска за 2009 год» согласно приложению 3.</w:t>
      </w:r>
    </w:p>
    <w:p>
      <w:pPr>
        <w:pStyle w:val="BodyText2"/>
        <w:jc w:val="both"/>
        <w:rPr/>
      </w:pPr>
      <w:r>
        <w:rPr/>
        <w:tab/>
        <w:t xml:space="preserve">4. Опубликовать настоящее решение в газете «Здравствуйте, нефтеюганцы!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 Буров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12 » апрел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757 - </w:t>
      </w:r>
      <w:r>
        <w:rPr>
          <w:szCs w:val="28"/>
          <w:lang w:val="en-US"/>
        </w:rPr>
        <w:t>IV</w:t>
      </w:r>
    </w:p>
    <w:p>
      <w:pPr>
        <w:pStyle w:val="ConsPlusNormal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 Думы города</w:t>
      </w:r>
    </w:p>
    <w:p>
      <w:pPr>
        <w:pStyle w:val="BodyText2"/>
        <w:ind w:left="4956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«__»______ 2010 №  - </w:t>
      </w:r>
      <w:r>
        <w:rPr>
          <w:szCs w:val="28"/>
          <w:lang w:val="en-US"/>
        </w:rPr>
        <w:t>IV</w:t>
      </w:r>
    </w:p>
    <w:p>
      <w:pPr>
        <w:pStyle w:val="BodyText2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ПРОЕК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УМА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РЕШЕНИЕ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>
          <w:b/>
        </w:rPr>
        <w:t xml:space="preserve">Об исполнении бюджета </w:t>
      </w:r>
    </w:p>
    <w:p>
      <w:pPr>
        <w:pStyle w:val="BodyText2"/>
        <w:jc w:val="center"/>
        <w:rPr/>
      </w:pPr>
      <w:r>
        <w:rPr>
          <w:b/>
        </w:rPr>
        <w:t>города Нефтеюганска за 2009 год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ab/>
      </w:r>
      <w:r>
        <w:rPr>
          <w:szCs w:val="28"/>
        </w:rPr>
        <w:t xml:space="preserve"> В соответствии с Бюджетным кодексом Российской Федерации, Федеральным законом от 06.10.2003 № 131-ФЗ «Об общих принципах органи-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Cs w:val="28"/>
          <w:lang w:val="en-US"/>
        </w:rPr>
        <w:t>IV</w:t>
      </w:r>
      <w:r>
        <w:rPr>
          <w:szCs w:val="28"/>
        </w:rPr>
        <w:t xml:space="preserve"> (с изменениями от 27.04.2009 № 583-</w:t>
      </w:r>
      <w:r>
        <w:rPr>
          <w:szCs w:val="28"/>
          <w:lang w:val="en-US"/>
        </w:rPr>
        <w:t>IV</w:t>
      </w:r>
      <w:r>
        <w:rPr>
          <w:szCs w:val="28"/>
        </w:rPr>
        <w:t xml:space="preserve">), Дума города решил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09 год по доходам в сумме 5 057 978 078 рублей, по расходам в сумме 5 364 779 197  рублей, с дефицитом в сумме 306 801 119 рублей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орода Нефтеюганск за 2009 год по кодам видов, подвидов доходов, классификации операций сектора государственного управления, относящихся к доходам бюджета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орода Нефтеюганск за 2009 год по кодам классификации доходов бюджета согласно приложению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города Нефтеюганск за 2009 год по разделам, подразделам функциональной классификации расходов согласно           приложению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бюджета города Нефтеюганск за 2009 год по разделам, подразделам, целевым статьям и видам расходов бюджета в ведомственной структуре расходов согласно приложению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сточникам внутреннего финансирования  дефицита бюджета города Нефтеюганск за 2009 год по кодам групп, подгрупп, статей, видов источников финансирования дефицита бюджета, классификации операций сектора госу-дарственного управления, относящихся к источникам финансирования дефицита бюджета согласно приложению 5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сточникам внутреннего финансирования  дефицита бюджета города Нефтеюганск за 2009 год по кодам классификации источников финансирования дефицита бюджета, согласно приложению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города Нефтеюганска, согласно приложению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и погашению бюджетных кредитов, согласно приложению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выданным муниципальным гарантиям, по всем получателям указанных гарантий, об исполнении этими получателями обязательств, обеспеченных указанными гарантиями, согласно приложению 9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нутренним заимствованиям по видам заимствований, согласно приложению 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муниципального внутреннего долга на первый и последний день отчётного финансового года, согласно приложению 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С.В. Буров</w:t>
      </w:r>
    </w:p>
    <w:p>
      <w:pPr>
        <w:pStyle w:val="BodyText2"/>
        <w:jc w:val="both"/>
        <w:rPr/>
      </w:pPr>
      <w:r>
        <w:rPr/>
        <w:tab/>
        <w:tab/>
        <w:tab/>
      </w:r>
    </w:p>
    <w:p>
      <w:pPr>
        <w:pStyle w:val="BodyText2"/>
        <w:jc w:val="both"/>
        <w:rPr/>
      </w:pPr>
      <w:r>
        <w:rPr/>
        <w:tab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 2010 год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__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Думы города</w:t>
      </w:r>
    </w:p>
    <w:p>
      <w:pPr>
        <w:pStyle w:val="BodyText2"/>
        <w:ind w:left="5664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   от 12.04.2010 № 757 - </w:t>
      </w:r>
      <w:r>
        <w:rPr>
          <w:szCs w:val="28"/>
          <w:lang w:val="en-US"/>
        </w:rPr>
        <w:t>IV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решения Думы гор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 исполнении бюджета города Нефтеюганска за 2009 год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ложения по проекту решения Думы города «Об исполнении бюджета города Нефтеюганска за 2009 год» (далее - проект решения) принимаются в течение 5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епартамент финансов администрации города по адресу: г. Нефтеюганск, 2 микрорайон, 25 дом, кабинет 313 с обязательным указанием фамилии, имени, отчества гражданина, адреса местожительства, даты и личной подписи гражданина. Устные предложения по проекту решения  принимаются по тому же адресу или по телефону 2500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Приложение  3 </w:t>
      </w:r>
    </w:p>
    <w:p>
      <w:pPr>
        <w:pStyle w:val="BodyText2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 решению Думы города</w:t>
      </w:r>
    </w:p>
    <w:p>
      <w:pPr>
        <w:pStyle w:val="BodyText2"/>
        <w:ind w:left="4248" w:firstLine="708"/>
        <w:jc w:val="center"/>
        <w:rPr/>
      </w:pPr>
      <w:r>
        <w:rPr/>
        <w:t xml:space="preserve">                   </w:t>
      </w:r>
      <w:r>
        <w:rPr/>
        <w:t xml:space="preserve">от 12.04. 2010 </w:t>
      </w:r>
      <w:r>
        <w:rPr>
          <w:szCs w:val="28"/>
        </w:rPr>
        <w:t xml:space="preserve">№ 757 - </w:t>
      </w:r>
      <w:r>
        <w:rPr>
          <w:szCs w:val="28"/>
          <w:lang w:val="en-US"/>
        </w:rPr>
        <w:t>IV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szCs w:val="28"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о проекту решения 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исполнении бюджета города Нефтеюганска за 2009 год»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  <w:tab/>
        <w:t>1. Лысак С.И., председатель комиссии по бюджету и местным налогам Думы города;</w:t>
      </w:r>
    </w:p>
    <w:p>
      <w:pPr>
        <w:pStyle w:val="BodyText2"/>
        <w:ind w:firstLine="720"/>
        <w:jc w:val="both"/>
        <w:rPr/>
      </w:pPr>
      <w:r>
        <w:rPr/>
        <w:t>2. Щегульная Л.И., директор департамента финансов администрации города;</w:t>
      </w:r>
    </w:p>
    <w:p>
      <w:pPr>
        <w:pStyle w:val="BodyText2"/>
        <w:ind w:firstLine="720"/>
        <w:jc w:val="both"/>
        <w:rPr/>
      </w:pPr>
      <w:r>
        <w:rPr/>
        <w:t>3. Кочкина Е.В., председатель юридическо-правового комитета администрации города;</w:t>
      </w:r>
    </w:p>
    <w:p>
      <w:pPr>
        <w:pStyle w:val="BodyText2"/>
        <w:ind w:firstLine="720"/>
        <w:jc w:val="both"/>
        <w:rPr/>
      </w:pPr>
      <w:r>
        <w:rPr/>
        <w:t>4. Корикова О.А., заместитель директора департамента по делам администрации;</w:t>
      </w:r>
    </w:p>
    <w:p>
      <w:pPr>
        <w:pStyle w:val="BodyText2"/>
        <w:jc w:val="both"/>
        <w:rPr/>
      </w:pPr>
      <w:r>
        <w:rPr/>
        <w:tab/>
        <w:t>5. Драчев Е.С., начальник  пресс-службы;</w:t>
      </w:r>
    </w:p>
    <w:p>
      <w:pPr>
        <w:pStyle w:val="BodyText2"/>
        <w:jc w:val="both"/>
        <w:rPr/>
      </w:pPr>
      <w:r>
        <w:rPr/>
        <w:tab/>
        <w:t>6. Гичкина С.А., председатель Счетной палаты города.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04:00Z</dcterms:created>
  <dc:creator>GarkovAS</dc:creator>
  <dc:description/>
  <cp:keywords/>
  <dc:language>en-US</dc:language>
  <cp:lastModifiedBy>duma</cp:lastModifiedBy>
  <cp:lastPrinted>2010-04-07T09:17:00Z</cp:lastPrinted>
  <dcterms:modified xsi:type="dcterms:W3CDTF">2010-04-13T05:43:00Z</dcterms:modified>
  <cp:revision>31</cp:revision>
  <dc:subject/>
  <dc:title> </dc:title>
</cp:coreProperties>
</file>