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рамму «Реализация приоритетного национального проекта «Образование» в городе Нефтеюга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08-2010 годы»</w:t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>8 апреля  2010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целях приведения в соответствие с законодательством Российской Федерации, Ханты-Мансийского автономного округа-Югры, муниципальными правовыми актами города Нефтеюганска, заслушав председателя комиссии по социальным вопросам С.Е.Михалеву, Дума  решил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1. Внести в программу «Реализация приоритетного национального проекта «Образование» в городе Нефтеюганске на 2008-2010 годы», утвержденную  решением  Думы города от 27 сентября 2007 года № 260– </w:t>
      </w:r>
      <w:r>
        <w:rPr>
          <w:color w:val="000000"/>
          <w:sz w:val="28"/>
          <w:szCs w:val="28"/>
          <w:lang w:val="en-US"/>
        </w:rPr>
        <w:t>IY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>
          <w:bCs/>
          <w:iCs/>
          <w:color w:val="000000"/>
          <w:sz w:val="28"/>
          <w:szCs w:val="24"/>
        </w:rPr>
      </w:pPr>
      <w:r>
        <w:rPr>
          <w:color w:val="000000"/>
          <w:sz w:val="28"/>
          <w:szCs w:val="28"/>
        </w:rPr>
        <w:tab/>
        <w:t>1.1.Пункт 10 паспорта Программы</w:t>
      </w:r>
      <w:r>
        <w:rPr>
          <w:bCs/>
          <w:iCs/>
          <w:color w:val="000000"/>
          <w:sz w:val="28"/>
        </w:rPr>
        <w:t xml:space="preserve"> изложить в следующей редакции:</w:t>
      </w:r>
    </w:p>
    <w:p>
      <w:pPr>
        <w:pStyle w:val="Normal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 </w:t>
      </w:r>
      <w:r>
        <w:rPr>
          <w:bCs/>
          <w:iCs/>
          <w:color w:val="000000"/>
          <w:sz w:val="28"/>
        </w:rPr>
        <w:tab/>
        <w:t>«Общий объем финансирования Программы на 2008-2010 годы  составляет  23028673 рубля, из них средства бюджета города - 22348673  рубля, в том числе на 2008 год – 9635000 рублей, на 2009 – 9635000 рублей, на 2010 год 3078673 рубля. Средства ООО «РН-Юганскнефтегаз» - 680000 рублей, в том числе на 2008 год – 340000 рублей, на 2009 год - 340000 рублей».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1.2.Абзац 15 общих положений Программы изложить в следующей редакции: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«Определены объемы и источники софинансирования мероприятий национального проекта в сфере образования: общий объем финансирования Программы на 2008 -2010 годы  составляет 23028673 рубля, из них средства бюджета города -22348673  рубля, в том числе на 2008 год – 9635000 рублей, на 2009 – 9635000 рублей, на 2010 год 3078673 рубля. Средства ООО «РН-Юганскнефтегаз» - 680000 рублей, в том числе на 2008 год – 340000 рублей, на 2009 год - 340000 рублей». 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1.3.Подпрограмму 1 «Поддержка образовательных учреждений, активно внедряющих инновационные образовательные технологии» дополнить абзацами девятым и десятым  следующего содержания:</w:t>
      </w:r>
    </w:p>
    <w:p>
      <w:pPr>
        <w:pStyle w:val="Normal"/>
        <w:ind w:left="360" w:firstLine="348"/>
        <w:jc w:val="both"/>
        <w:rPr/>
      </w:pPr>
      <w:r>
        <w:rPr>
          <w:color w:val="000000"/>
          <w:sz w:val="28"/>
          <w:szCs w:val="28"/>
        </w:rPr>
        <w:t>-«организация экспертизы педагогических разработок;</w:t>
      </w:r>
    </w:p>
    <w:p>
      <w:pPr>
        <w:pStyle w:val="Normal"/>
        <w:ind w:left="360" w:firstLine="348"/>
        <w:jc w:val="both"/>
        <w:rPr/>
      </w:pPr>
      <w:r>
        <w:rPr>
          <w:color w:val="000000"/>
          <w:sz w:val="28"/>
          <w:szCs w:val="28"/>
        </w:rPr>
        <w:t>- рецензирование научно-   исследовательских работ обучающихся 8-11 классов образовательных учреждений.»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4. Подпрограмму  2 «Поддержка лучших учителей» дополнить абзацем первым следующего содержания:</w:t>
      </w:r>
    </w:p>
    <w:p>
      <w:pPr>
        <w:pStyle w:val="Normal"/>
        <w:ind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 рамках открытия Года учителя организация и проведение конференции  «Обновление содержания как условие достижения инновационного характера общего образования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5. Подпрограмму  4 «Поддержка способной и талантливой молодежи (обучающихся)» дополнить абзацем вторым следующего содержания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Организация Форума «Инициатива молодых – будущее России»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.6. В раздел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«Основных мероприятий Программы реализации приоритетного национального проекта «Образование» в городе Нефтеюганске на 2008-2010 годы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1. Пункт 3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Учреждение 4 призов главы города по 100000 рублей образовательным учреждениям, активно внедряющим инновационные  образовательные проекты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2. В пункте 3 в столбце «2010» цифры «1500000» заменить цифрами «400000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3.В пункте 4 в столбце «2010» цифры «1500000» исключи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4.В пункте 5 в столбце «2010» цифры «490000» исключить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6.5.Дополнить пунктами 9.1 и 9.2 следующего содержа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9.1.Организация экспертизы педагогических разработок», столбец  «2010 год» дополнить цифрами «100000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9.2. Рецензирование научно-исследовательских работ обучающихся 8 -11 классов образовательных учреждений», столбец «2010 год» дополнить цифрами «125673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6.В строке «Всего по раздел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» в столбце «2010 год» цифры «3490000» заменить цифрами «625673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7. В Раздел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«Основных мероприятий Программы реализация приоритетного национального проекта «Образование» в городе Нефтеюганске на 2008-2010 годы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1.Пункт 12  изложить в следующей редакции:</w:t>
      </w:r>
    </w:p>
    <w:p>
      <w:pPr>
        <w:pStyle w:val="Normal"/>
        <w:ind w:firstLine="3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«12. Учреждение 5 премий главы города по 24 000 рублей лучшим учителям и воспитателям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2. В пункте 12 в столбце «2010 год» цифры  «350000» заменить цифрами «120000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3. В пункте 13 в столбце «2010 год»  цифры «300000» заменить цифрами «700000», цифры «80000» и слова «ОАО РН-ЮНГ» исключи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4. Пункт 14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4. Учреждение 3 призов главы города по 50000 рублей руководителям образовательных учреждений, осуществляющих инновационную деятельность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7.5. В пункте 14 в столбце «2010 год» цифры  «50000» заменить цифрами «150000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6. В пункте 15 в столбце «2010» цифры «450000» исключи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7. В пункте 19 в столбце «2010» цифры «40000» исключи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8. В пункте 20 в столбце «2010» цифры «25000» исключит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7.9.В строке «Всего по разделу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» в столбце «2010 год» цифры «1295000» заменить цифрами «970000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8. В разделе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«Основных мероприятий Программы реализации приоритетного национального проекта «Образование» в городе Нефтеюганске на 2008-2010 годы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1. В пункте 23 в столбце «2010 год» цифры «500000» исключить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8.2. В пункте 25 в столбце «2010 год» цифры «1200000» исключить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3. В пункте 27 в столбце «2010 год» цифры «500000» исключить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8.4. В строке «Всего по разделу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» в столбце «2010 год» цифры  «2200000» исключит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9. В раздел </w:t>
      </w:r>
      <w:r>
        <w:rPr>
          <w:color w:val="000000"/>
          <w:sz w:val="28"/>
          <w:szCs w:val="28"/>
          <w:lang w:val="en-US"/>
        </w:rPr>
        <w:t>IY</w:t>
      </w:r>
      <w:r>
        <w:rPr>
          <w:color w:val="000000"/>
          <w:sz w:val="28"/>
          <w:szCs w:val="28"/>
        </w:rPr>
        <w:t xml:space="preserve"> «Основных мероприятий Программы реализации приоритетного национального проекта «Образование» в городе Нефтеюганске на 2008-2010 годы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1.Пункт 29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9.Организация и проведение муниципального этапа Всероссийской олимпиады школьников, участие в региональном и Всероссийском этапах олимпиады»; столбец «2010 год» дополнить цифрами «496000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2.Пункт 30 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0. Учреждение 20 премий главы города по 5000 рублей победителям конкурса «Лучший учащийся образовательного учреждения города Нефтеюганска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3. В пункте 30 в столбце «2010 год» цифры «300000» заменить цифрами «100000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4.В пункте 31 в столбце «2010» цифры «300000» исключи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5.Пункт 32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2.Организация и проведение муниципального этапа Всероссийской научно-исследовательской конференции «Шаг в будущее», участие в региональном и Всероссийском этапах конференции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9.6. В пункте 32 в столбце «2010год» цифры «30000» заменить цифрами «247000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7. В пункте 33 слово «премий» по тексту заменить словом «подарков»; в столбце «2010 год» цифры «40000» заменить цифрами «100000»; цифры «260000» и слова «ОАО РН-ЮНГ» исключить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9.8. Дополнить пунктами 33.1, 33.2, 33.3, 33.4, 33.5 следующего содержания: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«33.1. Организация и проведение смотра-конкурса «Безопасное колесо»;  столбец «2010 год» дополнить цифрами «30000»;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ab/>
        <w:t xml:space="preserve">«33.2.Организация и проведени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ородского фестиваля «Созвездие юных талантов Нефтеюганска»;  столбец «2010 год» дополнить цифрами «120000»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33.3.Разработка обучающих семинаров по подготовке школьников к участию в олимпиадах»;  столбец «2010 год» дополнить цифрами «50000»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33.4.Проведение правовой игры среди старшеклассников образовательных учреждений города «Закон добрых намерений»;  столбец «2010 год» дополнить цифрами «30000»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33.5.Организация и проведение муниципального этапа Всероссийской акции «Я - гражданин России»;  столбец «2010 год» дополнить цифрами «20000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9.9.В строке «Всего по разделу </w:t>
      </w:r>
      <w:r>
        <w:rPr>
          <w:color w:val="000000"/>
          <w:sz w:val="28"/>
          <w:szCs w:val="28"/>
          <w:lang w:val="en-US"/>
        </w:rPr>
        <w:t>IY</w:t>
      </w:r>
      <w:r>
        <w:rPr>
          <w:color w:val="000000"/>
          <w:sz w:val="28"/>
          <w:szCs w:val="28"/>
        </w:rPr>
        <w:t>» в столбце «2010 год» цифры «930000» заменить цифрами «1193000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10. В раздел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Основных мероприятий Программы реализации приоритетного национального проекта «Образование» в городе Нефтеюганске на 2008-2010 годы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1.Пункт 37 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37. Учреждение 5 премий главы города по 16000 рублей победителям конкурса «Лучший родитель  образовательного учреждения города Нефтеюганска»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2. В пункте 37 в столбце «2010 год» цифры  «180000» заменить цифрами «80000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3. В пункте 38 в столбце «2010 год» цифры «300000» заменить цифрами  «120000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4.В пункте 39 в столбце «2010 год» цифры «1000000» исключи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5.В пункте 40 в столбце «2010 год» цифры «100000» исключит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10.6.  В строке «Всего по разделу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» в столбце «2010 год» цифры «1760000» заменить цифрами «200000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11. В разделе </w:t>
      </w:r>
      <w:r>
        <w:rPr>
          <w:color w:val="000000"/>
          <w:sz w:val="28"/>
          <w:szCs w:val="28"/>
          <w:lang w:val="en-US"/>
        </w:rPr>
        <w:t>YII</w:t>
      </w:r>
      <w:r>
        <w:rPr>
          <w:color w:val="000000"/>
          <w:sz w:val="28"/>
          <w:szCs w:val="28"/>
        </w:rPr>
        <w:t xml:space="preserve"> Основных мероприятий Программы реализации приоритетного национального проекта «Образование» в городе Нефтеюганске на 2008-2010 годы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1. В пункте 46 в столбце «2010 год» цифры «300000» заменить цифрами  «90000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11.2. В строке  «Всего по разделу </w:t>
      </w:r>
      <w:r>
        <w:rPr>
          <w:color w:val="000000"/>
          <w:sz w:val="28"/>
          <w:szCs w:val="28"/>
          <w:lang w:val="en-US"/>
        </w:rPr>
        <w:t>YII</w:t>
      </w:r>
      <w:r>
        <w:rPr>
          <w:color w:val="000000"/>
          <w:sz w:val="28"/>
          <w:szCs w:val="28"/>
        </w:rPr>
        <w:t xml:space="preserve">» в столбце «2010 год» цифры «300000» заменить цифрами «90000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2. В строке «Итого по проекту «Образование» в столбце «2010 год» цифры «9975000» заменить цифрами «3078673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3. Дополнить Программу приложением «Критерии эффективности реализации программы «Реализация приоритетного национального проекта «Образование» в городе Нефтеюганске на 2008-2010 годы» согласно приложению.</w:t>
      </w:r>
    </w:p>
    <w:p>
      <w:pPr>
        <w:pStyle w:val="Normal"/>
        <w:ind w:right="99" w:firstLine="561"/>
        <w:jc w:val="both"/>
        <w:rPr/>
      </w:pPr>
      <w:r>
        <w:rPr>
          <w:color w:val="000000"/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right="99" w:firstLine="561"/>
        <w:jc w:val="both"/>
        <w:rPr/>
      </w:pPr>
      <w:r>
        <w:rPr>
          <w:color w:val="000000"/>
          <w:sz w:val="28"/>
          <w:szCs w:val="28"/>
        </w:rPr>
        <w:t>3.Решение вступает в силу после подписания.</w:t>
      </w:r>
    </w:p>
    <w:p>
      <w:pPr>
        <w:pStyle w:val="Normal"/>
        <w:ind w:right="9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12 » апреля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54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3:43:00Z</dcterms:created>
  <dc:creator>GarkovAS</dc:creator>
  <dc:description/>
  <cp:keywords/>
  <dc:language>en-US</dc:language>
  <cp:lastModifiedBy>duma</cp:lastModifiedBy>
  <cp:lastPrinted>2010-04-09T11:02:00Z</cp:lastPrinted>
  <dcterms:modified xsi:type="dcterms:W3CDTF">2010-04-13T05:28:00Z</dcterms:modified>
  <cp:revision>16</cp:revision>
  <dc:subject/>
  <dc:title> </dc:title>
</cp:coreProperties>
</file>