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департаменте градостроительства администрации муниципального образования город Нефтеюганск</w:t>
      </w:r>
    </w:p>
    <w:p>
      <w:pPr>
        <w:pStyle w:val="Normal"/>
        <w:ind w:right="99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right="99" w:hanging="0"/>
        <w:jc w:val="right"/>
        <w:rPr/>
      </w:pPr>
      <w:r>
        <w:rPr>
          <w:sz w:val="28"/>
          <w:szCs w:val="28"/>
        </w:rPr>
        <w:t>8 апреля  2010 года</w:t>
      </w:r>
    </w:p>
    <w:p>
      <w:pPr>
        <w:pStyle w:val="BodyText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6.10.2003 № 131-ФЗ «Об общих принципах организации местного самоуправления в Российской Федерации», главой 7 Градостроительного кодекса Российской Федерации, постановлением Правительства Российской Федерации от 09.06.2006 № 363 «Об информационном обеспечении градостроительной деятельности», приказом Министерства экономического развития Российской Федерации от 26.02.2009 № 57 «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, руководствуясь Уставом города Нефтеюганска, заслушав председателя комиссии по жилищно-коммунальному хозяйству и жилищной политике А.И.Бессонова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оложение о департаменте градостроительства администрации муниципального образования город Нефтеюганск, утвержденное решением Думы города Нефтеюганска от 19.12.2007 № 33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в редакции от 02.04.2009 № 541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дополнив раздел 3 пунктом 3.11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11. Взимать плату за предоставление сведений, содержащихся в информационной системе обеспечения градостроительной деятельности в случаях, предусмотренных федеральным законодательством.».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right="99" w:firstLine="708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3.Решение вступает в силу после его  опубликования. </w:t>
      </w:r>
    </w:p>
    <w:p>
      <w:pPr>
        <w:pStyle w:val="BodyText2"/>
        <w:ind w:firstLine="708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12 » апреля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53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3:42:00Z</dcterms:created>
  <dc:creator>GarkovAS</dc:creator>
  <dc:description/>
  <cp:keywords/>
  <dc:language>en-US</dc:language>
  <cp:lastModifiedBy>duma</cp:lastModifiedBy>
  <cp:lastPrinted>2010-03-30T09:08:00Z</cp:lastPrinted>
  <dcterms:modified xsi:type="dcterms:W3CDTF">2010-04-13T05:27:00Z</dcterms:modified>
  <cp:revision>14</cp:revision>
  <dc:subject/>
  <dc:title> </dc:title>
</cp:coreProperties>
</file>