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sz w:val="28"/>
          <w:szCs w:val="28"/>
        </w:rPr>
        <w:t>О внесении изменений в решение Думы города от 18.12.2008 № 516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              «Об утверждении Положения о порядке материально-технического и организационного обеспечения деятельности органов местного самоуправления города Нефтеюган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8 апреля 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ёй 35  Федерального закона от 06.10.2003                    № 131-ФЗ «Об общих принципах организации местного самоуправления в Российской Федерации», Уставом города Нефтеюганска, в связи с организационно-штатными изменениями в органах местного самоуправления города Нефтеюганска</w:t>
      </w:r>
      <w:r>
        <w:rPr>
          <w:iCs/>
          <w:sz w:val="28"/>
          <w:szCs w:val="28"/>
        </w:rPr>
        <w:t xml:space="preserve">, заслушав председателя комиссии по Уставу, Регламенту, вопросам местного самоуправления и этике А.А.Белоконя, Дума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решение Думы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.12.2008 № 51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орядке материально-технического и организационного обеспечения деятельности органов местного самоуправления города Нефтеюганск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пункте 4 слова «с момента» заменить на слово «пос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  приложении к решению Думы гор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.В абзаце первом пункта 1.2 разде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сключить слова «работников рабочих професс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Подпункт 2.3.3 пункта 2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сле слов «транспортных средств» дополнить словами «, предназначенных для обеспечения деятель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В подпункте 3.1.8 пункта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главы города и администрации города» заменить словами «органов местного самоупр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Пункт 4.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изложить 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2. Материально-техническое  обеспечение деятельности органов местного самоуправления осуществляет соответствующее ответственное структурное подразделение, муниципальное учреждение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В пункте 5.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лова «работников администрации города и Думы города» заменить словами «органов местного самоупр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Наименование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Финансирование материально-технического и организационного обеспечения деятельности органов местного самоуправления».</w:t>
      </w:r>
    </w:p>
    <w:p>
      <w:pPr>
        <w:pStyle w:val="Normal"/>
        <w:ind w:right="99" w:firstLine="561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561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2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0:00Z</dcterms:created>
  <dc:creator>GarkovAS</dc:creator>
  <dc:description/>
  <cp:keywords/>
  <dc:language>en-US</dc:language>
  <cp:lastModifiedBy>duma</cp:lastModifiedBy>
  <cp:lastPrinted>2010-03-30T09:08:00Z</cp:lastPrinted>
  <dcterms:modified xsi:type="dcterms:W3CDTF">2010-04-12T05:43:00Z</dcterms:modified>
  <cp:revision>13</cp:revision>
  <dc:subject/>
  <dc:title> </dc:title>
</cp:coreProperties>
</file>