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азификация города  Нефтеюганска на 2009 – 2011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 с Федеральным законом от 06.10.2003  № 131-ФЗ «Об общих принципах организации местного самоуправления в Российской Федерации», руководствуясь Уставом города Нефтеюганск, в целях поэтапной реализации мероприятий Программы, заслушав председателя  комиссии по жилищно-коммунальному хозяйству и жилищной политике А.И. Бессонова, Дума города решила:</w:t>
      </w:r>
    </w:p>
    <w:p>
      <w:pPr>
        <w:pStyle w:val="BodyText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изменения в раздел 4 «Мероприятия программы» приложения к решению Думы города от 20.06.2008 № 432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Об утверждении программы «Газификация города Нефтеюганска на 2009-2011 годы», изложив таблицу «Мероприятия программы газификации города на 2009-2011 годы (с учетом финансового обеспечения)»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43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firstLine="56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Normal"/>
        <w:widowControl/>
        <w:ind w:firstLine="56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а</w:t>
      </w:r>
    </w:p>
    <w:p>
      <w:pPr>
        <w:pStyle w:val="ConsNormal"/>
        <w:widowControl/>
        <w:ind w:firstLine="56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09 № 64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 программы  газификации  города  Нефтеюганск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09 - 2011  годы 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338"/>
        <w:gridCol w:w="1215"/>
        <w:gridCol w:w="991"/>
        <w:gridCol w:w="992"/>
        <w:gridCol w:w="1134"/>
        <w:gridCol w:w="184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,  тыс.руб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  <w:tab w:val="left" w:pos="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финансиро-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</w:t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«Схемы  газоснабжения  города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 организац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, иные источники финансирования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мероприят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тей  газоснабжения  для  жилого  сектора  11А  микрорайона  (ПИР и СМР)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УК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иные источники финансир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обследование  и диагностирование  существующей  системы  газоснабж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 организац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 бюджет, средства предприятий, иные источники финансир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ремонт* (реконструкция) существующей  системы  газоснабж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УК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Нефтеюганскгаз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 средства предприятий, иные источники финансир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гуляторный  пункт  (ГРП)  в количестве  4 шт.  производительностью  250 м3/ча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УК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иные источники финансир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гуляторная  станц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Нефтеюганскгаз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предприятий, иные источники финансирования</w:t>
            </w:r>
          </w:p>
        </w:tc>
      </w:tr>
      <w:tr>
        <w:trPr>
          <w:trHeight w:val="14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-отвод «Газопровод  КС-5 – г.Нефтеюганск» от  магистрального  газопровода  «Уренгой-Челябинск»  протяженностью  70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АО «Газпром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8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51"/>
        <w:jc w:val="both"/>
        <w:rPr/>
      </w:pPr>
      <w:r>
        <w:rPr/>
        <w:t>Примечание:  *  Необходимость  выполнения  капитального ремонта   и  объем  финансирования  уточняется  по  результатам  проведенного  диагностирова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3:00Z</dcterms:created>
  <dc:creator>GarkovAS</dc:creator>
  <dc:description/>
  <cp:keywords/>
  <dc:language>en-US</dc:language>
  <cp:lastModifiedBy>D</cp:lastModifiedBy>
  <cp:lastPrinted>2009-10-06T14:42:00Z</cp:lastPrinted>
  <dcterms:modified xsi:type="dcterms:W3CDTF">2009-10-06T08:42:00Z</dcterms:modified>
  <cp:revision>11</cp:revision>
  <dc:subject/>
  <dc:title> </dc:title>
</cp:coreProperties>
</file>