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9785" cy="1028700"/>
            <wp:effectExtent l="0" t="0" r="0" b="0"/>
            <wp:docPr id="1" name="Копия Герб со штрихов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со штрихов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0"/>
        </w:rPr>
        <w:tab/>
        <w:tab/>
        <w:tab/>
        <w:tab/>
        <w:tab/>
        <w:tab/>
        <w:tab/>
        <w:t xml:space="preserve">                                                </w:t>
      </w:r>
    </w:p>
    <w:p>
      <w:pPr>
        <w:pStyle w:val="Heading1"/>
        <w:rPr>
          <w:sz w:val="20"/>
        </w:rPr>
      </w:pPr>
      <w:r>
        <w:rPr>
          <w:sz w:val="36"/>
          <w:szCs w:val="36"/>
        </w:rPr>
        <w:t>Р Е Ш Е Н И Е</w:t>
      </w:r>
      <w:r>
        <w:rPr>
          <w:sz w:val="20"/>
        </w:rPr>
        <w:t xml:space="preserve"> </w:t>
      </w:r>
    </w:p>
    <w:p>
      <w:pPr>
        <w:pStyle w:val="Heading1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истеме налогообложения в виде единого налога на вмененный доход для отдельных видов деятельности в городе Нефтеюганске на 2010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9 сентября 200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</w:t>
      </w:r>
      <w:r>
        <w:rPr>
          <w:bCs/>
          <w:iCs/>
          <w:sz w:val="28"/>
          <w:szCs w:val="28"/>
        </w:rPr>
        <w:t xml:space="preserve">В соответствии с Федеральным законом от 06.10.2003 года №131-ФЗ «Об общих принципах организации местного самоуправления в Российской Федерации, Налоговым кодексом Российской Федерации, Уставом города Нефтеюганска, </w:t>
      </w:r>
      <w:r>
        <w:rPr>
          <w:sz w:val="28"/>
          <w:szCs w:val="28"/>
        </w:rPr>
        <w:t>заслушав председателя  комиссии по бюджету и местным налогам С.И.Лысака, Дума города решила:</w:t>
      </w:r>
    </w:p>
    <w:p>
      <w:pPr>
        <w:pStyle w:val="3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становить на территории города Нефтеюганска систему налогообложения в виде единого налога на вмененный доход отдельных видов деятельности на 2010 год.</w:t>
      </w:r>
    </w:p>
    <w:p>
      <w:pPr>
        <w:pStyle w:val="3"/>
        <w:ind w:firstLine="720"/>
        <w:jc w:val="both"/>
        <w:rPr/>
      </w:pPr>
      <w:r>
        <w:rPr>
          <w:bCs/>
          <w:sz w:val="28"/>
          <w:szCs w:val="28"/>
        </w:rPr>
        <w:t>2. Система налогообложения в виде единого налога на вмененный доход применяется в отношении следующих видов предпринимательской деятельно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оказание бытовых услуг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оказание ветеринарных услуг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оказание услуг по ремонту, техническому обслуживанию и мойке автотранспорт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оказание услуг по предоставлению во временное владение (в пользование) мест для стоянки автотранспортных средств, а также по хранению автотранспортных средств на платных стоянках (за исключением штрафных автостоянок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) оказание автотранспортных услуг по перевозке пассажиров и грузов, осуществляемых организациями и индивидуальными предпринимателями, имеющими на праве собственности или ином праве (пользования, владения и (или) распоряжения) не более 20 транспортных средств, предназначенных для оказания таких услуг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) розничной торговли, осуществляемой через магазины и павильоны с площадью торгового зала не более 150 квадратных метров по каждому объекту организации торговл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) розничной торговли, осуществляемой через объекты стационарной торговой сети, не имеющей торговых залов, а также объекты нестационарной торговой се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) оказание услуг общественного питания,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) оказание услуг общественного питания, осуществляемых через объекты организации общественного питания, не имеющие зала обслуживания посетите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) распространение наружной рекламы с использованием рекламных конструкц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) размещение рекламы на транспортных средства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) оказание услуг по временному размещению и проживанию организациями и предпринимателями,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3) 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а обслуживания посетите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4) 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Базовая доходность корректируется (умножается) на коэффициент К2, учитывающий совокупность особенностей ведения предпринимательской деятельности, в том числе ассортимент товаров (работ, услуг), сезонность, режим работы, величину доходов, особенности места ведения предпринимательской деятельности и иные особ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чение корректирующего коэффициента К2 устанавливается согласно приложению к настоящему решению и применяется налогоплательщиками для расчёта суммы единого налога. Значения корректирующего коэффициента К2 подлежат перемножению.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4. Опубликовать  решение в газете «Здравствуйте, нефтеюганцы!».</w:t>
      </w:r>
    </w:p>
    <w:p>
      <w:pPr>
        <w:pStyle w:val="BodyText2"/>
        <w:ind w:firstLine="720"/>
        <w:jc w:val="both"/>
        <w:rPr/>
      </w:pPr>
      <w:r>
        <w:rPr>
          <w:szCs w:val="28"/>
        </w:rPr>
        <w:t xml:space="preserve">5. </w:t>
      </w:r>
      <w:r>
        <w:rPr/>
        <w:t>Настоящее решение вступает в силу с 1 января 2010 года, но не ранее, чем по истечении одного месяца со дня его официального опубликования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Исполняющий обязанности</w:t>
      </w:r>
    </w:p>
    <w:p>
      <w:pPr>
        <w:pStyle w:val="BodyText2"/>
        <w:jc w:val="both"/>
        <w:rPr/>
      </w:pPr>
      <w:r>
        <w:rPr/>
        <w:t>главы города</w:t>
        <w:tab/>
        <w:tab/>
        <w:tab/>
        <w:tab/>
        <w:tab/>
        <w:tab/>
        <w:tab/>
        <w:tab/>
        <w:t xml:space="preserve">  И.Г. Батракова</w:t>
      </w:r>
      <w:r>
        <w:rPr>
          <w:szCs w:val="28"/>
        </w:rPr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____» _______________ 2009 года</w:t>
      </w:r>
    </w:p>
    <w:p>
      <w:pPr>
        <w:pStyle w:val="BodyText2"/>
        <w:jc w:val="both"/>
        <w:rPr>
          <w:sz w:val="24"/>
          <w:szCs w:val="24"/>
        </w:rPr>
      </w:pPr>
      <w:r>
        <w:rPr/>
        <w:t xml:space="preserve">№ </w:t>
      </w:r>
      <w:r>
        <w:rPr/>
        <w:t xml:space="preserve">630 - </w:t>
      </w:r>
      <w:r>
        <w:rPr>
          <w:lang w:val="en-US"/>
        </w:rPr>
        <w:t>IV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68" w:firstLine="61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Думы города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от 01.10.2009 № 630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чения корректирующего коэффициента К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1. Коэффициенты, учитывающие виды бытовых услуг (К2-1)</w:t>
      </w:r>
    </w:p>
    <w:tbl>
      <w:tblPr>
        <w:tblW w:w="98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  <w:gridCol w:w="2300"/>
      </w:tblGrid>
      <w:tr>
        <w:trPr>
          <w:trHeight w:val="564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ы бытовых услуг 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ректирующиекоэффициенты </w:t>
            </w:r>
          </w:p>
        </w:tc>
      </w:tr>
      <w:tr>
        <w:trPr>
          <w:trHeight w:val="360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330" w:right="0" w:firstLine="3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и пошив обуви 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обуви 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шив обуви 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(или) пошив швейных, меховых, кожаных изделий, головных уборов, изделий текстильной галантереи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</w:tr>
      <w:tr>
        <w:trPr>
          <w:trHeight w:val="240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(или) пошив и (или) вязание трикотажных изделий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бытовой радиоэлектронной аппаратуры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бытовых машин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бытовых приборов, в том числе часов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</w:tr>
      <w:tr>
        <w:trPr>
          <w:trHeight w:val="240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(или) изготовление металлоизделий (в том числе ювелирных изделий)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(или) изготовление металлоизделий (за исключением ювелирных изделий)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</w:tr>
      <w:tr>
        <w:trPr>
          <w:trHeight w:val="240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ческая чистка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рачечных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</w:tr>
      <w:tr>
        <w:trPr>
          <w:trHeight w:val="240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уги фотоателье, фотолабораторий 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фотосъемки населения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</w:tr>
      <w:tr>
        <w:trPr>
          <w:trHeight w:val="240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арикмахерских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прокату видеокассет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прокату предметов спорта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прокату легковых автомобилей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прокату электробытовых машин и приборов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</w:tr>
      <w:tr>
        <w:trPr>
          <w:trHeight w:val="240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услуги по прокату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</w:tr>
    </w:tbl>
    <w:p>
      <w:pPr>
        <w:pStyle w:val="ConsNonformat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эффициенты, учитывающие ассортимент товаров (К2-2)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0"/>
        <w:gridCol w:w="2300"/>
      </w:tblGrid>
      <w:tr>
        <w:trPr>
          <w:trHeight w:val="360" w:hRule="atLeast"/>
        </w:trPr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ы (виды) товаров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ующие</w:t>
              <w:br/>
              <w:t xml:space="preserve">коэффициенты </w:t>
            </w:r>
          </w:p>
        </w:tc>
      </w:tr>
      <w:tr>
        <w:trPr>
          <w:trHeight w:val="360" w:hRule="atLeast"/>
        </w:trPr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вольственные товары (за исключением алкогольной продукции и (или) пива) 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когольная продукция, пиво 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продовольственные товары 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</w:tbl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реализации смешанных групп товаров применяется коэффициент в размере 1,0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эффициенты, учитывающие площадь торгового зала (К2-3)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0"/>
        <w:gridCol w:w="2300"/>
      </w:tblGrid>
      <w:tr>
        <w:trPr>
          <w:trHeight w:val="360" w:hRule="atLeast"/>
        </w:trPr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ы (виды) товаров 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ректирующие коэффициенты </w:t>
            </w:r>
          </w:p>
        </w:tc>
      </w:tr>
      <w:tr>
        <w:trPr>
          <w:trHeight w:val="360" w:hRule="atLeast"/>
        </w:trPr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0 кв. метров включительно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</w:tbl>
    <w:p>
      <w:pPr>
        <w:pStyle w:val="ConsNormal"/>
        <w:widowControl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эффициенты, учитывающие особенности предпринимательской деятельности в сфере услуг общественного питания (К2-4)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0"/>
        <w:gridCol w:w="2300"/>
      </w:tblGrid>
      <w:tr>
        <w:trPr>
          <w:trHeight w:val="360" w:hRule="atLeast"/>
        </w:trPr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уги общественного питания 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ующие</w:t>
              <w:br/>
              <w:t xml:space="preserve">коэффициенты </w:t>
            </w:r>
          </w:p>
        </w:tc>
      </w:tr>
      <w:tr>
        <w:trPr>
          <w:trHeight w:val="240" w:hRule="atLeast"/>
        </w:trPr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риятия общественного питания 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общедоступные столовые 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эффициенты, учитывающие особенности ведения прочих видов предпринимательской деятельности (К2-5)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0"/>
        <w:gridCol w:w="2300"/>
      </w:tblGrid>
      <w:tr>
        <w:trPr>
          <w:trHeight w:val="360" w:hRule="atLeast"/>
        </w:trPr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виды предпринимательской деятельности 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ующие</w:t>
              <w:br/>
              <w:t xml:space="preserve">коэффициенты </w:t>
            </w:r>
          </w:p>
        </w:tc>
      </w:tr>
      <w:tr>
        <w:trPr>
          <w:trHeight w:val="240" w:hRule="atLeast"/>
        </w:trPr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ание ветеринарных услуг 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по ремонту, техническому обслуживанию и мойке автотранспортных средств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по предоставлению во временное владение (в пользование) мест для стоянки автотранспортных средств, а также по хранению автотранспортных средств на платных стоянках (за исключение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рафных автостоянок)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</w:t>
            </w:r>
          </w:p>
        </w:tc>
      </w:tr>
      <w:tr>
        <w:trPr>
          <w:trHeight w:val="360" w:hRule="atLeast"/>
        </w:trPr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ание автотранспортных услуг по перевозке пассажиров и грузов, осуществляемых организациями и индивидуальными предпринимателями, имеющими на праве собственности или ином праве (пользования, владения и (или) распоряжения не более 20 транспортных средств, предназначенных для оказания таких услуг 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ространение наружной рекламы с использованием рекламных конструкций 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рекламы на транспортных средствах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по временному размещению и проживанию организациями и предпринимателями,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по передаче во временное владение и (или)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а   обслуживания посетителей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.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</w:tbl>
    <w:p>
      <w:pPr>
        <w:pStyle w:val="ConsCel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эффициент, учитывающий особенности места ведения предпринимательской деятельности и численность населения (К2-6)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0"/>
        <w:gridCol w:w="2400"/>
      </w:tblGrid>
      <w:tr>
        <w:trPr>
          <w:trHeight w:val="360" w:hRule="atLeast"/>
        </w:trPr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ведения предпринимательской деятельности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ующие</w:t>
              <w:br/>
              <w:t xml:space="preserve">коэффициенты </w:t>
            </w:r>
          </w:p>
        </w:tc>
      </w:tr>
      <w:tr>
        <w:trPr>
          <w:trHeight w:val="360" w:hRule="atLeast"/>
        </w:trPr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 окружного значения свыше 100 тыс.человек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</w:tbl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К2-6 применяется для всех видов предпринимательской деятельности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5:41:00Z</dcterms:created>
  <dc:creator>GarkovAS</dc:creator>
  <dc:description/>
  <cp:keywords/>
  <dc:language>en-US</dc:language>
  <cp:lastModifiedBy>GarkovAS</cp:lastModifiedBy>
  <cp:lastPrinted>2009-09-24T11:55:00Z</cp:lastPrinted>
  <dcterms:modified xsi:type="dcterms:W3CDTF">2009-10-02T05:27:00Z</dcterms:modified>
  <cp:revision>25</cp:revision>
  <dc:subject/>
  <dc:title> </dc:title>
</cp:coreProperties>
</file>