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</w:r>
    </w:p>
    <w:p>
      <w:pPr>
        <w:pStyle w:val="Heading1"/>
        <w:rPr>
          <w:sz w:val="20"/>
        </w:rPr>
      </w:pPr>
      <w:r>
        <w:rPr>
          <w:sz w:val="20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налога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логовых льгот н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9 сентября 200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6.10.2003 №131-ФЗ           «Об общих принципах организации местного самоуправления в Российской Федерации», Законом Российской Федерации от 09.12.1991 № 2003-1                    «О налогах на имущество физических лиц» (ред. 05.04.2009), руководствуясь Уставом города Нефтеюганска, заслушав председателя комиссии по бюджету и местным налогам С.И.Лысака, Дума  город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 Установить на территории города Нефтеюганска налог на имущество физических лиц на 2010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2. Исчисление налога производится в зависимости от суммарной инвентаризационной стоимости строений, помещений, сооруж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 Установить ставки налога в следующих размер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6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тысяч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процент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0 тысяч рублей до 500 тысяч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процент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 тысяч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процента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В дополнение к льготам, установленным Законом Российской Федерации от 9 декабря 1991 года N 2003-1 "О налогах на имущество физических лиц", освободить от уплаты налога на имущество физических лиц следующие категории граждан: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инвалидо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группы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нсионеров, получающих пенсии, назначенные в порядке, установленном пенсионным законодательством Российской Федерации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ителей коренных малочисленных народов Севера (ханты, манси, ненцы)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лиц, принимавших участие в боевых действиях на территории Российской Федерации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молодых специалистов в течение трех лет после окончания учебного заведения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тудентов и слушателей, обучающихся на дневных отделениях  высших и средних специальных учебных заведений, учащихся профессионально-технических училищ, имеющих облагаемые налогом объекты на территории города Нефтеюганска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граждан, необоснованно репрессированных и впоследствии реабилитированных, имеющих инвалидность или являющихся пенсионерами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вдов участников гражданской и Великой Отечественной Войны 1941-1945 годов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неработающих трудоспособных лиц, осуществляющих уход за инвалидами 1 группы или престарелыми, нуждающимися в постоянном постороннем уходе, по заключению лечебного учреждения, а также за детьми инвалидами в возрасте до 18 лет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граждан, инфицированных вирусом иммунодефицита человека или больных СПИДом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отцов, воспитывающих детей без матерей, и одиноких матерей, имеющих детей в возрасте до 16 лет или учащихся общеобразовательных учреждений в возрасте до 18 лет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несовершеннолетних владельцев долей имущества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лиц, имеющих трех и более детей и (или) детей, не достигших возраста 23-х лет, обучающихся на дневных отделениях  высших и средних учебных заведе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льгота предоставляется только на одну единицу каждого объекта, не используемую гражданами в предпринимательской деятельно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5. Льготные категории граждан самостоятельно предоставляют в налоговые органы документы, подтверждающие право на предоставление льготы.</w:t>
      </w:r>
    </w:p>
    <w:p>
      <w:pPr>
        <w:pStyle w:val="BodyText2"/>
        <w:ind w:firstLine="708"/>
        <w:jc w:val="both"/>
        <w:rPr/>
      </w:pPr>
      <w:r>
        <w:rPr/>
        <w:t>6. Опубликовать  решение в газете «Здравствуйте, нефтеюганцы!».</w:t>
      </w:r>
    </w:p>
    <w:p>
      <w:pPr>
        <w:pStyle w:val="BodyText2"/>
        <w:jc w:val="both"/>
        <w:rPr/>
      </w:pPr>
      <w:r>
        <w:rPr/>
        <w:t xml:space="preserve">        </w:t>
      </w:r>
      <w:r>
        <w:rPr/>
        <w:tab/>
        <w:t>7. Настоящее решение вступает в силу с 1 января 2010 года, но не ранее, чем по истечении одного месяца со дня его официального опубликования.</w:t>
      </w:r>
    </w:p>
    <w:p>
      <w:pPr>
        <w:pStyle w:val="3"/>
        <w:ind w:firstLine="420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Исполняющий обязанности</w:t>
      </w:r>
    </w:p>
    <w:p>
      <w:pPr>
        <w:pStyle w:val="BodyText2"/>
        <w:jc w:val="both"/>
        <w:rPr/>
      </w:pPr>
      <w:r>
        <w:rPr/>
        <w:t>главы города</w:t>
        <w:tab/>
        <w:tab/>
        <w:tab/>
        <w:tab/>
        <w:tab/>
        <w:tab/>
        <w:tab/>
        <w:tab/>
        <w:t xml:space="preserve">  И.Г. Батракова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BodyText2"/>
        <w:jc w:val="both"/>
        <w:rPr/>
      </w:pPr>
      <w:r>
        <w:rPr>
          <w:szCs w:val="28"/>
        </w:rPr>
        <w:t>«_____» _______________ 2009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629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5:41:00Z</dcterms:created>
  <dc:creator>GarkovAS</dc:creator>
  <dc:description/>
  <cp:keywords/>
  <dc:language>en-US</dc:language>
  <cp:lastModifiedBy>D</cp:lastModifiedBy>
  <cp:lastPrinted>2009-09-24T11:54:00Z</cp:lastPrinted>
  <dcterms:modified xsi:type="dcterms:W3CDTF">2009-09-30T08:21:00Z</dcterms:modified>
  <cp:revision>30</cp:revision>
  <dc:subject/>
  <dc:title> </dc:title>
</cp:coreProperties>
</file>