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ГЛАВА ГОРОДА НЕФТЕЮГАНС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30.10.2012</w:t>
        <w:tab/>
        <w:tab/>
        <w:tab/>
        <w:tab/>
        <w:tab/>
        <w:tab/>
        <w:tab/>
        <w:tab/>
        <w:tab/>
        <w:tab/>
        <w:t>№ 82 -П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iCs/>
        </w:rPr>
      </w:pPr>
      <w:r>
        <w:rPr>
          <w:iCs/>
        </w:rPr>
        <w:t>О внесении изменений</w:t>
      </w:r>
    </w:p>
    <w:p>
      <w:pPr>
        <w:pStyle w:val="BodyText2"/>
        <w:jc w:val="both"/>
        <w:rPr>
          <w:iCs/>
        </w:rPr>
      </w:pPr>
      <w:r>
        <w:rPr>
          <w:iCs/>
        </w:rPr>
        <w:t>в постановление главы города</w:t>
      </w:r>
    </w:p>
    <w:p>
      <w:pPr>
        <w:pStyle w:val="BodyText2"/>
        <w:jc w:val="both"/>
        <w:rPr>
          <w:iCs/>
        </w:rPr>
      </w:pPr>
      <w:r>
        <w:rPr>
          <w:iCs/>
        </w:rPr>
        <w:t>от 31.03.2011 № 4-П</w:t>
      </w:r>
    </w:p>
    <w:p>
      <w:pPr>
        <w:pStyle w:val="BodyText2"/>
        <w:ind w:firstLine="540"/>
        <w:jc w:val="both"/>
        <w:rPr>
          <w:iCs/>
        </w:rPr>
      </w:pPr>
      <w:r>
        <w:rPr>
          <w:iCs/>
        </w:rPr>
      </w:r>
    </w:p>
    <w:p>
      <w:pPr>
        <w:pStyle w:val="BodyText2"/>
        <w:ind w:firstLine="540"/>
        <w:jc w:val="both"/>
        <w:rPr>
          <w:iCs/>
        </w:rPr>
      </w:pPr>
      <w:r>
        <w:rPr>
          <w:iCs/>
        </w:rPr>
      </w:r>
    </w:p>
    <w:p>
      <w:pPr>
        <w:pStyle w:val="Normal"/>
        <w:ind w:firstLine="720"/>
        <w:jc w:val="both"/>
        <w:rPr/>
      </w:pPr>
      <w:r>
        <w:rPr/>
        <w:t>В целях реализации Федерального закона от 02.05.2006 №59-ФЗ             «</w:t>
      </w:r>
      <w:r>
        <w:rPr>
          <w:bCs/>
        </w:rPr>
        <w:t>О порядке рассмотрения обращений граждан Российской Федерации»,</w:t>
      </w:r>
      <w:r>
        <w:rPr/>
        <w:t xml:space="preserve"> руководствуясь Уставом города Нефтеюганска, Регламентом Думы города Нефтеюганска, принимая во внимание обращение депутатов Думы города Нефтеюганска, постановляю:</w:t>
      </w:r>
    </w:p>
    <w:p>
      <w:pPr>
        <w:pStyle w:val="Normal"/>
        <w:ind w:firstLine="720"/>
        <w:jc w:val="both"/>
        <w:rPr/>
      </w:pPr>
      <w:r>
        <w:rPr/>
        <w:t>1.Внести изменение в постановление главы города от 31.03.2011 № 4-П «Об утверждении графика приёма избирателей главой города и депутатами Думы города Нефтеюганска пятого созыва» изложив приложение в новой редакции согласно приложению к настоящему постановлению.</w:t>
      </w:r>
    </w:p>
    <w:p>
      <w:pPr>
        <w:pStyle w:val="Normal"/>
        <w:ind w:firstLine="540"/>
        <w:jc w:val="both"/>
        <w:rPr/>
      </w:pPr>
      <w:r>
        <w:rPr/>
        <w:t xml:space="preserve">2.Опубликовать постановление в газете «Здравствуйте, нефтеюганцы!» и разместить на официальном </w:t>
      </w:r>
      <w:r>
        <w:rPr>
          <w:szCs w:val="28"/>
        </w:rPr>
        <w:t>сайте органов местного самоуправления города Нефтеюганска в сети Интернет.</w:t>
      </w:r>
    </w:p>
    <w:p>
      <w:pPr>
        <w:pStyle w:val="Normal"/>
        <w:ind w:firstLine="540"/>
        <w:jc w:val="both"/>
        <w:rPr/>
      </w:pPr>
      <w:r>
        <w:rPr/>
        <w:t>3.Постановление вступает в силу после его подписания.</w:t>
      </w:r>
    </w:p>
    <w:p>
      <w:pPr>
        <w:pStyle w:val="BodyText2"/>
        <w:jc w:val="both"/>
        <w:rPr>
          <w:iCs/>
        </w:rPr>
      </w:pPr>
      <w:r>
        <w:rPr>
          <w:iCs/>
        </w:rPr>
      </w:r>
    </w:p>
    <w:p>
      <w:pPr>
        <w:pStyle w:val="BodyText2"/>
        <w:jc w:val="both"/>
        <w:rPr>
          <w:iCs/>
        </w:rPr>
      </w:pPr>
      <w:r>
        <w:rPr>
          <w:iCs/>
        </w:rPr>
      </w:r>
    </w:p>
    <w:p>
      <w:pPr>
        <w:pStyle w:val="BodyText2"/>
        <w:jc w:val="both"/>
        <w:rPr>
          <w:iCs/>
        </w:rPr>
      </w:pPr>
      <w:r>
        <w:rPr>
          <w:iCs/>
        </w:rPr>
      </w:r>
    </w:p>
    <w:p>
      <w:pPr>
        <w:pStyle w:val="BodyText2"/>
        <w:jc w:val="both"/>
        <w:rPr>
          <w:iCs/>
        </w:rPr>
      </w:pPr>
      <w:r>
        <w:rPr>
          <w:iCs/>
        </w:rPr>
        <w:tab/>
        <w:tab/>
        <w:tab/>
        <w:tab/>
        <w:tab/>
        <w:tab/>
        <w:tab/>
        <w:tab/>
        <w:tab/>
        <w:tab/>
        <w:t xml:space="preserve">         В.А.Бурчевский</w:t>
      </w:r>
    </w:p>
    <w:p>
      <w:pPr>
        <w:pStyle w:val="BodyText2"/>
        <w:jc w:val="both"/>
        <w:rPr>
          <w:iCs/>
        </w:rPr>
      </w:pPr>
      <w:r>
        <w:rPr>
          <w:iCs/>
        </w:rPr>
      </w:r>
    </w:p>
    <w:p>
      <w:pPr>
        <w:pStyle w:val="BodyText2"/>
        <w:jc w:val="both"/>
        <w:rPr>
          <w:iCs/>
        </w:rPr>
      </w:pPr>
      <w:r>
        <w:rPr>
          <w:iCs/>
        </w:rPr>
      </w:r>
    </w:p>
    <w:p>
      <w:pPr>
        <w:pStyle w:val="BodyText2"/>
        <w:jc w:val="both"/>
        <w:rPr>
          <w:iCs/>
        </w:rPr>
      </w:pPr>
      <w:r>
        <w:rPr>
          <w:iCs/>
        </w:rPr>
      </w:r>
    </w:p>
    <w:p>
      <w:pPr>
        <w:pStyle w:val="BodyText2"/>
        <w:jc w:val="both"/>
        <w:rPr>
          <w:iCs/>
        </w:rPr>
      </w:pPr>
      <w:r>
        <w:rPr>
          <w:iCs/>
        </w:rPr>
      </w:r>
    </w:p>
    <w:p>
      <w:pPr>
        <w:pStyle w:val="BodyText2"/>
        <w:jc w:val="both"/>
        <w:rPr>
          <w:iCs/>
        </w:rPr>
      </w:pPr>
      <w:r>
        <w:rPr>
          <w:iCs/>
        </w:rPr>
      </w:r>
    </w:p>
    <w:p>
      <w:pPr>
        <w:pStyle w:val="BodyText2"/>
        <w:jc w:val="both"/>
        <w:rPr>
          <w:iCs/>
        </w:rPr>
      </w:pPr>
      <w:r>
        <w:rPr>
          <w:iCs/>
        </w:rPr>
      </w:r>
    </w:p>
    <w:p>
      <w:pPr>
        <w:pStyle w:val="BodyText2"/>
        <w:jc w:val="both"/>
        <w:rPr>
          <w:iCs/>
        </w:rPr>
      </w:pPr>
      <w:r>
        <w:rPr>
          <w:iCs/>
        </w:rPr>
      </w:r>
    </w:p>
    <w:p>
      <w:pPr>
        <w:pStyle w:val="BodyText2"/>
        <w:jc w:val="both"/>
        <w:rPr>
          <w:iCs/>
        </w:rPr>
      </w:pPr>
      <w:r>
        <w:rPr>
          <w:iCs/>
        </w:rPr>
      </w:r>
    </w:p>
    <w:p>
      <w:pPr>
        <w:pStyle w:val="BodyText2"/>
        <w:jc w:val="both"/>
        <w:rPr>
          <w:iCs/>
        </w:rPr>
      </w:pPr>
      <w:r>
        <w:rPr>
          <w:iCs/>
        </w:rPr>
        <w:tab/>
        <w:tab/>
        <w:tab/>
        <w:tab/>
        <w:tab/>
        <w:tab/>
        <w:tab/>
        <w:tab/>
        <w:t xml:space="preserve">   Приложение</w:t>
      </w:r>
    </w:p>
    <w:p>
      <w:pPr>
        <w:pStyle w:val="BodyText2"/>
        <w:jc w:val="both"/>
        <w:rPr>
          <w:iCs/>
        </w:rPr>
      </w:pPr>
      <w:r>
        <w:rPr>
          <w:iCs/>
        </w:rPr>
        <w:tab/>
        <w:tab/>
        <w:tab/>
        <w:tab/>
        <w:tab/>
        <w:tab/>
        <w:tab/>
        <w:tab/>
        <w:t xml:space="preserve">   к постановлению главы города</w:t>
      </w:r>
    </w:p>
    <w:p>
      <w:pPr>
        <w:pStyle w:val="BodyText2"/>
        <w:jc w:val="both"/>
        <w:rPr/>
      </w:pPr>
      <w:r>
        <w:rPr>
          <w:iCs/>
        </w:rPr>
        <w:tab/>
        <w:tab/>
        <w:tab/>
        <w:tab/>
        <w:tab/>
        <w:tab/>
        <w:tab/>
        <w:tab/>
        <w:t xml:space="preserve">   от 30.10.2012  №82-П</w:t>
      </w:r>
    </w:p>
    <w:p>
      <w:pPr>
        <w:pStyle w:val="BodyText2"/>
        <w:jc w:val="both"/>
        <w:rPr>
          <w:iCs/>
        </w:rPr>
      </w:pPr>
      <w:r>
        <w:rPr>
          <w:iCs/>
        </w:rPr>
      </w:r>
    </w:p>
    <w:p>
      <w:pPr>
        <w:pStyle w:val="BodyText2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рафи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иёма избирателей главой города и депутатами Думы города Нефтеюганска пятого созыв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 w:val="false"/>
          <w:b w:val="false"/>
          <w:bCs/>
          <w:szCs w:val="28"/>
        </w:rPr>
      </w:pPr>
      <w:r>
        <w:rPr>
          <w:b w:val="false"/>
        </w:rPr>
        <w:t xml:space="preserve">Глава города Нефтеюганска </w:t>
        <w:br/>
        <w:t xml:space="preserve">Бурчевский Виталий Анатольевич </w:t>
        <w:br/>
      </w:r>
      <w:r>
        <w:rPr>
          <w:b w:val="false"/>
          <w:bCs/>
        </w:rPr>
        <w:t>ведёт приём по личным вопросам</w:t>
        <w:br/>
        <w:t>каждую вторую, третью, четвертую среду месяца с 16-00 до 18-00 часов.</w:t>
        <w:br/>
      </w:r>
      <w:r>
        <w:rPr>
          <w:b w:val="false"/>
          <w:bCs/>
          <w:szCs w:val="28"/>
        </w:rPr>
        <w:t>Запись на приём ведётся по телефону: 22-96-72</w:t>
      </w:r>
    </w:p>
    <w:p>
      <w:pPr>
        <w:pStyle w:val="TextBody"/>
        <w:jc w:val="center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  <w:t xml:space="preserve">Заместитель председателя Думы города Нефтеюганска </w: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  <w:t>Белоконь Андрей Александрович</w:t>
      </w:r>
    </w:p>
    <w:p>
      <w:pPr>
        <w:pStyle w:val="TextBody"/>
        <w:jc w:val="center"/>
        <w:rPr/>
      </w:pPr>
      <w:r>
        <w:rPr>
          <w:b w:val="false"/>
        </w:rPr>
        <w:t>ведёт приём по личным вопросам</w: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  <w:t xml:space="preserve">каждый первый и третий вторник месяца с 16-00 до 18-00 часов. </w:t>
      </w:r>
    </w:p>
    <w:p>
      <w:pPr>
        <w:pStyle w:val="TextBody"/>
        <w:jc w:val="center"/>
        <w:rPr/>
      </w:pPr>
      <w:r>
        <w:rPr>
          <w:b w:val="false"/>
        </w:rPr>
        <w:t>Запись на приём ведётся по телефону: 22-96-72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аждый первый вторник месяца с 16-00 часов приём граждан ведут депутаты по следующим избирательным округам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2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ый округ № 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к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рий Евгеньевич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 границах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икрорайон - дома № 14, 15, 16, 17, 18, 19, 20, 21, 22, 24, 25, 26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-62, жилые городки РЭБ флота Главтюменьнефтегаза, НЦБПО СТиНО, НССУ «ЮНС», УПТК «ЮНДСР», СУПТР-8, РУРП ГТНГ, НДРСУ-УМР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ый округ № 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аше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ий Витальевич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 границах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икрорайон - дома № 2, 3, 4, 5, 6, 7, 8, 9, 10, 11, 12, 13, 27, 29, общежитие СУ-28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микрорайон - дома № 8, 10, 11, 12, 14, 16, 19, 20, 21, 22, 30, 36, 37, 38, 39, 40, 41, 42, 43, 44, 45, 47, 48, 52, 53, 60, 63, 64, 65, 66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ый округ № 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д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 Иванович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 границах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 микрорайон - дома № 21, 23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икрорайон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микрорайон - дома № 28, 54, 55, 56, 59, 61, 62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ый округ № 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к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мила Ивановна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 границах: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 микрорайон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микрорайон - дом № 6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Каждый второй вторник месяца с 16-00 часов приём граждан ведут депутаты по следующим избирательным округам: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2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ый округ № 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стрик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гений Николаевич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 границах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микрорайон - дома № 1, 2, 3, 4, 5, 6, 7, 12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микрорайон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ый округ № 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ко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й Александрович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 границах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микрорайон - дома № 1, 2, 3, 4, 5, 7, 22, 27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микрорайон - дома № 8, 9, 10, 11, 12, 13, 14, 15, 16, 17, 40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ый округ № 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ох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 Александрович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В границах: 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z w:val="24"/>
                <w:szCs w:val="24"/>
              </w:rPr>
              <w:t>8 микрорайон - дома № 9, 10, 11, 12, 13, 14, 15, 16, 17, 19, 20, 21, 23;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8-а микрорайон - дома № 21, 22, 24, 25, 27, 28;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лые дома № 1, 2 объединённый авиаотряд;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 микрорайон - дома №33, 33-а;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-а микрорайон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ый округ № 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евск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 Юрьевич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В границах: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-а микрорайон - дома № 1, 2, 3, 4, 5, 6, 7, 8, 9, 10, 13, 14, 15, 19, 20, 26, 30, 31, 32, 33, 34, 35, 36, 37, 38, 42, 43, 44, 45, 46, 47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ый округ № 1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 Евгеньевна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 границах: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12 микрорайон - дома № 1, 5, 8, 12, 13, 15, 16, 20, 23, 37, 39, 40, 41, 42, 43, 55, 56, 59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микрорайон - дома № 56, 65, 66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Каждую первую среду месяца с 16-00 часов приём граждан ведут депутаты по следующим избирательным округам: 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2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ый округ № 1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буль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й Ефимович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 границах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микрорайон - дома № 2, 3, 4, 6, 7, 9, 10, 11, 44, 45, 46, 47, 48, 49, 50, 51, 52, 53, 54, 58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микрорайон - дома № 49, 50, 55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ый округ № 1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п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Сергеевна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В границах: </w:t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z w:val="24"/>
                <w:szCs w:val="24"/>
              </w:rPr>
              <w:t>12 микрорайон - дома № 14, 17, 18, 19, 21, 26, 27, 28, 29, 30, 31, 32, 33, 34, 35, 36, 38;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 микрорайон - дома № 1, 6, 7, 8, 9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ый округ № 1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игулли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там Зинурович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 границах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микрорайон - дома № 1, 2, 3, 4, 6, 7, 8, 10, 11, 12, 45, 47, 48, 52, 53, 54, 61, 62, 63, 64, 67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ый округ № 2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сонов Александр Иннокентьевич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 границах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микрорайон - дома № 13, 14, 15, 19, 20, 21, 22, 25, 26, 26-а, 27, 28, 30, 31, 32, 33, 34, 35, 36, 37, 38, 39, 40, 41, 42, 43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Каждую вторую среду месяца с 16-00 часов приём граждан ведут депутаты по следующим избирательным округам: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2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ый округ № 1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футдин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шат Фанисович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В границах: </w:t>
            </w:r>
          </w:p>
          <w:p>
            <w:pPr>
              <w:pStyle w:val="Heading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 микрорайон - дома № 8, 9, 10, 10-а, 11, 37, 38, 39, 40, 42, 46, 49, 53, 54, 55, 56, 57, 58, 65;</w:t>
            </w:r>
          </w:p>
          <w:p>
            <w:pPr>
              <w:pStyle w:val="Heading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ма СВПЧ № 1, 2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икрорайон - дома № 1, 2, 3, 4, 5, 6, 9, 10, 11, 12, 13, 29, 30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Каждую третью среду месяца с 16-00 часов приём граждан ведут депутаты по следующим избирательным округам: 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2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ый округ № 2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ник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орь Викторович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 границах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микрорайон - дома № 16, 17, 23, 29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микрорайон - дома № 2, 4, 5, 8, 9, 11, 12, 15, 16, 18, 19, 21, 22, 23, 24, 25, 27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ый округ № 2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молае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 Викторович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В границах: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 микрорайон - дома № 29, 30, 31, 32, 33, 35, 36, 37, 38, 40, 42, 45, 49, 50, 51, 53, 54, 56, 57, 58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ый округ № 2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чевский Виталий Анатольевич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 границах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микрорайон - дом № 18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микрорайон - дома № 48, 59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 микрорайон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к Мостоотряда № 15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а микрорайон - дома № 62, 63, 64, 66, 70, 71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ый округ № 2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ск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 Александрович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 границах: </w:t>
            </w:r>
          </w:p>
          <w:p>
            <w:pPr>
              <w:pStyle w:val="2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а микрорайон - дома № 52, 54, 55, 56, 57, 67, 68, 75, 76, 77, 78, 79, 80, 81, 82, 83, 85, 87, 88, 89, 90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ый округ № 2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Алади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Юрий Яковлевич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 границах: </w:t>
            </w:r>
          </w:p>
          <w:p>
            <w:pPr>
              <w:pStyle w:val="2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микрорайон - дома № 2, 3, 4, 5, 10, 14, 15, 23, 25, 26, 27, 28, 29, 30, 31, 32, 35, 36, 37, 38, 39, 40, 42 43 45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Каждый четвёртый четверг месяца с 16-00 часов приём граждан ведут депутаты по следующим избирательным округам: </w:t>
      </w:r>
    </w:p>
    <w:p>
      <w:pPr>
        <w:pStyle w:val="Normal"/>
        <w:ind w:left="567" w:hanging="0"/>
        <w:jc w:val="center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2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ый округ № 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йви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Викторович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 границах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икрорайон - дома № 1, 1А, 2, 3, 4, 6, 7, 8, 9, 10, 11, 12, 13, 14, 15, 16, 17, 18, 19, 20, 22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А микрорайон.</w:t>
            </w:r>
          </w:p>
        </w:tc>
      </w:tr>
    </w:tbl>
    <w:p>
      <w:pPr>
        <w:pStyle w:val="Normal"/>
        <w:ind w:left="567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Каждую вторую пятницу месяца с 16-00 часов приём граждан ведут депутаты по следующим избирательным округам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2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ый округ № 1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нигул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ат Мунирович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В границах: </w:t>
            </w:r>
          </w:p>
          <w:p>
            <w:pPr>
              <w:pStyle w:val="Heading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 микрорайон - дома № 1, 2, 3, 4, 5, 6, 7, 18, 19, 20, 21, 22, 23, 24, 25, 26, 27, 28, 29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ый округ № 1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ла Владимировна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 границах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икрорайон - дома № 7, 8, 20, 21, 22, 23, 24, 25, 26, 27, 28, 31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а микрорайон - жилой дом № 1, улица Лесная, городок мобильного СМУ, жилой городок СУ НЮЭС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городки в Пионерной промышленной зоне: «Радость»,     СУ-28, УПНП и КРС, жилые городки управления «ЮЭН», посёлок «Таёжный», СУ-10, автобазы № 6, «Юность», СУ-905, жилые дома передвижной наладочно-монтажной колонны № 6, МНУ № 1 (улица Киевская дом № 1), ЛЭПСЭМ, МУ-2, «Дорожник», Островной базы ПТО и комплектации, Промбаза, СУ-17, УМР-2 ЮНСС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ый округ № 1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е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фаэль Флоритович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В границах: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11 микрорайон;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-б микрорайон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ый округ № 1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ытале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 Владимирович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 границах: </w:t>
            </w:r>
          </w:p>
          <w:p>
            <w:pPr>
              <w:pStyle w:val="2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а микрорайон - дома № 7, 8, 20, 20/1, 21, 22, 23, 24, 25, 26, 27, 28;</w:t>
            </w:r>
          </w:p>
          <w:p>
            <w:pPr>
              <w:pStyle w:val="2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ы: Пионерская, Кедровая, Дорожная, Новая, Комарова, Космонавтов, Союзная, Березовая - дома № 18, 18-а, 20, 20а, 22, 24, 26, 28, 30, 47, 49, 51, 53; переулки: Новый, Юганский, Линейны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городки: посёлок «Звёздный», ЦБПО БО, Спутник (СУ-45), СМУ-1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ый округ № 1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к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й Алексеевич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 границах: </w:t>
            </w:r>
          </w:p>
          <w:p>
            <w:pPr>
              <w:pStyle w:val="2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-а микрорайон - дома № 9, 10, 11, 12, 13, 14, 15, 16, 18, 19, 39, 45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улки: Лесной, Сосновый, Дальний, Северный, Чехова, Молодёжный, Урожайный, Зеленый, Крайний, Тихий, Звёздный, Восточный, Автомобильный проезд; улицы Чехова, Буровиков, Спортивная, Магистральная, Таёжная, Транспортников, Весенняя, Садовая, Цветочная, Солнечная, Олимпийская, Первомайская, Берёзовая; городок ДНС-2, дома с № 1 по 5 (ГОРГАЗ).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Запись граждан города на приём по личным вопросам производится 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в Думе города Нефтеюганска по адресу: 2 микрорайон, дом 23, каб. № 12, 13; </w:t>
      </w:r>
    </w:p>
    <w:p>
      <w:pPr>
        <w:pStyle w:val="Normal"/>
        <w:jc w:val="center"/>
        <w:rPr/>
      </w:pPr>
      <w:r>
        <w:rPr/>
        <w:t>а также по телефону: 22 96 72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/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/>
    <w:rPr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1:22:00Z</dcterms:created>
  <dc:creator>GarkovAS</dc:creator>
  <dc:description/>
  <cp:keywords/>
  <dc:language>en-US</dc:language>
  <cp:lastModifiedBy>duma</cp:lastModifiedBy>
  <cp:lastPrinted>2012-10-29T11:23:00Z</cp:lastPrinted>
  <dcterms:modified xsi:type="dcterms:W3CDTF">2012-10-30T06:34:00Z</dcterms:modified>
  <cp:revision>31</cp:revision>
  <dc:subject/>
  <dc:title> </dc:title>
</cp:coreProperties>
</file>