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 xml:space="preserve">от  </w:t>
      </w:r>
      <w:r>
        <w:rPr>
          <w:rFonts w:cs="Times New Roman CYR" w:ascii="Times New Roman CYR" w:hAnsi="Times New Roman CYR"/>
          <w:u w:val="single"/>
        </w:rPr>
        <w:t xml:space="preserve">  10.09.2012    </w:t>
      </w:r>
      <w:r>
        <w:rPr>
          <w:rFonts w:cs="Times New Roman CYR" w:ascii="Times New Roman CYR" w:hAnsi="Times New Roman CYR"/>
        </w:rPr>
        <w:t xml:space="preserve">                                                                                    №</w:t>
      </w:r>
      <w:r>
        <w:rPr>
          <w:rFonts w:cs="Times New Roman CYR" w:ascii="Times New Roman CYR" w:hAnsi="Times New Roman CYR"/>
          <w:u w:val="single"/>
        </w:rPr>
        <w:t xml:space="preserve"> 71</w:t>
      </w:r>
      <w:r>
        <w:rPr>
          <w:rFonts w:cs="Times New Roman CYR" w:ascii="Times New Roman CYR" w:hAnsi="Times New Roman CYR"/>
        </w:rPr>
        <w:t xml:space="preserve">-П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еречня должностей муниципальной службы в Думе города  и Счетной палате города Нефтеюганска, предусмотренных статьей 12 Федерального закона «О противодействии коррупции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2 Федерального закона от 25.12.2008 № 273-ФЗ «О противодействии коррупции», в целях реализации пункта 4 Указа Президента Российской Федерации от 21.07.2010 № 925 «О мерах по реализации отдельных положений Федерального закона «О противодействии коррупции», в целях приведения муниципального правового акта в соответствие с требованиями законодательства Российской Федерации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должностей муниципальной службы в Думе города и Счетной палате города Нефтеюганска, предусмотренных статьей 12 Федерального закона «О противодействии коррупции» согласно приложению к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гражданин Российской Федерации, замещавший должность муниципальной службы в Думе города и Счетной палате города Нефтеюганска, включенную в перечень, утвержденный настоящим постановлением, в течение двух лет после увольнения с муниципальной служб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в Думе города и Счетной палате города Нефтеюганска, которое даё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 в Думе и Счетной палате города Нефтеюганс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язан при заключении трудовых договоров и (или) гражданско-правовых договоров на выполнение работ (оказание услуг), указанных в подпункте «а»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 силу постановление главы города Нефтеюганска от 29.11.2011 № 58-П «Об утверждении перечня должностей муниципальной службы в Думе города и Счетной палате города Нефтеюганска, предусмотренных статьей 12 Федерального закона «О противодействии корруп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Начальнику отдела правовой и кадровой работы аппарата Думы города С.С.Шугаеву ознакомить муниципальных служащих, замещающих должности, включенные в Перечень, с настоящим постановление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Опубликовать постановл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Постановл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.А.Бурчевский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города Нефтеюганска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0.09.2012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№ 71-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ей муниципальной службы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Думе города Нефтеюганска и Счетной палате города Нефтеюганска, предусмотренных статьей 12 Федерального закон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противодействии коррупции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дел 1. Должности муниципальной службы в Дум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ь аппарата Думы город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 Начальник отдела - главный бухгалтер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 Начальник отдел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дел 2. Должности муниципальной службы в Счетной палат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едседатель Счетной палаты горо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председателя Счетной палаты горо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Счетной палаты горо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ст-экспер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специалист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спектор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39:00Z</dcterms:created>
  <dc:creator>duma</dc:creator>
  <dc:description/>
  <cp:keywords/>
  <dc:language>en-US</dc:language>
  <cp:lastModifiedBy>duma</cp:lastModifiedBy>
  <cp:lastPrinted>2012-08-30T10:06:00Z</cp:lastPrinted>
  <dcterms:modified xsi:type="dcterms:W3CDTF">2012-09-11T04:07:00Z</dcterms:modified>
  <cp:revision>12</cp:revision>
  <dc:subject/>
  <dc:title/>
</cp:coreProperties>
</file>