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А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08.2012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-П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20"/>
        </w:rPr>
      </w:pPr>
      <w:r>
        <w:rPr>
          <w:rFonts w:cs="Times New Roman" w:ascii="Times New Roman" w:hAnsi="Times New Roman"/>
          <w:b w:val="false"/>
          <w:spacing w:val="-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Думы  города «О внесения изменений в Правила землепользования и застройки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31 Градостроительного кодекса Российской Федерации, руководствуясь статьёй 28 Федерального закона от 06.10.2003 № 131-ФЗ «Об общих принципах организации местного самоуправления в Российской          Федерации», статьями 12 и 25 Устава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. на 23.06.2011 № 59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5.10.2012 года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Думы города «О   внесении изменений в Правила землепользования и застройки города Нефтеюганска» согласно приложению 1 к постановлению, в границах территорий согласно приложениям 2-6 к постановл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градостроительства администрации города Нефтеюганска, расположенное по адресу: город Нефтеюганск, 12 микрорайон, дом 26, помещение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1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)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внесения изменений в Правила землепользования и застройки города, утверждённые решением Думы от 01.10.2010 № 81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в помещении департамен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 и в помещении МБОУ «ООШ № 12», расположенное по адресу: город Нефтеюганск, проезд 6П, здание 16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подготовить заключение о результатах публичных слушаний,           обеспечить его обнародование (опубликование) и размещение на официальном сайте администрации города 02.11.2012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2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31.08.2012              по 02.11.2012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Информационно-аналитическому отделу аппарата Думы города (А.М.Калаганова)  опубликовать настоящее постановление в газете «Здравствуйте, нефтеюганцы!» и разместить на официальных сайтах Думы города и администрации города в сети Интерн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656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РОЕКТ РЕШ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ДУМЫ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равил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емлепользования и застройки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rFonts w:eastAsia="Pragmatica;Times New Roman" w:cs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 2012 года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унктом 26 части 1 статьи 16 Федерального закона         от 06.10.2003 №131-ФЗ «Об общих принципах организации местного самоуправления в Российской Федерации», пунктом 3 части 3 статьи 8,   статьей 33 Градостроительного кодекса Российской Федерации, с учетом протокола публичных слушаний от __.__._____ № __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екту внесения изменений в Правила землепользования и застройки города Нефтеюганска и заключения о результатах публичных слушаний от __.__._____ № __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Внести в часть II «Карта градостроительного зонирования города Нефтеюганска»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равил землепользования и застройки города   Нефтеюганска, утверждённые решением Думы города от 01.10.2010 № 812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(далее - Правила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юго-западной части города Нефтеюганска в планировочных кварталах 00:16:01, 00:45:05, 00:45:04, 00:45:01 и в частях планировочных кварталов 00:57:01, 00:58:01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южной части города Нефтеюганска в части планировочного квартала 00:33:01 и части планировочного квартала 00:32:01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>1.3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северо-восточной части города Нефтеюганска в части планировочного квартала 00:54:01 (прилагается).</w:t>
      </w:r>
    </w:p>
    <w:p>
      <w:pPr>
        <w:pStyle w:val="Normal"/>
        <w:ind w:firstLine="708"/>
        <w:jc w:val="both"/>
        <w:rPr/>
      </w:pPr>
      <w:r>
        <w:rPr>
          <w:rStyle w:val="FontStyle12"/>
          <w:b/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21"/>
        <w:ind w:firstLine="708"/>
        <w:jc w:val="both"/>
        <w:rPr>
          <w:szCs w:val="28"/>
        </w:rPr>
      </w:pPr>
      <w:r>
        <w:rPr>
          <w:rStyle w:val="FontStyle12"/>
          <w:szCs w:val="28"/>
        </w:rPr>
        <w:t>3.</w:t>
      </w:r>
      <w:r>
        <w:rPr>
          <w:szCs w:val="28"/>
        </w:rPr>
        <w:t>Решение вступает в силу после его официального опубликования</w:t>
      </w:r>
      <w:r>
        <w:rPr>
          <w:rStyle w:val="FontStyle12"/>
          <w:szCs w:val="28"/>
        </w:rPr>
        <w:t>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2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2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 1 границ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left="-42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147945" cy="728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3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Normal"/>
        <w:autoSpaceDE w:val="false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 2 границ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left="-42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1905" cy="7191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4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Normal"/>
        <w:autoSpaceDE w:val="false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 3 границ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left="-42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4925060" cy="69703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5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Normal"/>
        <w:autoSpaceDE w:val="false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 4 границ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left="-42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7595" cy="69164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6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Normal"/>
        <w:autoSpaceDE w:val="false"/>
        <w:ind w:left="680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S"/>
        <w:jc w:val="right"/>
        <w:rPr>
          <w:sz w:val="28"/>
          <w:szCs w:val="28"/>
        </w:rPr>
      </w:pPr>
      <w:r>
        <w:rPr>
          <w:sz w:val="28"/>
          <w:szCs w:val="28"/>
        </w:rPr>
        <w:t>от 23.08.2012 №68-П</w:t>
      </w:r>
    </w:p>
    <w:p>
      <w:pPr>
        <w:pStyle w:val="Normal"/>
        <w:autoSpaceDE w:val="false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 5 границ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 землепользования и застройки  города Нефтеюганска</w:t>
      </w:r>
    </w:p>
    <w:p>
      <w:pPr>
        <w:pStyle w:val="Normal"/>
        <w:autoSpaceDE w:val="false"/>
        <w:ind w:left="-426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6625" cy="67163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_Обычный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37:00Z</dcterms:created>
  <dc:creator>oa_zhdanova</dc:creator>
  <dc:description/>
  <cp:keywords/>
  <dc:language>en-US</dc:language>
  <cp:lastModifiedBy>Пресс служба</cp:lastModifiedBy>
  <cp:lastPrinted>2012-08-20T16:17:00Z</cp:lastPrinted>
  <dcterms:modified xsi:type="dcterms:W3CDTF">2012-08-31T04:45:00Z</dcterms:modified>
  <cp:revision>3</cp:revision>
  <dc:subject/>
  <dc:title/>
</cp:coreProperties>
</file>