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25.06.2012 </w:t>
        <w:tab/>
        <w:tab/>
        <w:tab/>
        <w:tab/>
        <w:tab/>
        <w:tab/>
        <w:tab/>
        <w:tab/>
        <w:tab/>
        <w:t xml:space="preserve">     №  45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О внесении изменений </w:t>
      </w:r>
    </w:p>
    <w:p>
      <w:pPr>
        <w:pStyle w:val="Normal"/>
        <w:jc w:val="both"/>
        <w:rPr/>
      </w:pPr>
      <w:r>
        <w:rPr/>
        <w:t>в постановление главы города</w:t>
      </w:r>
    </w:p>
    <w:p>
      <w:pPr>
        <w:pStyle w:val="Normal"/>
        <w:jc w:val="both"/>
        <w:rPr/>
      </w:pPr>
      <w:r>
        <w:rPr/>
        <w:t>от 01.11.2011 № 52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оответствии с Трудовым кодексом Российской Федерации, пунктом 9 части 1 статьи 25 Устава города Нефтеюган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Внести в Положение об оплате труда лиц, занимающих должности, не отнесённые к должностям муниципальной службы, и осуществляющих техническое обеспечение деятельности Думы города Нефтеюганска и главы города Нефтеюганска, утверждённое постановлением главы города                   от 01.11.2011 № 52-П изменение, изложив пункт 7.6 раздела 7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«7.6.При предоставлении работнику ежегодного очередного оплачиваемого отпуска право на получение выплаты к отпуску возникает по истечении 6 месяцев со дня приёма на работу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Опубликовать постановление в газете «Здравствуйте, нефтеюганцы!» и разместить на официальном сайте Думы город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/>
        <w:t>3.Постановление вступает в силу с 01.07.201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ab/>
        <w:tab/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52:00Z</dcterms:created>
  <dc:creator>GarkovAS</dc:creator>
  <dc:description/>
  <cp:keywords/>
  <dc:language>en-US</dc:language>
  <cp:lastModifiedBy>duma</cp:lastModifiedBy>
  <cp:lastPrinted>2012-06-22T08:33:00Z</cp:lastPrinted>
  <dcterms:modified xsi:type="dcterms:W3CDTF">2012-06-25T04:51:00Z</dcterms:modified>
  <cp:revision>9</cp:revision>
  <dc:subject/>
  <dc:title> </dc:title>
</cp:coreProperties>
</file>