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04.05.2012                                                                                           № 31-П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б утверждении </w:t>
      </w:r>
      <w:r>
        <w:rPr>
          <w:szCs w:val="28"/>
        </w:rPr>
        <w:t>Кодекса этики и служебного поведения муниципальных служащих Думы города Нефтеюганска и Счётной палаты города Нефтеюганс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ab/>
        <w:t xml:space="preserve">Руководствуясь Постановлением </w:t>
      </w:r>
      <w:r>
        <w:rPr>
          <w:rFonts w:cs="Times New Roman CYR" w:ascii="Times New Roman CYR" w:hAnsi="Times New Roman CYR"/>
          <w:szCs w:val="28"/>
        </w:rPr>
        <w:t>Губернатора Ханты-Мансийского автономного округа - Югры от 11.03.2011 № 37 «Об утверждении Кодекса этики и служебного поведения государственных гражданских служащих Ханты-Мансийского автономного округа - Югры», в целях соблюдения общих принципов профессиональной служебной этики и основных правил служебного поведения муниципальными служащими Думы города Нефтеюганска и Счётной палаты города Нефтеюганска, добросовестного и эффективного исполнения ими своих должностных обязанностей,</w:t>
      </w:r>
      <w:r>
        <w:rPr>
          <w:szCs w:val="28"/>
        </w:rPr>
        <w:t xml:space="preserve"> содействия укреплению авторитета муниципальных служащих, 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ab/>
        <w:t>1.Утвердить Кодекс этики и служебного поведения муниципальных служащих Думы города Нефтеюганска и Счётной палаты города Нефтеюганска согласно приложению.</w:t>
      </w:r>
    </w:p>
    <w:p>
      <w:pPr>
        <w:pStyle w:val="BodyText2"/>
        <w:jc w:val="both"/>
        <w:rPr/>
      </w:pPr>
      <w:r>
        <w:rPr/>
        <w:tab/>
        <w:t>2.Разместить постановление на официальном сайте Думы города Нефтеюганска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/>
        <w:tab/>
        <w:t>3.</w:t>
      </w:r>
      <w:r>
        <w:rPr>
          <w:szCs w:val="28"/>
        </w:rPr>
        <w:t>Постановление вступает в силу после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ab/>
      </w:r>
      <w:r>
        <w:rPr/>
        <w:t>4.Контроль за выполнением постановления возложить на руководителя аппарата Думы города Нефтеюганска А.Г.Хресталюбову, председателя Счётной палаты города Нефтеюганска С.А.Гичкину.</w:t>
      </w:r>
    </w:p>
    <w:p>
      <w:pPr>
        <w:pStyle w:val="BodyText2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right"/>
        <w:rPr/>
      </w:pPr>
      <w:r>
        <w:rPr>
          <w:rFonts w:cs="Times New Roman CYR" w:ascii="Times New Roman CYR" w:hAnsi="Times New Roman CYR"/>
        </w:rPr>
        <w:t>В.А.Бурчевский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2"/>
        <w:rPr/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 xml:space="preserve">Приложение </w:t>
      </w:r>
    </w:p>
    <w:p>
      <w:pPr>
        <w:pStyle w:val="BodyText2"/>
        <w:rPr/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 xml:space="preserve">к постановлению главы города </w:t>
      </w:r>
    </w:p>
    <w:p>
      <w:pPr>
        <w:pStyle w:val="BodyText2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от  04.05.2012 №  31-П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 xml:space="preserve">Кодекс 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 xml:space="preserve">этики и служебного поведения муниципальных служащих 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Думы города Нефтеюганска и Счётной палаты города Нефтеюганска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Cs w:val="28"/>
        </w:rPr>
        <w:tab/>
        <w:t>1.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  <w:t xml:space="preserve">1.1.Кодекс этики и служебного поведения муниципальных служащих Думы города Нефтеюганска и Счётной палаты города Нефтеюганска (далее - Кодекс подготовлен на основании норм поведения муниципальных служащих, изложенных в Федеральных законах от 02.03.2007 </w:t>
      </w:r>
      <w:hyperlink r:id="rId3">
        <w:r>
          <w:rPr>
            <w:rStyle w:val="InternetLink"/>
            <w:szCs w:val="28"/>
          </w:rPr>
          <w:t>№ 25-ФЗ</w:t>
        </w:r>
      </w:hyperlink>
      <w:r>
        <w:rPr>
          <w:szCs w:val="28"/>
        </w:rPr>
        <w:t xml:space="preserve"> «О муниципальной службе в Российской Федерации», от 25.12.2008 </w:t>
      </w:r>
      <w:hyperlink r:id="rId4">
        <w:r>
          <w:rPr>
            <w:rStyle w:val="InternetLink"/>
            <w:szCs w:val="28"/>
          </w:rPr>
          <w:t>№ 273-ФЗ</w:t>
        </w:r>
      </w:hyperlink>
      <w:r>
        <w:rPr>
          <w:szCs w:val="28"/>
        </w:rPr>
        <w:t xml:space="preserve"> «О противодействии коррупции», </w:t>
      </w:r>
      <w:hyperlink r:id="rId5">
        <w:r>
          <w:rPr>
            <w:rStyle w:val="InternetLink"/>
            <w:szCs w:val="28"/>
          </w:rPr>
          <w:t>Законе</w:t>
        </w:r>
      </w:hyperlink>
      <w:r>
        <w:rPr>
          <w:szCs w:val="28"/>
        </w:rPr>
        <w:t xml:space="preserve"> Ханты-Мансийского автономного округа - Югры от 20.07.2007 № 113-оз «Об отдельных вопросах муниципальной службы в Ханты-Мансийском автономном округе - Югре», а также на общепризнанных нравственных принципах и нормах российского общества и государ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  <w:t xml:space="preserve">1.2.Кодекс представляет собой свод общих принципов профессиональной служебной этики и основных </w:t>
      </w:r>
      <w:hyperlink r:id="rId6">
        <w:r>
          <w:rPr>
            <w:rStyle w:val="InternetLink"/>
            <w:szCs w:val="28"/>
          </w:rPr>
          <w:t>правил</w:t>
        </w:r>
      </w:hyperlink>
      <w:r>
        <w:rPr>
          <w:szCs w:val="28"/>
        </w:rPr>
        <w:t xml:space="preserve"> служебного поведения, которыми должны руководствоваться муниципальные служащие Думы города Нефтеюганска и Счётной палаты города Нефтеюганска (далее - муниципальные служащие) независимо от замещаемой ими долж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  <w:t>1.3.Гражданин Российской Федерации, поступающий на муниципальную службу в Думу города Нефтеюганска, Счётную палату города Нефтеюганска (далее - органы местного самоуправления), знакомится с положениями Кодекса и соблюдает их в процессе свое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  <w:t>1.4.Каждый муниципальный служащий должен принимать все необходимые меры для соблюдения положений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Кодек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  <w:t>1.5.Целью Кодекса является установление этических норм и правил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органам местного самоуправления города Нефтеюганска и обеспечение единых норм поведения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  <w:t>1.6.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  <w:t>1.7.Кодекс служит основой для формирования должной морали в сфере муниципальной службы, уважительного отношения к муниципальной службе в общественном сознании, а также выступает как институт общественного сознания и нравственности муниципальных служащих, их самоконтро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  <w:t>1.8.Знание и соблюдение муниципальными служащими положений Кодекса является одним из критериев оценки качества их профессиональной деятельности и повед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Cs w:val="28"/>
        </w:rPr>
        <w:tab/>
        <w:t>2.Основные принципы и правила поведения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  <w:t>2.1.Основные принципы поведения муниципальных служащих являются основой поведения граждан Российской Федерации в связи с нахождением их на муниципальной служб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  <w:t>2.2.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  <w:t>а)исполнять должностные обязанности добросовестно и на высоком профессиональном уровне в целях обеспечения эффективной работы муниципальных служащи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  <w:t>б)исходить из того, что признание, соблюдение и защита прав и свобод человека и гражданина определяют основной смысл и содержание деятельности как органов местного самоуправления, так и муниципальных служащи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  <w:t>в)осуществлять свою деятельность в пределах полномочий органа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  <w:t>г)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  <w:t>д)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  <w:t>е)уведомлять представителя нанимателя, органы прокуратуры или другие государственные органы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  <w:t>ж)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  <w:t>з)соблюдать беспристрастность, исключающую возможность влияния на их деятельность решений политических партий и общественных объедин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  <w:t>и)соблюдать нормы профессиональной этики и правила делового пове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  <w:t>к)проявлять корректность и внимательность в обращении с гражданами и должностными лиц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  <w:t>л)проявлять терпимость и уважение к обычаям и традициям народов Российской Федерац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  <w:t>м)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органа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  <w:t>н)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  <w:t>о)не использовать своё служебное положение для оказания влияния на деятельность государственных органов, органов местного самоуправления города Нефтеюганска, организаций, должностных лиц, гражданских и муниципальных служащих и граждан при решении вопросов личного характе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ab/>
        <w:t>п)воздерживаться от публичных высказываний, суждений и оценок в отношении деятельности органа местного самоуправления, его руководителя, если это не входит в должностные обязанности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  <w:t>р)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 или договорами Ханты-Мансийского автономного округа - Югры, обычаями делового оборо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  <w:t>с)соблюдать установленные в органе местного самоуправления правила публичных выступлений и предоставления информ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  <w:t>т)уважительно относиться к деятельности представителей средств массовой информации по информированию общества о работе органов местного самоуправления города Нефтеюганска, а также оказывать содействие в получении достоверной информации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ab/>
        <w:t>у)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  <w:t xml:space="preserve">2.3.Муниципальные служащие обязаны соблюдать </w:t>
      </w:r>
      <w:hyperlink r:id="rId7">
        <w:r>
          <w:rPr>
            <w:rStyle w:val="InternetLink"/>
            <w:szCs w:val="28"/>
          </w:rPr>
          <w:t>Конституцию</w:t>
        </w:r>
      </w:hyperlink>
      <w:r>
        <w:rPr>
          <w:szCs w:val="28"/>
        </w:rPr>
        <w:t xml:space="preserve"> Российской Федерации, федеральные конституционные и федеральные законы, иные нормативные правовые акты Российской Федерации, законы и иные нормативные правовые акты Ханты-Мансийского автономного округа - Югры, </w:t>
      </w:r>
      <w:hyperlink r:id="rId8">
        <w:r>
          <w:rPr>
            <w:rStyle w:val="InternetLink"/>
            <w:szCs w:val="28"/>
          </w:rPr>
          <w:t>Устав</w:t>
        </w:r>
      </w:hyperlink>
      <w:r>
        <w:rPr>
          <w:szCs w:val="28"/>
        </w:rPr>
        <w:t xml:space="preserve"> города Нефтеюганска, муниципальные правовые акты органов местного самоуправления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  <w:t>2.4.Муниципальные служащие в своей деятельности не должны допускать нарушение законов и иных нормативных правовых актов исходя из политической, экономической целесообразности, либо по иным мотив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  <w:t>2.5.Муниципальные служащие обязаны противодействовать проявлениям коррупции и предпринимать меры по ее профилактике в порядке, установленном федеральным законодательством, законодательством Ханты-Мансийского автономного округа - Югры, муниципальными правовыми актами органов местного самоуправления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  <w:t>2.6.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  <w:t>2.7.При поступлении на муниципальную службу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  <w:t>2.8.Муниципальный служащий обязан представлять в установленном порядке, предусмотренном законодательством Российской Федерации, сведения о себе и членах своей семьи, а также сведения о полученных им доходах и принадлежащем ему на праве собственности имуществе, являющихся объектами налогообложения, об обязательствах имущественного характе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  <w:t>2.9.Муниципальному служащему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муниципальной собственностью города Нефтеюганска и передаются муниципальным служащим по акту в орган местного самоуправления, в котором он замещает должность, за исключением случаев, установленных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  <w:t>2.10.Муниципальный служащий может обрабатывать и передавать информацию при соблюдении действующих в органе местного самоуправления норм и требований, принятых в соответствии с федеральным законодательством, законодательством Ханты-Мансийского автономного округа - Юг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  <w:t>2.11.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ёт ответственность или (и) которая стала известна ему в связи с исполнением им должностных обязанност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  <w:t>2.12.Муниципальный служащий, наделённый организационно-распоряди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органе местного самоуправления благоприятного для эффективной работы морально-психологического клима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  <w:t>2.13.Муниципальный служащий, наделённый организационно-распорядительными полномочиями по отношению к другим муниципальным служащим, призван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  <w:t>а)принимать меры по предотвращению и урегулированию конфликта интере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  <w:t>б)принимать меры по предупреждению корруп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  <w:t>в)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  <w:t>2.14.Муниципальный служащий, наделё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  <w:t>2.15.Муниципальный служащий, наделённый организационно-распорядительными полномочиями по отношению к другим муниципальным служащим, несё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поведения, если он не принял меры по недопущению таких действий или бездейств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  <w:tab/>
        <w:t>3.Рекомендательные этические правила служебного поведения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  <w:t>3.1.В поведении муниципальному служащем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  <w:t>3.2.В поведении муниципальный служащий воздерживается о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  <w:t>а)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  <w:t>б)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ab/>
        <w:t>в)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ab/>
        <w:t>г)курения во время служебных совещаний, бесед, иного служебного общения с граждан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  <w:t>3.3.Муниципальные служащие призваны способствовать свои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  <w:t>3.4.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  <w:t>3.5.Внешний вид муниципального служащего при исполнении им должностных обязанностей должен способствовать уважительному отношению граждан к органам местного самоуправления города Нефтеюганска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Cs w:val="28"/>
        </w:rPr>
        <w:tab/>
        <w:t>4.Ответственность за нарушение положений Кодекс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  <w:t>4.1.Нарушение муниципальным служащим положений Кодекса подлежит моральному осуждению на заседании комиссии по соблюдению требований к служебному поведению муниципальных служащих и урегулированию конфликта интересов в Думе и Счётной палате города Нефтеюганска, а в случаях, предусмотренных федеральными законами и законами Ханты-Мансийского автономного округа - Югры, нарушение положений Кодекса влечёт применение к муниципальному служащему мер юридической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ab/>
        <w:t>4.2.Соблюдение муниципальным служащим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Лист согласования к постановлению главы города Нефтеюганска «</w:t>
      </w:r>
      <w:r>
        <w:rPr>
          <w:rFonts w:cs="Times New Roman CYR" w:ascii="Times New Roman CYR" w:hAnsi="Times New Roman CYR"/>
        </w:rPr>
        <w:t xml:space="preserve">Об утверждении </w:t>
      </w:r>
      <w:r>
        <w:rPr>
          <w:szCs w:val="28"/>
        </w:rPr>
        <w:t>Кодекса этики и служебного поведения муниципальных служащих Думы города Нефтеюганска и Счётной палаты города Нефтеюганска»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Согласовано: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Начальник отдела правовой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и кадровой работы аппарата ________________ С.С. Шугае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  <w:t>Руководитель аппарата _________________А.Г. Хресталюб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44FD0C885DD79F1A018E9611EEE14310913453B39B766FC976AD716FBD9664ACBA576547D5FED51G45DC" TargetMode="External"/><Relationship Id="rId4" Type="http://schemas.openxmlformats.org/officeDocument/2006/relationships/hyperlink" Target="consultantplus://offline/ref=A44FD0C885DD79F1A018E9611EEE14310913453B3AB566FC976AD716FBGD59C" TargetMode="External"/><Relationship Id="rId5" Type="http://schemas.openxmlformats.org/officeDocument/2006/relationships/hyperlink" Target="consultantplus://offline/ref=A44FD0C885DD79F1A018F76C0882433E0E1A1A3F39B56FADC8358C4BACD06C1D8CEA2F163952EC504A0AAEG859C" TargetMode="External"/><Relationship Id="rId6" Type="http://schemas.openxmlformats.org/officeDocument/2006/relationships/hyperlink" Target="consultantplus://offline/ref=94D07B5AC4C1A07D0C9468CBC3C62DD2F4D15B4AE09753516ACC6F8C2B2296D2A5195E3F2E280EED8986EEN5B0D" TargetMode="External"/><Relationship Id="rId7" Type="http://schemas.openxmlformats.org/officeDocument/2006/relationships/hyperlink" Target="consultantplus://offline/main?base=LAW;n=2875;fld=134" TargetMode="External"/><Relationship Id="rId8" Type="http://schemas.openxmlformats.org/officeDocument/2006/relationships/hyperlink" Target="consultantplus://offline/main?base=RLAW926;n=73034;fld=13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45:00Z</dcterms:created>
  <dc:creator>GarkovAS</dc:creator>
  <dc:description/>
  <cp:keywords/>
  <dc:language>en-US</dc:language>
  <cp:lastModifiedBy>duma</cp:lastModifiedBy>
  <cp:lastPrinted>2012-04-24T10:04:00Z</cp:lastPrinted>
  <dcterms:modified xsi:type="dcterms:W3CDTF">2012-05-04T05:02:00Z</dcterms:modified>
  <cp:revision>13</cp:revision>
  <dc:subject/>
  <dc:title> </dc:title>
</cp:coreProperties>
</file>