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ЛАВА ГОРОДА НЕФТЕЮГАНСКА</w:t>
      </w:r>
    </w:p>
    <w:p>
      <w:pPr>
        <w:pStyle w:val="TextBody"/>
        <w:jc w:val="center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.01.2012                                                                                             № 2-П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внесении изменений</w:t>
      </w:r>
    </w:p>
    <w:p>
      <w:pPr>
        <w:pStyle w:val="Normal"/>
        <w:jc w:val="both"/>
        <w:rPr/>
      </w:pPr>
      <w:r>
        <w:rPr>
          <w:sz w:val="28"/>
        </w:rPr>
        <w:t>в постановление главы гор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31.03.2011 № 4-П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целях реализации Федерального закона от 02.05.2006 № 59-ФЗ         «О порядке рассмотрения обращений граждан Российской Федерации», руководствуясь Уставом города Нефтеюганска, Регламентом Думы города Нефтеюганска, 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нести изменения в график приема избирателей главой города и депутатами Думы города Нефтеюганска пятого созыва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убликовать настоящее постановление в газете «Здравствуйте, нефтеюганцы!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стоящее постановление вступает в силу после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.А. Бурчевский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5:18:00Z</dcterms:created>
  <dc:creator>GarkovAS</dc:creator>
  <dc:description/>
  <cp:keywords/>
  <dc:language>en-US</dc:language>
  <cp:lastModifiedBy>duma</cp:lastModifiedBy>
  <cp:lastPrinted>2011-10-26T11:16:00Z</cp:lastPrinted>
  <dcterms:modified xsi:type="dcterms:W3CDTF">2012-01-18T04:33:00Z</dcterms:modified>
  <cp:revision>30</cp:revision>
  <dc:subject/>
  <dc:title> </dc:title>
</cp:coreProperties>
</file>