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/>
      </w:pPr>
      <w:r>
        <w:rPr/>
        <w:t xml:space="preserve">от 15.12.2011 </w:t>
        <w:tab/>
        <w:tab/>
        <w:tab/>
        <w:t xml:space="preserve">                                                                  № 63-П</w:t>
        <w:tab/>
        <w:tab/>
        <w:tab/>
        <w:t xml:space="preserve">                                            </w:t>
      </w:r>
    </w:p>
    <w:p>
      <w:pPr>
        <w:pStyle w:val="BodyText2"/>
        <w:jc w:val="right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 утверждении Положения о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постоянно действующей экспертной комиссии Думы и 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четной палаты города Нефтеюганск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FF66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 основными правилами работы архивов организаций, в целях организации и проведения работы по экспертизе ценности документов, определению сроков хранения и отбору документов на постоянное хранение и уничтожение постановляю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Утвердить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Положение о постоянно действующей экспертной комиссии Думы и Счетной палаты города Нефтеюганска,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 Состав постоянно действующей экспертной комиссии Думы и Счетной палаты города, согласно приложению 2.</w:t>
      </w:r>
    </w:p>
    <w:p>
      <w:pPr>
        <w:pStyle w:val="BodyText2"/>
        <w:jc w:val="both"/>
        <w:rPr/>
      </w:pPr>
      <w:r>
        <w:rPr/>
        <w:t xml:space="preserve">         </w:t>
      </w:r>
      <w:r>
        <w:rPr/>
        <w:t>2. Признать утратившим силу:</w:t>
      </w:r>
    </w:p>
    <w:p>
      <w:pPr>
        <w:pStyle w:val="BodyText2"/>
        <w:jc w:val="both"/>
        <w:rPr>
          <w:szCs w:val="28"/>
        </w:rPr>
      </w:pPr>
      <w:r>
        <w:rPr/>
        <w:t xml:space="preserve">        </w:t>
      </w:r>
      <w:r>
        <w:rPr/>
        <w:t xml:space="preserve">2.1.Постановление председателя Думы города от 25.12.2008 № 4 «Об утверждении Положения о </w:t>
      </w:r>
      <w:r>
        <w:rPr>
          <w:szCs w:val="28"/>
        </w:rPr>
        <w:t>постоянно действующей экспертной комиссии Думы города Нефтеюганска»;</w:t>
      </w:r>
    </w:p>
    <w:p>
      <w:pPr>
        <w:pStyle w:val="BodyText2"/>
        <w:jc w:val="both"/>
        <w:rPr>
          <w:szCs w:val="28"/>
        </w:rPr>
      </w:pPr>
      <w:r>
        <w:rPr/>
        <w:t xml:space="preserve">         </w:t>
      </w:r>
      <w:r>
        <w:rPr/>
        <w:t>2.2.Постановление председателя Думы города от 01.02.2010 № 2 «</w:t>
      </w:r>
      <w:r>
        <w:rPr>
          <w:szCs w:val="28"/>
        </w:rPr>
        <w:t>О внесении изменений в постановление председателя Думы города от 25.12.2008 № 4»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Контроль за выполнением постановления возложить на руководителя аппарата Думы города А.Г. Хресталюбов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 Настоящее постановление  вступает в силу  после подписания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.А. Бурчевск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29" w:hanging="0"/>
        <w:jc w:val="both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left="5529" w:hanging="0"/>
        <w:jc w:val="both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left="5529" w:hanging="0"/>
        <w:jc w:val="both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left="5529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ConsPlusNormal"/>
        <w:widowControl/>
        <w:ind w:left="5103" w:hanging="14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 главы  города</w:t>
      </w:r>
    </w:p>
    <w:p>
      <w:pPr>
        <w:pStyle w:val="ConsPlusNormal"/>
        <w:widowControl/>
        <w:ind w:left="552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 15.12.2011 г.  № 63-П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ОСТОЯННО ДЕЙСТВУЮЩЕЙ ЭКСПЕРТНОЙ КОМИССИ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МЫ  И СЧЁТНОЙ ПАЛАТЫ ГОРОДА НЕФТЕЮГАНСК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остоянно действующая экспертная комиссия (далее Комиссия) Думы и Счетной палаты города создается в Думе города, в целях организации и проведения методической и практической работы по экспертизе ценности документов, отбору дел и передаче на дальнейшее муниципальное хранение или уничтожение, включая управленческую, научно-техническую, аудиовизуальную документацию, осуществлению контроля за правильностью отнесения документов к различным делам и оказанию методической помощи в проведении экспертизы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Комиссия является совещательным органом, решения Комиссии вступают в силу после их утверждения главой города, а в необходимых случаях - после их предварительного согласования с отделом по делам архивов департамента по делам администрации города Нефтеюганск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Комиссия создается постановлением главы города и состоит из наиболее квалифицированных специалистов в сфере делопроизводства в количестве не менее трёх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В своей деятельности Комиссия руководствуется Федеральным законом от 22 октября 2004 года N 125-ФЗ "Об архивном деле в Российской Федерации", Законом Ханты-Мансийского автономного округа - Югры от 7 июня 2005 года N 42-оз "Об архивном деле в Ханты-Мансийском автономном округе - Югре", соответствующими нормативами по документационному обеспечению управленческой деятельности, постановлениями и распоряжениями, инструкциями и указаниями Федерального архивного агентства, Службы по делам архивов Ханты-Мансийского автономного округа - Югры, типовыми и отраслевыми перечнями документов с указанием сроков хранения, номенклатурой дел, описями дел, настоящим Положение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сновные задачи Комисси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Организация и проведение экспертизы ценности документов на стадии делопроизводства, определение сроков хранения документов при составлении номенклатуры дел и формировании дел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Организация и проведение отбора и подготовки документов к передаче на муниципальное хранение, в том числе научно-технической, аудиовизуальной и другой документации.</w:t>
      </w:r>
    </w:p>
    <w:p>
      <w:pPr>
        <w:pStyle w:val="ConsPlusNormal"/>
        <w:widowControl/>
        <w:ind w:firstLine="14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4. Осуществление контроля за обеспечением сохранности, формированием и упорядочением документов в Думе и Счетной палате города Нефтеюганск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сновные функции Комисси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Организует ежегодный отбор и подготовку документов Думы и Счетной палаты города (в том числе научно-технических, аудиовизуальных и других) для дальнейшего хранения или выделения к уничтожению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Осуществляет методическое руководство работой по экспертизе ценности документов, подготовке их к архивному хранению, а также по разработке номенклатуры дел и других нормативно-методически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Рассматривает, принимает решения об одобрении и представляет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1. На утверждение главе города описи дел постоянного хранения управленческой деятельности (каждый год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2. Предоставляет на согласование экспертно-проверочной методической комиссии Службы по делам архивов Ханты-Мансийского автономного округа - Югры, а затем на утверждение главе гор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одную номенклатуру дел Думы и Счетной палаты города Нефтеюганска (1 раз в 5 лет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  описи дел по личному составу (каждый год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кты об утрате или неисправимом повреждении документов постоянного 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3. Предоставляет на рассмотрение экспертно-проверочной методической комиссии Службы по делам архивов Ханты-Мансийского автономного округа – Югры 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4. Предоставляет на утверждение главе города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сводную номенклатуру дел Думы и Счетной палаты города (ежегодно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акты о выделении к уничтожению документов (временного, до 10 лет хранения) с истекшими сроками хранения;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акты об утрате или неисправимом повреждении документов по личному соста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Совместно с отделом обеспечения деятельности Думы аппарата Думы города и отделом правовой и кадровой работы проводит для работников Думы и Счетной палаты города консультации по вопросам работы с документами, участвует в проведении мероприятий по повышению их профессиональной квалифик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. Осуществляет контроль в Думе и Счетной палате города за формированием дел и качеством подготовки документов к передаче в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отдел по делам архивов департамента по делам 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а Нефтеюганск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ава Комисси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я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В пределах своей компетенции давать рекомендации  специалистам, ответственным за организацию работы с документами, по вопросам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работки номенклатуры дел и формирования дел в делопроизводств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экспертизы ценности документов и подготовки их к дальнейшему хранению и передаче на муниципальное хранени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розыска недостающих дел постоянного срока хранения и дел по личному составу, упорядочения и оформл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Приглашать в качестве консультантов и экспертов на заседания экспертной комиссии  специалистов в области документационного обеспечения управления и архивовед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рганизация работы Комисси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1. Комиссию возглавляет руководитель аппарата Думы города Нефтеюганс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Вопросы, относящиеся к деятельности и компетенции экспертной комиссии, рассматриваются на ее заседаниях, которые проводятся по мере необходимости, но не реже двух раз в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Решение экспертной комиссии принимается простым большинством голосов присутствующих на заседании членов экспертной комиссии. При разделении голосов поровну голос председателя экспертной комиссии является решающим. Заседания экспертной комиссии протоколиру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 Заседание экспертной комиссии и принятые на нем решения считаются правомочными, если в голосовании приняли участие не менее половины присутствующих на заседании членов экспертной комиссии. Право решающего голоса имеют только члены экспертной комиссии. Приглашенные консультанты и эксперты имеют право совещательного голоса, в голосовании не участвую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5. Ведение делопроизводства экспертной комиссии, хранение и использование ее документов, ответственность за их сохранность, а также контроль за исполнением принятых экспертной комиссии решений возлагаются на секретаря экспертной комисс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ConsPlusNormal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главы города</w:t>
      </w:r>
    </w:p>
    <w:p>
      <w:pPr>
        <w:pStyle w:val="ConsPlusNormal"/>
        <w:widowControl/>
        <w:ind w:left="581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5.12.2011 г. № 63-П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ОЯННО ДЕЙСТВУЮЩЕЙ ЭКСПЕРТНОЙ КОМИССИ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МЫ ГОРОДА НЕФТЕЮГАНСК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837"/>
      </w:tblGrid>
      <w:tr>
        <w:trPr/>
        <w:tc>
          <w:tcPr>
            <w:tcW w:w="37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спертной комиссии</w:t>
            </w:r>
          </w:p>
        </w:tc>
        <w:tc>
          <w:tcPr>
            <w:tcW w:w="583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ресталюбова Аниса Габизовна, руководитель аппарата Думы города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58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шкина Виктория Леонидовна, главный специалист отдела обеспечения деятельности Думы аппарата Думы города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ы комиссии:</w:t>
            </w:r>
          </w:p>
        </w:tc>
        <w:tc>
          <w:tcPr>
            <w:tcW w:w="58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ичкина Светлана Александровна, председатель Счетной палаты города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дких Татьяна Сергеевна, начальник отдела правовой и кадровой работы аппарата Думы города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година Алла Сергеевна, начальник  отдела обеспечения деятельности Думы аппарата Думы города 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рышникова Наталья Анатолиевна, начальник отдела учета и отчетности – главный бухгалтер аппарата Думы города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лаганова Александра Михайловна, начальник информационно-аналитического отдела аппарата Думы города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142" w:top="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27:00Z</dcterms:created>
  <dc:creator>GarkovAS</dc:creator>
  <dc:description/>
  <cp:keywords/>
  <dc:language>en-US</dc:language>
  <cp:lastModifiedBy>duma</cp:lastModifiedBy>
  <cp:lastPrinted>2011-12-08T16:56:00Z</cp:lastPrinted>
  <dcterms:modified xsi:type="dcterms:W3CDTF">2011-12-15T06:25:00Z</dcterms:modified>
  <cp:revision>13</cp:revision>
  <dc:subject/>
  <dc:title> </dc:title>
</cp:coreProperties>
</file>