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1.11.2011                                                                                             № 52 - П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rFonts w:cs="Times New Roman CYR" w:ascii="Times New Roman CYR" w:hAnsi="Times New Roman CYR"/>
          <w:b/>
        </w:rPr>
        <w:t xml:space="preserve">Об утверждении  </w:t>
      </w:r>
      <w:r>
        <w:rPr>
          <w:b/>
          <w:szCs w:val="28"/>
        </w:rPr>
        <w:t>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/>
        <w:t xml:space="preserve">   </w:t>
      </w:r>
      <w:r>
        <w:rPr/>
        <w:t>В соответствии с Трудовым кодексом Российской Федерации, в целях упорядочения оплаты труда, социальной защищенности лиц, не замещающих должности муниципальной службы и исполняющих обязанности по техническому обеспечению деятельности Думы города Нефтеюганска и главы города Нефтеюганска постановляю:</w:t>
      </w:r>
      <w:r>
        <w:rPr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Утвердить Положение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 в новой редакции согласно приложению.</w:t>
      </w:r>
    </w:p>
    <w:p>
      <w:pPr>
        <w:pStyle w:val="22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2. Признать утратившими силу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1.Постановление главы города от 16.06.2011 № 20-П «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»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2.Постановление главы города от 29.08.2011 № 35-П «О внесении изменений в постановление главы города Нефтеюганска « 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3.Постановление главы города от 31.08.2011 № 39-П</w:t>
      </w:r>
      <w:r>
        <w:rPr>
          <w:b/>
          <w:szCs w:val="28"/>
        </w:rPr>
        <w:t xml:space="preserve"> </w:t>
      </w:r>
      <w:r>
        <w:rPr>
          <w:szCs w:val="28"/>
        </w:rPr>
        <w:t>«О внесении изменения в приложение Положения «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» утвержденного постановлением главы города Нефтеюганска от 16.06.2011 № 20-П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Разместить постановление на официальном сайте Думы города Нефтеюганска в сети Интернет.</w:t>
      </w:r>
    </w:p>
    <w:p>
      <w:pPr>
        <w:pStyle w:val="Normal"/>
        <w:rPr/>
      </w:pPr>
      <w:r>
        <w:rPr/>
        <w:t xml:space="preserve">          </w:t>
      </w:r>
      <w:r>
        <w:rPr/>
        <w:t>4. Постановление вступает в силу после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А. Бурчевский</w:t>
      </w:r>
    </w:p>
    <w:p>
      <w:pPr>
        <w:pStyle w:val="BodyText2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 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к постановлению </w:t>
      </w:r>
      <w:r>
        <w:rPr>
          <w:szCs w:val="28"/>
        </w:rPr>
        <w:t xml:space="preserve">главы города    </w:t>
      </w:r>
    </w:p>
    <w:p>
      <w:pPr>
        <w:pStyle w:val="BodyText2"/>
        <w:jc w:val="both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1.11.2011  № 52 -П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об оплате труда лиц, занимающих должности, не отнесенные к должностям муниципальной службы, и осуществляющих техническое обеспечение деятельности Думы города Нефтеюганска и главы города Нефтеюган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1. Настоящее Положение об оплате труда лиц, занимающих должности, не отнесенные к должностям муниципальной службы, и</w:t>
      </w:r>
      <w:r>
        <w:rPr>
          <w:b/>
          <w:szCs w:val="28"/>
        </w:rPr>
        <w:t xml:space="preserve"> </w:t>
      </w:r>
      <w:r>
        <w:rPr>
          <w:szCs w:val="28"/>
        </w:rPr>
        <w:t>осуществляющих техническое обеспечение деятельности Думы города Нефтеюганска и главы города Нефтеюганска (далее – Положение) разработано в соответствии с Трудовым кодексом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2. Выплаты, предусмотренные настоящим Положением для лиц, занимающих должности, не отнесенные к должностям муниципальной службы (далее – работники), и осуществляющих техническое обеспечение деятельности Думы города Нефтеюганска (далее – Дума города) и главы города Нефтеюганска (далее – глава города), устанавливаются в пределах фонда оплаты труда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3. За счет средств бюджета города в смете Думы города ежегодно предусматриваются средств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) на пр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особо важных и сложных заданий,</w:t>
      </w:r>
      <w:r>
        <w:rPr>
          <w:rFonts w:cs="Times New Roman" w:ascii="Times New Roman" w:hAnsi="Times New Roman"/>
          <w:sz w:val="28"/>
          <w:szCs w:val="28"/>
        </w:rPr>
        <w:t xml:space="preserve"> к  юбилейным датам и праздничным дням  – в размере одного фонда оплаты труд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 на единовременную выплату к отпуску – в размере двух фондов оплаты труда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)   на  единовременную премию по результатам работы за год –  в размере трех фондов оплаты труд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4.Ежемесячные надбавки к должностному окладу устанавливаются распоряжением главы города по представлению руководителя аппарата Думы города на основании предложения непосредственного руководителя работник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2. Система оплаты труда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1. Заработная плата (оплата труда работника) -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выплаты (доплаты и надбавки компенсационного характера, в том числе за работу в условиях, отклоняющихся от нормальных, работу в особых климатических условиях, и иные выплаты компенсационного характера) и стимулирующие выплаты (доплаты и надбавки стимулирующего характера, премии и иные поощрительные выплаты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2. Заработная плата работников Думы города в целях настоящего Положения включает в себ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  должностной оклад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  ежемесячную надбавку к  должностному окладу за выслугу лет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)  ежемесячную надбавку к  должностному окладу за особые условия работы в органах местного самоуправл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 премирование по результатам работы за месяц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 единовременная премия по результатам работы за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 единовременная выплата к отпус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иные надбавки в соответствии с трудов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За счет средств фонда оплаты труда, предусмотренных сметой Думы города на соответствующий финансовый год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при наличии обоснованной экономии средств по фонду оплаты труда, работнику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быть выплачены </w:t>
      </w:r>
      <w:r>
        <w:rPr>
          <w:rFonts w:cs="Times New Roman" w:ascii="Times New Roman" w:hAnsi="Times New Roman"/>
          <w:sz w:val="28"/>
          <w:szCs w:val="28"/>
        </w:rPr>
        <w:t xml:space="preserve">пр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выполнение особо важных и сложных заданий,</w:t>
      </w:r>
      <w:r>
        <w:rPr>
          <w:rFonts w:cs="Times New Roman" w:ascii="Times New Roman" w:hAnsi="Times New Roman"/>
          <w:sz w:val="28"/>
          <w:szCs w:val="28"/>
        </w:rPr>
        <w:t xml:space="preserve"> к  юбилейным датам и праздничным дням по решению работодателя. </w:t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мер должностного оклада работника устанавливается распоряжением главы города в соответствии с размерами, установленными приложением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установлении размера оклада работнику учитывается уровень квалификации и стаж работы по специаль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Ежемесячная надбавка к  должностному оклад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лугу ле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4.1. Работникам устанавливается ежемесячная надбавка к должностному окладу за выслугу лет в следующем  размере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от 1 года до 5 лет – 10 процен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) от 5 лет до 10 лет – 15 процен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от 10 лет до 15 лет – 20 процентов;</w:t>
      </w:r>
    </w:p>
    <w:p>
      <w:pPr>
        <w:pStyle w:val="Normal"/>
        <w:ind w:firstLine="540"/>
        <w:jc w:val="both"/>
        <w:rPr/>
      </w:pPr>
      <w:r>
        <w:rPr>
          <w:szCs w:val="28"/>
        </w:rPr>
        <w:t>4) от 15 лет и более лет – 30 проц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2. В стаж работы для исчисления ежемесячной надбавки за выслугу лет в соответствии с федеральным законодательством, законодательством Ханты-Мансийского автономного округа включаются периоды работы в федеральных органах государственной власти, органах власти субъекта Российской Федерации, в органах местного самоуправления, в органах государственной власти и управления СССР и РСФСР, а также государственных учреждениях соответствующей отрасл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>4.3. Работникам устанавливается дополнительный отпуск за выслугу лет из расчета один календарный день за полный год работы, но в целом не более 10 календарных дней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жемесячная надбавка за особые условия рабо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Ежемесячная надбавка к должностному окладу за особые условия работы (далее именуется - надбавка) выплачивается в целях материального стимулирования и поощрения труда ответственного работника, который исполняет свои должностные обязанности в условиях, отличающихся от нормальных, в порядке, установленном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Надбавка выплачивается с учетом профессиональной подготовки, опыта работы по специальности и квалификации работника </w:t>
      </w:r>
      <w:r>
        <w:rPr>
          <w:rFonts w:cs="Times New Roman" w:ascii="Times New Roman" w:hAnsi="Times New Roman"/>
          <w:sz w:val="28"/>
          <w:szCs w:val="28"/>
        </w:rPr>
        <w:t>в размере до 60 процент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.3. Размер надбавки устанавливается распоряжением главы города персонально каждому работнику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.4. При перемещении или переводе работника на другую должность надбавка устанавливается в зависимости от сложности работы и условий, в которых она исполняетс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мирование по результатам работы за месяц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мирование по результатам работы за месяц (далее - ежемесячное премирование) производится работнику за качественное и своевременное  исполнение должностных обязанностей, соблюдение трудов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премирование производится в размере до 115 процентов месячной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мер ежемесячного премирования работника устанавливается, как правило, один раз в начале календарного года на основании распоряжения главы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новь принятых работников размер ежемесячного премирования устанавливается в распоряжении о приеме на рабо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6.3. </w:t>
      </w:r>
      <w:r>
        <w:rPr>
          <w:color w:val="000000"/>
          <w:szCs w:val="28"/>
        </w:rPr>
        <w:t>Ежемесячное премирование выплачивается за фактически отработанное время в календарном месяце, в том числе работникам, проработавшим неполный календарный месяц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олившимся с работы по собственному желанию в связи с призывом на службу в армию, уходом на пенсию, поступлением в учебное заведение, переходом на выборную должность, переводом в другое структурное подразделение органа местного самоуправления  или другой орган местного самоуправления, ликвидацией муниципального органа (структурного подразделения), сокращением численности или штата работников, изменением существенных условий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Фактическое отработанное время для расчета размера ежемесячного премирования определяется согласно табелю учета рабочего времен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Ежемесячное премирование устанавливается в максимальном размере при выполнении работником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чественное, своевременное выполнение функциональных обязанностей, должностных обязанностей, предусмотренных трудовым договором, должностной инструкци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, своевременное выполнение планов работы, распоряжений и поручений работодателя,  непосредственного руковод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ициатива, проявленная в выполнении должностных обязанностей, и внесение предложений для более качественного и полного решения вопросов, предусмотренных должностной инструкцией работн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удовой дисциплины, умение организовать работу, эмоциональная выдержка, бесконфликтность, создание здоровой, деловой обстановки в коллектив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6. Ежемесячное премирование выплачивается одновременно с заработной платой за отработанное время и учитывается во всех случаях исчисления среднего заработка.</w:t>
      </w:r>
    </w:p>
    <w:p>
      <w:pPr>
        <w:pStyle w:val="Normal"/>
        <w:ind w:firstLine="540"/>
        <w:jc w:val="both"/>
        <w:rPr/>
      </w:pPr>
      <w:r>
        <w:rPr>
          <w:szCs w:val="28"/>
        </w:rPr>
        <w:t>6.7. Премия начисляется на должностной оклад с учетом выплат, установленных действующей системой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За некачественное, несвоевременное и безответственное отношение к работе производится снижение ежемесячного премирования или лишение ежемесячного пре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, за которые производится снижение размера ежемесячного премир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4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025"/>
        <w:gridCol w:w="1600"/>
        <w:gridCol w:w="1439"/>
      </w:tblGrid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а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снижения     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правил внутреннего         </w:t>
              <w:br/>
              <w:t xml:space="preserve">трудового распорядка и требований к  </w:t>
              <w:br/>
              <w:t xml:space="preserve">служебному поведению работника 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чания по качеству выполненной    </w:t>
              <w:br/>
              <w:t xml:space="preserve">работы    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0       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ачественная, неквалифицированная  </w:t>
              <w:br/>
              <w:t xml:space="preserve">подготовка и оформление установленной отчетности, финансовых документов, другой документации, недостоверность отчетных данных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сроков представления       </w:t>
              <w:br/>
              <w:t xml:space="preserve">установленной отчетности, выполнения </w:t>
              <w:br/>
              <w:t xml:space="preserve">определенного задания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ушение правил техники безопасности и пожарной безопасности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основанный отказ от выполнения   </w:t>
              <w:br/>
              <w:t xml:space="preserve">задания непосредственного            </w:t>
              <w:br/>
              <w:t xml:space="preserve">руководителя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полнение или ненадлежащее        </w:t>
              <w:br/>
              <w:t xml:space="preserve">выполнение должностных обязанностей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лучай 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в учете материальных средств, допущение недостач, хищений, порчи имущест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лучай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Снижение размера ежемесячного премирования  или лишение ежемесячного премирования работника производится распоряжением главы города, изданным по представлению руководителя аппарата Думы гор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лужебной записки непосредственного руководителя работника о наличии оснований, перечисленных в подпункте 6.8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С распоряжением главы города о снижении (лишении) ежемесячного премирования работник должен быть ознакомлен под роспись и  имеет право обжаловать его в установленном законодательством порядке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6.11. Уменьшение размера ежемесячного премирования или лишение ежемесячного премирования работнику производится в том расчетном периоде, в котором было совершено либо обнаружено нарушение, указанное в п.п. 6.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 xml:space="preserve">7. </w:t>
      </w:r>
      <w:r>
        <w:rPr>
          <w:szCs w:val="28"/>
        </w:rPr>
        <w:t>Единовременная выплата к отпуску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7.1. При предоставлении работнику ежегодного очередного оплачиваемого отпуска один раз в календарном году выплачивается единовременная выплата к отпуску (далее – выплата к отпуску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2. Основанием для выплаты к отпуску является распоряжение главы города о предоставлении работнику ежегодного очередного оплачиваемого отпуск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3. В случае разделения ежегодного очередного оплачиваемого отпуска в установленном порядке на части, выплата к отпуску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4. Выплата к отпуску производится на основании письменного заявления работника по основному месту работы и основной занимаемой должности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7.5 Выплата к отпуску выплачивается в размере двух месячных фондов оплаты труда. Сумма выплаты к отпуску исчисляется из расчета месячного фонда оплаты труда, установленного тарификацией по основной занимаемой должности, с учетом 1/12 единовременной премии по результатам работы за год и 1/12 единовременной выплаты к отпуску в прошедшем календарн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П</w:t>
      </w:r>
      <w:r>
        <w:rPr>
          <w:rFonts w:cs="Times New Roman" w:ascii="Times New Roman" w:hAnsi="Times New Roman"/>
          <w:color w:val="000000"/>
          <w:sz w:val="28"/>
          <w:szCs w:val="28"/>
        </w:rPr>
        <w:t>ри предоставлении работнику ежегодного очередного оплачиваемого отпуска</w:t>
      </w:r>
      <w:r>
        <w:rPr>
          <w:rFonts w:cs="Times New Roman" w:ascii="Times New Roman" w:hAnsi="Times New Roman"/>
          <w:sz w:val="28"/>
          <w:szCs w:val="28"/>
        </w:rPr>
        <w:t xml:space="preserve"> право на пол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к отпуску возникает по истечении 11 месяцев со дня приема на работ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7.7. Работникам, </w:t>
      </w:r>
      <w:r>
        <w:rPr>
          <w:color w:val="000000"/>
          <w:szCs w:val="28"/>
        </w:rPr>
        <w:t>принятым на работу в порядке перевода из иного органа местного самоуправления города Нефтеюганска, выплата к отпуску  производится в размере, установленном пунктом 7.5 настоящего Положения в том  случае, если на прежнем месте работы данная выплата в текущем календарном году не производилась, что подтверждается соответствующей справк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7.8. Выплата к отпуску не выплачивается работника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 принятым на работу по совместительству;</w:t>
      </w:r>
    </w:p>
    <w:p>
      <w:pPr>
        <w:pStyle w:val="Normal"/>
        <w:ind w:firstLine="540"/>
        <w:jc w:val="both"/>
        <w:rPr/>
      </w:pPr>
      <w:r>
        <w:rPr>
          <w:szCs w:val="28"/>
        </w:rPr>
        <w:t>2) при увольнении по собственному желанию без уважительных причин и за виновные действ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мия к юбилейным датам и праздничным дням</w:t>
      </w:r>
      <w:r>
        <w:rPr>
          <w:rFonts w:cs="Times New Roman" w:ascii="Times New Roman" w:hAnsi="Times New Roman"/>
          <w:color w:val="000000"/>
          <w:sz w:val="28"/>
          <w:szCs w:val="28"/>
        </w:rPr>
        <w:t>, за выполнение особо важных и сложных зада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Работнику может быть выплачена премия </w:t>
      </w:r>
      <w:r>
        <w:rPr>
          <w:rFonts w:cs="Times New Roman" w:ascii="Times New Roman" w:hAnsi="Times New Roman"/>
          <w:color w:val="000000"/>
          <w:sz w:val="28"/>
          <w:szCs w:val="28"/>
        </w:rPr>
        <w:t>к юбилейным датам и праздничным дням, за выполнение особо важных и сложных заданий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е не более  одного месяч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Юбилейными считаются даты в связи с достижением работником возраста 50, 55 и  60 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Выплата работнику премии </w:t>
      </w:r>
      <w:r>
        <w:rPr>
          <w:rFonts w:cs="Times New Roman" w:ascii="Times New Roman" w:hAnsi="Times New Roman"/>
          <w:color w:val="000000"/>
          <w:sz w:val="28"/>
          <w:szCs w:val="28"/>
        </w:rPr>
        <w:t>к юбилейным датам и праздничным дням,  за выполнение особо важных и сложных заданий производится на основании распоряжения главы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 Премия не выплачивается работникам, находящимся в отпуске без сохранения заработной платы (кроме кратковременного отпуска до 7 дней),  в отпуске по уходу за ребе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диновременная премия по результатам работы за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Единовременная премия по результатам работы за год выплачивается работнику, проработавшему полный календарн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Единовременная премия по результатам работы за год выплачивается работнику, проработавшему неполный календарный год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овь принятому  на работу в текущем календарном год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расторжении трудового договора по инициативе работника, если заявление по собственному желанию обусловлено невозможностью продолжения исполнения должностных обязанностей (выход на пенсию, призыв на службу в ряды Российской армии, по состоянию здоровья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пуск по уходу за ребен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3. Работнику единовременная премия по результатам работы за год выплачивается за фактически отработанное время в календарном году </w:t>
      </w:r>
      <w:r>
        <w:rPr>
          <w:rFonts w:cs="Times New Roman" w:ascii="Times New Roman" w:hAnsi="Times New Roman"/>
          <w:sz w:val="28"/>
          <w:szCs w:val="28"/>
        </w:rPr>
        <w:t>согласно табелю учета рабочего времен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9.4. Единовременная премия по результатам работы за год исчисляется из расчета месячного фонда оплаты труда, установленного тарификацией по основной занимаемой долж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.5. </w:t>
      </w:r>
      <w:r>
        <w:rPr>
          <w:rFonts w:cs="Times New Roman" w:ascii="Times New Roman" w:hAnsi="Times New Roman"/>
          <w:sz w:val="28"/>
          <w:szCs w:val="28"/>
        </w:rPr>
        <w:t xml:space="preserve">Премия по результатам работы за год работнику </w:t>
      </w:r>
      <w:r>
        <w:rPr>
          <w:rFonts w:cs="Times New Roman" w:ascii="Times New Roman" w:hAnsi="Times New Roman"/>
          <w:color w:val="000000"/>
          <w:sz w:val="28"/>
          <w:szCs w:val="28"/>
        </w:rPr>
        <w:t>выплачивается в размере, установленном распоряжением главы города и не может превышать  3-х месячных фондов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6. Премия по результатам работы за год выплачивается  не позднее первого квартала, следующего за отчетным год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>Приложение к Положению «Об оплате труда лиц,  занимающих должности,  не отнесенные к должностям муниципальной службы, и осуществляющих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и Думы города Нефтеюганска</w:t>
      </w:r>
    </w:p>
    <w:p>
      <w:pPr>
        <w:pStyle w:val="ConsPlusNormal"/>
        <w:widowControl/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должностных окладов лиц, занимающих должности, не отнесённые к должностям муниципальной службы, и осуществляющих техническое обеспечение деятельности  Думы города Нефтеюганска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 главы города Нефтеюганска</w:t>
      </w:r>
    </w:p>
    <w:p>
      <w:pPr>
        <w:pStyle w:val="BodyText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BodyText2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1843"/>
      </w:tblGrid>
      <w:tr>
        <w:trPr>
          <w:trHeight w:val="9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№ </w:t>
            </w:r>
            <w:r>
              <w:rPr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лад (руб.)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женер – программ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757-3 532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ст, юрист,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602-3 083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ведующий хозяй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281-2 801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приемной главы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-1 854</w:t>
            </w:r>
          </w:p>
        </w:tc>
      </w:tr>
      <w:tr>
        <w:trPr>
          <w:trHeight w:val="1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лопроизводи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16-1 854</w:t>
            </w:r>
          </w:p>
        </w:tc>
      </w:tr>
    </w:tbl>
    <w:p>
      <w:pPr>
        <w:pStyle w:val="Con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22"/>
    <w:basedOn w:val="Normal"/>
    <w:qFormat/>
    <w:pPr/>
    <w:rPr>
      <w:rFonts w:eastAsia="Calibri;Century Gothic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7:00Z</dcterms:created>
  <dc:creator>GarkovAS</dc:creator>
  <dc:description/>
  <cp:keywords/>
  <dc:language>en-US</dc:language>
  <cp:lastModifiedBy>Пресс служба</cp:lastModifiedBy>
  <cp:lastPrinted>2011-11-03T11:49:00Z</cp:lastPrinted>
  <dcterms:modified xsi:type="dcterms:W3CDTF">2011-11-09T10:12:00Z</dcterms:modified>
  <cp:revision>13</cp:revision>
  <dc:subject/>
  <dc:title> </dc:title>
</cp:coreProperties>
</file>